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98394827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ДРУГ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30.12.2016                                                                                      № 20</w:t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 селищний бюджет</w:t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2017 рік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слухавши інформацію Брусилівського селищного голови Габенця В.В.,  керуючись статтею 26 Закону України „Про місцеве самоврядування в Україні”, статтею 77 Бюджетного кодексу України та враховуючи рекомендації постійних комісій селищної ради, селищна рада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Визначити на 2017 рік: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Доходи селищного у сумі 82 264 192,00 грн., у тому числі доходи загального фонду селищного бюджету  81 692 245,00 грн., спеціального фонду селищного бюджету 571 947 грн., згідно з додатком 1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Затвердити інші субвенції з місцевих бюджетів селищному бюджету згідно з додатком 1.1 до цього рішення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медичну субвенцію з місцевих бюджетів селищному бюджету згідно з додатком 1.2 до цього рішення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Видатки селищного бюджету  у сумі 82 264 192,00 грн., у тому числі видатки загального фонду селищного бюджету  81 692 245,00 грн., видатки спеціального фонду селищного бюджету  – 571 947,00 грн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Встановити, що у 2017 році в бюджетному процесі застосовується програмно-цільовий метод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Затвердити бюджетні призначення головному розпоряднику коштів селищного бюджету на 2017 рік в розрізі відповідальних виконавців за бюджетними програмами, у тому числі по загальному фонду 81 692 245,00 грн. та спеціальному фонду 571 947,00 грн., згідно з додатком 2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значити оборотний залишок бюджетних коштів селищного бюджету  у сумі  400 000,00 грн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  Затвердити на 2017 рік резервний фонд селищного бюджету  у сумі 170 000,00 грн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 Затвердити перелік захищених статей видатків загального фонду селищного бюджету  на 2017 рік за їх економічною структурою: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хування на заробітну плату;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дбання медикаментів та перев’язувальних матеріалів;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продуктами харчування;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очні трансферти населенню.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 Затвердити у складі видатків селищного бюджету кошти на реалізацію місцевих (регіональних) програм  у сумі 2521760,00 грн. згідно з додатком 3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 Відповідно до статей 43 та 73 Бюджетного кодексу України,  надати право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 Розпоряднику бюджетних коштів селищного бюджету 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,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 Утримувати чисельність працівників та здійснювати фактичні видатки на заробітну плату лише в межах фонду заробітної плати затвердженого для бюджетних установ у кошторисах.</w:t>
      </w:r>
    </w:p>
    <w:p>
      <w:pPr>
        <w:pStyle w:val="Style12"/>
        <w:shd w:fill="FFFFFF" w:val="clear"/>
        <w:spacing w:lineRule="atLeast" w:line="27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  Установити, що джерелами формування загального фонду селищного бюджету  на 2017 рік у частині доходів є надходження, визначені статтею 64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1. Установити, що джерелами формування спеціального фонду селищного  бюджету на 2017 рік:</w:t>
      </w:r>
    </w:p>
    <w:p>
      <w:pPr>
        <w:pStyle w:val="Style12"/>
        <w:shd w:fill="FFFFFF" w:val="clear"/>
        <w:spacing w:lineRule="atLeast" w:line="27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частині доходів є надходження, визначені статтею 69</w:t>
      </w:r>
      <w:r>
        <w:rPr>
          <w:b/>
          <w:bCs/>
          <w:color w:val="000000"/>
          <w:sz w:val="28"/>
          <w:szCs w:val="28"/>
          <w:vertAlign w:val="superscript"/>
          <w:lang w:val="uk-UA"/>
        </w:rPr>
        <w:t>1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2.  Додатки  1- 3 до цього рішення є його невід’ємною частиною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/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В.В.Габенець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07:00Z</dcterms:created>
  <dc:creator> </dc:creator>
  <dc:description/>
  <cp:keywords/>
  <dc:language>en-US</dc:language>
  <cp:lastModifiedBy>Alla</cp:lastModifiedBy>
  <cp:lastPrinted>2017-01-20T12:44:00Z</cp:lastPrinted>
  <dcterms:modified xsi:type="dcterms:W3CDTF">2017-05-11T14:07:00Z</dcterms:modified>
  <cp:revision>2</cp:revision>
  <dc:subject/>
  <dc:title> </dc:title>
</cp:coreProperties>
</file>