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93158147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СІМНАДЦ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Style13"/>
        <w:shd w:fill="FFFFFF" w:val="clear"/>
        <w:spacing w:before="225" w:after="225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огодження укладення договору суборенди земельної ділянки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.34 ст.26, 59, 60 Закону України «Про місцеве самоврядування в Україні», відповідно до ст. 12, 83, 93, 124, 134, Земельного кодексу України, Закону України «Про оренду землі», розглянувши заяву ТОВ «Долинівське»  від 15.12.2021, враховуючи  пропозиції постійної комісії з питань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 _____________,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ити ТОВ «Долинівське» укладення договору  суборенди земельної ділянки площею 1,5000 га (кадастровий номер 1820985300:06:000:0321), розташованої за межами села Долинівка  Житомирського району  Житомирської  області, яка перебуває  у користуванні ТОВ «Долинівське»,відповідно до договору оренди землі №87-03-10 від  12.10.2021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цільовим  призначенням – 01.1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  <w:lang w:val="uk-UA"/>
        </w:rPr>
        <w:t>іншого сільськогосподарського признач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, що термін дії договору суборенди не може перевищувати терміну дії договору оренди земельної ділян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ити, що розмір плати за договором суборенди не може перевищувати розміри орендної плати за користування земельною ділянкою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В «Долинівське» укласти договір суборенди зазначеної земельної  ділянки у чотирьох  примірниках відповідно до даного рішення. Один примірник договору у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ісячний терм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дати до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, та заступника селищного голови з питань комунальної власності, земельних відноси та економічного розвитку Захарченка В.В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560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10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2">
    <w:name w:val=" Знак Знак2"/>
    <w:basedOn w:val="Style11"/>
    <w:qFormat/>
    <w:rPr>
      <w:rFonts w:ascii="Calibri;Arial" w:hAnsi="Calibri;Arial" w:eastAsia="Times New Roman" w:cs="Times New Roman"/>
      <w:b/>
      <w:bCs/>
      <w:i/>
      <w:iCs/>
      <w:sz w:val="26"/>
      <w:szCs w:val="26"/>
      <w:lang w:val="ru-RU"/>
    </w:rPr>
  </w:style>
  <w:style w:type="character" w:styleId="1">
    <w:name w:val=" Знак Знак1"/>
    <w:basedOn w:val="Style11"/>
    <w:qFormat/>
    <w:rPr>
      <w:rFonts w:ascii="Calibri;Arial" w:hAnsi="Calibri;Arial" w:eastAsia="Times New Roman" w:cs="Times New Roman"/>
      <w:i/>
      <w:iCs/>
      <w:sz w:val="24"/>
      <w:szCs w:val="24"/>
      <w:lang w:val="ru-RU"/>
    </w:rPr>
  </w:style>
  <w:style w:type="character" w:styleId="Style12">
    <w:name w:val=" Знак Знак"/>
    <w:basedOn w:val="Style11"/>
    <w:qFormat/>
    <w:rPr>
      <w:rFonts w:ascii="Calibri;Arial" w:hAnsi="Calibri;Arial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5:22:00Z</dcterms:created>
  <dc:creator>NOVIYPC</dc:creator>
  <dc:description/>
  <cp:keywords/>
  <dc:language>en-US</dc:language>
  <cp:lastModifiedBy>Alla</cp:lastModifiedBy>
  <cp:lastPrinted>2021-12-15T16:01:00Z</cp:lastPrinted>
  <dcterms:modified xsi:type="dcterms:W3CDTF">2021-12-15T15:22:00Z</dcterms:modified>
  <cp:revision>2</cp:revision>
  <dc:subject/>
  <dc:title>ПРОЕКТ</dc:title>
</cp:coreProperties>
</file>