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8372819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  <w:lang w:val="uk-UA"/>
        </w:rPr>
        <w:t xml:space="preserve">виконання 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Парфенчук Оленою Станіславі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ценка Петра Борис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Парфенчук О.С., враховуючи висновок опікунської ради при виконкомі селищної ради від 01.06.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01.06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Парфенчук Оленою Станіславівною, щодо недієздатного Стеценка Петра Борис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6-05T10:17:00Z</cp:lastPrinted>
  <dcterms:modified xsi:type="dcterms:W3CDTF">2017-06-05T07:17:00Z</dcterms:modified>
  <cp:revision>90</cp:revision>
  <dc:subject/>
  <dc:title> </dc:title>
</cp:coreProperties>
</file>