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4752321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  <w:lang w:val="en-US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4.11.2021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34 ч.1 ст.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17.11.2021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5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21    № 739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5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296"/>
        <w:gridCol w:w="3177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бакан Надія Йосип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І.Франка, 7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6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каченко Віталій Михайлович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½ частки  Ткаченко Юрій Михайлович 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½ част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Садова (Комарова), 1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Вільш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3:02:002:021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діонова Наталія Антон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гельна, 6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1:062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пинський Анатолій Антон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Тернопільська, 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1:094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Володимир Михайл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901:01:001:038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ук Микола Дмит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ихонова,1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0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ценко Тарас Миколайович </w:t>
            </w:r>
            <w:r>
              <w:rPr>
                <w:sz w:val="24"/>
                <w:szCs w:val="24"/>
                <w:lang w:val="uk-UA"/>
              </w:rPr>
              <w:t>(1/2 частки)</w:t>
            </w:r>
            <w:r>
              <w:rPr>
                <w:sz w:val="28"/>
                <w:szCs w:val="28"/>
                <w:lang w:val="uk-UA"/>
              </w:rPr>
              <w:t xml:space="preserve">          Троценко Назар Миколайович </w:t>
            </w:r>
            <w:r>
              <w:rPr>
                <w:sz w:val="24"/>
                <w:szCs w:val="24"/>
                <w:lang w:val="uk-UA"/>
              </w:rPr>
              <w:t>(1/2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артизанська, 1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44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ницька Тетяна Васи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2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2:022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к Світлана Іван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9 Травня,1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601:01:002:051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ійчук Андрій Володими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якова,32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7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енко Микола Василь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ьвівська,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6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епенчук Надія Никодим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гельна,10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1:063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ський Андрій Миколай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7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мельницька,2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4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ташінська Тетяна Васи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віздальська,3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1:095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енко Олег Васильович -  </w:t>
            </w:r>
            <w:r>
              <w:rPr>
                <w:sz w:val="24"/>
                <w:szCs w:val="24"/>
                <w:lang w:val="uk-UA"/>
              </w:rPr>
              <w:t>(1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каченко Валентина Вікторівна -     </w:t>
            </w:r>
            <w:r>
              <w:rPr>
                <w:sz w:val="24"/>
                <w:szCs w:val="24"/>
                <w:lang w:val="uk-UA"/>
              </w:rPr>
              <w:t>(1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Юрій Олегович -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арчук Тетяна Олегівна - </w:t>
            </w:r>
            <w:r>
              <w:rPr>
                <w:sz w:val="24"/>
                <w:szCs w:val="24"/>
                <w:lang w:val="uk-UA"/>
              </w:rPr>
              <w:t>(1/4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линівська,2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901:01:001:038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Тетяна Михай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овоселиця,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601:01:002:052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анасьєва Олена Івані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70/100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енко Наталія Василівн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30/100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5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5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л. Базарна,1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44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вчук Антоніна Миколаївна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2/6 частки)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евчук –Корсакова  Інна Сергіївна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/6 частк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оровська Наталія Сергіївна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/6 частк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ябро Тетяна Сергіївна –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/6 частки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аченко Галина Сергіївна –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1/6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віздальська,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1:094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ацинський Валентин Іван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ляхетна,4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Йосип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5:03:002:027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юйко Віктор Федо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равнева,18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тав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1:01:001:087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хименко Лариса Леонід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овий Микола Володими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3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ьова,2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1:038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3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ьов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1:038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17:00Z</dcterms:created>
  <dc:creator>Paradise</dc:creator>
  <dc:description/>
  <cp:keywords/>
  <dc:language>en-US</dc:language>
  <cp:lastModifiedBy>я</cp:lastModifiedBy>
  <cp:lastPrinted>2021-11-25T16:33:00Z</cp:lastPrinted>
  <dcterms:modified xsi:type="dcterms:W3CDTF">2021-11-25T14:44:00Z</dcterms:modified>
  <cp:revision>3</cp:revision>
  <dc:subject/>
  <dc:title>       </dc:title>
</cp:coreProperties>
</file>