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7498052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Г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28.12.2016                                                                                       №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затвердження протоколу №1</w:t>
      </w:r>
    </w:p>
    <w:p>
      <w:pPr>
        <w:pStyle w:val="Normal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засідання лічильної комісії</w:t>
      </w:r>
    </w:p>
    <w:p>
      <w:pPr>
        <w:pStyle w:val="Normal"/>
        <w:autoSpaceDE w:val="false"/>
        <w:spacing w:before="680" w:after="113"/>
        <w:ind w:right="4598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>Заслухавши інформацію лічильної комісії  про склад   лічильної комісії по виборах секретаря Брусилівської селищної ради 7 скликання,   селищна рада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before="57" w:after="57"/>
        <w:ind w:first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uk-UA"/>
        </w:rPr>
        <w:t xml:space="preserve">1.Інформацію  лічильної комісії про склад   лічильної комісії по виборах секретаря Брусилівської селищної ради 7 скликання взяти до відома.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протокол № 1 засідання лічильної комісії селищної ради 7  скликання  від 28.12.2016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2:00Z</dcterms:created>
  <dc:creator>adm</dc:creator>
  <dc:description/>
  <cp:keywords/>
  <dc:language>en-US</dc:language>
  <cp:lastModifiedBy>Alla</cp:lastModifiedBy>
  <cp:lastPrinted>2017-01-28T09:12:00Z</cp:lastPrinted>
  <dcterms:modified xsi:type="dcterms:W3CDTF">2017-05-11T13:32:00Z</dcterms:modified>
  <cp:revision>2</cp:revision>
  <dc:subject/>
  <dc:title> </dc:title>
</cp:coreProperties>
</file>