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0688680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  № 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 затвердження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12, 118, 121, 122 Земельного кодексу України, ст.50 Закону України «Про землеустрій», п.34 ч.1 ст.26, ст.33 Закону України «Про місцеве самоврядування в Україні», розглянувши заяви громадян щодо затвердження проектів землеустрою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23</w:t>
      </w:r>
      <w:r>
        <w:rPr>
          <w:bCs/>
          <w:sz w:val="28"/>
          <w:szCs w:val="28"/>
          <w:lang w:val="uk-UA"/>
        </w:rPr>
        <w:t>.03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Затвердити проекти  землеустрою щодо відведення земельних ділянок у приватну власність громадянам 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приватну власність  земельні ділянки  громадянам  у межах сіл та селища  що входять до складу Брусилівської селищної ради в установлених площах згідно з додатком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3. Головному спеціалісту відділу комунальної власності земельних відносин, архітектури та містобудування Брусилівської селищної ради      Маслюку М.А.  внести відповідні зміни до земельно-обліков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812" w:hanging="0"/>
        <w:rPr/>
      </w:pPr>
      <w:r>
        <w:rPr>
          <w:sz w:val="28"/>
          <w:lang w:val="uk-UA"/>
        </w:rPr>
        <w:t xml:space="preserve">до рішення  селищної ради </w:t>
      </w:r>
    </w:p>
    <w:p>
      <w:pPr>
        <w:pStyle w:val="Normal"/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від  27.03.2017 № 98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276"/>
        <w:gridCol w:w="3354"/>
        <w:gridCol w:w="3025"/>
      </w:tblGrid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 обслуговування житлового будинку, площа (га), кадастровий номер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ля ведення  особистого  селянського господарства, площа (га), кадастровий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мер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бдулаєв               Вадим Курб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29      1820955100:01:004:611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ежака                 Я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19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19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10      1820955100:01:004:6126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тійчук            Андр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26      1820955100:01:004:61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ельєва                 Леся В’ячеслав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мт.Брусилів                            вул. Незалежності, 54      1820955100:01:004:612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лаєнко Наталі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600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0,6000                                      с. Романівка            1820984301:01:001:3106  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8:00Z</dcterms:created>
  <dc:creator>adm</dc:creator>
  <dc:description/>
  <cp:keywords/>
  <dc:language>en-US</dc:language>
  <cp:lastModifiedBy>Alla</cp:lastModifiedBy>
  <cp:lastPrinted>2017-03-27T17:52:00Z</cp:lastPrinted>
  <dcterms:modified xsi:type="dcterms:W3CDTF">2017-05-01T06:58:00Z</dcterms:modified>
  <cp:revision>2</cp:revision>
  <dc:subject/>
  <dc:title> </dc:title>
</cp:coreProperties>
</file>