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095806498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’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пленарне засі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                № 9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 затвердження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ектів землеустр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ст.12, 118, 121, 122 Земельного кодексу України, ст.50 Закону України «Про землеустрій», п.34 ч.1 ст.26, ст.33 Закону України «Про місцеве самоврядування в Україні», розглянувши заяви громадян щодо затвердження проектів землеустрою т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раховуючи рекомендації </w:t>
      </w:r>
      <w:r>
        <w:rPr>
          <w:sz w:val="28"/>
          <w:szCs w:val="28"/>
          <w:lang w:val="uk-UA"/>
        </w:rPr>
        <w:t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 від 23</w:t>
      </w:r>
      <w:r>
        <w:rPr>
          <w:bCs/>
          <w:sz w:val="28"/>
          <w:szCs w:val="28"/>
          <w:lang w:val="uk-UA"/>
        </w:rPr>
        <w:t>.03.2017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атвердити проекти  землеустрою щодо відведення земельних ділянок у приватну власність громадянам згідно додат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у приватну власність  земельні ділянки  громадянам  у межах сіл та селища  що входять до складу Брусилівської селищної ради в установлених площах згідно з додатком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  3. Головному спеціалісту відділу комунальної власності земельних відносин, архітектури та містобудування Брусилівської селищної ради      Маслюку М.А.  внести відповідні зміни до земельно-облікових документ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В.В.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ind w:left="5812" w:hanging="0"/>
        <w:rPr/>
      </w:pPr>
      <w:r>
        <w:rPr>
          <w:sz w:val="28"/>
          <w:lang w:val="uk-UA"/>
        </w:rPr>
        <w:t xml:space="preserve">до рішення  селищної ради </w:t>
      </w:r>
    </w:p>
    <w:p>
      <w:pPr>
        <w:pStyle w:val="Normal"/>
        <w:ind w:left="5812" w:hanging="0"/>
        <w:rPr>
          <w:sz w:val="28"/>
          <w:lang w:val="uk-UA"/>
        </w:rPr>
      </w:pPr>
      <w:r>
        <w:rPr>
          <w:sz w:val="28"/>
          <w:lang w:val="uk-UA"/>
        </w:rPr>
        <w:t>від  27.03.2017 № 98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276"/>
        <w:gridCol w:w="3354"/>
        <w:gridCol w:w="3025"/>
      </w:tblGrid>
      <w:tr>
        <w:trPr>
          <w:trHeight w:val="1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 обслуговування житлового будинку, площа (га), кадастровий номер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ведення  особистого  селянського господарства, площа (га), кадастрови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мер</w:t>
            </w:r>
          </w:p>
        </w:tc>
      </w:tr>
      <w:tr>
        <w:trPr>
          <w:trHeight w:val="7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бдулаєв               Вадим Курб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т.Брусилів                            вул. Незалежності, 29      1820955100:01:004:611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ежака                 Яна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19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19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т.Брусилів                            вул. Незалежності, 10      1820955100:01:004:612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тійчук            Андрій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т.Брусилів                            вул. Незалежності, 26      1820955100:01:004:612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ельєва                 Леся В’ячеслав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смт.Брусилів                            вул. Незалежності, 54      1820955100:01:004:612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лаєнко Наталія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60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0,6000                                      с. Романівка            1820984301:01:001:3106 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А.А. Волош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58:00Z</dcterms:created>
  <dc:creator>adm</dc:creator>
  <dc:description/>
  <cp:keywords/>
  <dc:language>en-US</dc:language>
  <cp:lastModifiedBy>Alla</cp:lastModifiedBy>
  <cp:lastPrinted>2017-03-27T17:52:00Z</cp:lastPrinted>
  <dcterms:modified xsi:type="dcterms:W3CDTF">2017-05-01T06:58:00Z</dcterms:modified>
  <cp:revision>2</cp:revision>
  <dc:subject/>
  <dc:title> </dc:title>
</cp:coreProperties>
</file>