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1186551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     № 270</w:t>
      </w:r>
    </w:p>
    <w:p>
      <w:pPr>
        <w:pStyle w:val="Normal"/>
        <w:tabs>
          <w:tab w:val="clear" w:pos="720"/>
          <w:tab w:val="left" w:pos="4253" w:leader="none"/>
        </w:tabs>
        <w:ind w:right="5103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5103" w:hanging="0"/>
        <w:jc w:val="both"/>
        <w:rPr/>
      </w:pPr>
      <w:r>
        <w:rPr>
          <w:sz w:val="28"/>
          <w:szCs w:val="28"/>
          <w:lang w:val="uk-UA"/>
        </w:rPr>
        <w:t>Про  надання дозволу на виготовлення технічних документацій із землеустрою щодо встановлення (відновлення) меж земельних ділянок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і», розглянувши заяви громадян щодо надання  дозволу на виготовлення технічних документацій із землеустрою щодо встановлення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4.08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(відновлення) меж земельних ділянок в натурі (на місцевості)  громадянам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9 сесії 7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17 №  27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2693"/>
        <w:gridCol w:w="2612"/>
      </w:tblGrid>
      <w:tr>
        <w:trPr>
          <w:trHeight w:val="1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№ </w:t>
            </w:r>
            <w:r>
              <w:rPr>
                <w:sz w:val="24"/>
                <w:szCs w:val="22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uk-UA"/>
              </w:rPr>
              <w:t>площа,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  <w:lang w:val="uk-UA"/>
              </w:rPr>
              <w:t>Для обслуговування житлового будинку, господарських будівель і споруд, 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Оле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                     вул. Серманівка, 1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Микола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                вул. Шкільна, 2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Лілія Анто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Брусилів,                вул. Цегельна, 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щицький Олександр Анатолійович ½, Коляда Ірина Анатоліївна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кочище,                   вул. Червоний майдан, 32-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ід Серг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артизанська, 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Іван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 вул.І.Франка,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чук Поліна Никифорівна ½, Іванчук Михайло Іванович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6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Євген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6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ндогін Сергій Андрійович 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Євгенія Василівна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Брусилівська,4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2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Любов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Любарська,12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с.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Любарсь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Людми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, вул.Тихі Верби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Микола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8:00Z</dcterms:created>
  <dc:creator>adm</dc:creator>
  <dc:description/>
  <cp:keywords/>
  <dc:language>en-US</dc:language>
  <cp:lastModifiedBy>Alla</cp:lastModifiedBy>
  <cp:lastPrinted>2017-08-11T11:46:00Z</cp:lastPrinted>
  <dcterms:modified xsi:type="dcterms:W3CDTF">2017-08-11T11:58:00Z</dcterms:modified>
  <cp:revision>2</cp:revision>
  <dc:subject/>
  <dc:title> </dc:title>
</cp:coreProperties>
</file>