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8776197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1.06.2017                                                                                            № 1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Положення 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щорічного конкурсу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найкращого санітарного ст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благоустрою території в насел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ах Брусилівської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Керуючись ст.26, п.7 ст.30 Закону України «Про місцеве самоврядування в Україні»,  відповідно до рішення 4 сесії 7 скликання селищної ради від 07.02.2017 № 41 «Про встановлення Правил благоустрою території населених пунктів Брусилівської селищної ради», статті 10 Закону України «Про благоустрій населених пунктів» та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поліпшення санітарного стану та благоустрою населених пунктів селищної ради,</w:t>
      </w:r>
      <w:r>
        <w:rPr>
          <w:sz w:val="28"/>
          <w:lang w:val="uk-UA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Положення  про  </w:t>
      </w:r>
      <w:r>
        <w:rPr>
          <w:sz w:val="28"/>
          <w:szCs w:val="28"/>
          <w:lang w:val="uk-UA"/>
        </w:rPr>
        <w:t>проведення  щорічного  конкурсу   на об’єкт найкращого санітарного стану та благоустрою території в населених пунктах Брусилівської селищної ради (додаток 1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атвердити склад конкурсної комісії  по проведенню щорічного  конкурсу на об’єкт найкращого санітарного стану та благоустрою території в населених пунктах Брусилівської селищної ради ( додаток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рішення покласти на  постійну комісію </w:t>
      </w:r>
      <w:r>
        <w:rPr>
          <w:sz w:val="28"/>
          <w:szCs w:val="28"/>
        </w:rPr>
        <w:t>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9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20"/>
          <w:tab w:val="left" w:pos="373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</w:t>
      </w:r>
    </w:p>
    <w:p>
      <w:pPr>
        <w:pStyle w:val="Normal"/>
        <w:tabs>
          <w:tab w:val="clear" w:pos="720"/>
          <w:tab w:val="left" w:pos="373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№ 141</w:t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8"/>
          <w:szCs w:val="28"/>
          <w:lang w:val="uk-UA"/>
        </w:rPr>
        <w:t>про проведення щорічного  конкурсу на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 найкращого санітарного стану та благоустрою території в населених пунктах Брусилівської селищної ради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2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Щорічний конкурс на об’єкт найкращого санітарного стану та благоустрою території в населених пунктах Брусилівської селищної ради  проводиться з метою поліпшення санітарного стану та благоустрою населених пунктів громади, </w:t>
      </w:r>
      <w:r>
        <w:rPr>
          <w:color w:val="030303"/>
          <w:sz w:val="28"/>
          <w:szCs w:val="28"/>
          <w:lang w:val="uk-UA"/>
        </w:rPr>
        <w:t xml:space="preserve"> залучення підприємств, організацій, установ, органів самоорганізації, співвласників багатоквартирних будинків і мешканців до участі у спільній роботі по благоустрою, озелененню, покращенню санітарного стану будівель, прилеглих та дворових територій, підвищення рівня громадської свідомості широких верств населення, створення умов сприятливих для життєдіяльності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Конкурс проводиться щороку до 15 серпня поточ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рганізаційне забезпечення проведення конкурс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 Проведення конкурсу здійснюється конкурсною комісією селищної ради. Склад комісії затверджується рішенням сесі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мови конкурс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Конкурс проводиться за номінаціям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Краща вулиця на території Брусилівської селищної ради за санітарним станом та благоустроєм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Кращий двір на території Брусилівської селищної ради за санітарним станом та благоустроєм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ція визначається за  рік, в який проводиться конкурс, за такими показниками:</w:t>
      </w:r>
    </w:p>
    <w:p>
      <w:pPr>
        <w:pStyle w:val="Normal"/>
        <w:spacing w:lineRule="atLeast" w:line="252" w:before="100" w:after="100"/>
        <w:rPr/>
      </w:pPr>
      <w:r>
        <w:rPr>
          <w:color w:val="030303"/>
          <w:sz w:val="28"/>
          <w:szCs w:val="28"/>
          <w:lang w:val="uk-UA"/>
        </w:rPr>
        <w:t xml:space="preserve">- </w:t>
      </w:r>
      <w:r>
        <w:rPr>
          <w:color w:val="030303"/>
          <w:sz w:val="28"/>
          <w:szCs w:val="28"/>
        </w:rPr>
        <w:t>належний естетичний вигляд фасаду будівлі;</w:t>
      </w:r>
    </w:p>
    <w:p>
      <w:pPr>
        <w:pStyle w:val="Normal"/>
        <w:spacing w:lineRule="atLeast" w:line="252" w:before="100" w:after="100"/>
        <w:rPr/>
      </w:pPr>
      <w:r>
        <w:rPr>
          <w:color w:val="030303"/>
          <w:sz w:val="28"/>
          <w:szCs w:val="28"/>
        </w:rPr>
        <w:t>- наявність таблички з назвою установи</w:t>
      </w:r>
      <w:r>
        <w:rPr>
          <w:color w:val="030303"/>
          <w:sz w:val="28"/>
          <w:szCs w:val="28"/>
          <w:lang w:val="uk-UA"/>
        </w:rPr>
        <w:t xml:space="preserve"> (при наявності)</w:t>
      </w:r>
      <w:r>
        <w:rPr>
          <w:color w:val="030303"/>
          <w:sz w:val="28"/>
          <w:szCs w:val="28"/>
        </w:rPr>
        <w:t>,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наявність таблички з адресою будівлі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утримання парканів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ступень озеленення двору, наявність оригінальних клумб, газонів і інших насаджень та їх утримання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наявність та облаштування зон відпочинку;</w:t>
      </w:r>
    </w:p>
    <w:p>
      <w:pPr>
        <w:pStyle w:val="Normal"/>
        <w:spacing w:lineRule="atLeast" w:line="252" w:before="100" w:after="100"/>
        <w:rPr/>
      </w:pPr>
      <w:r>
        <w:rPr>
          <w:color w:val="030303"/>
          <w:sz w:val="28"/>
          <w:szCs w:val="28"/>
        </w:rPr>
        <w:t>- наявність урн для сміття встановленого зразка;</w:t>
      </w:r>
      <w:r>
        <w:rPr>
          <w:color w:val="030303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52" w:before="100" w:after="100"/>
        <w:jc w:val="both"/>
        <w:rPr/>
      </w:pPr>
      <w:r>
        <w:rPr>
          <w:color w:val="030303"/>
          <w:sz w:val="28"/>
          <w:szCs w:val="28"/>
        </w:rPr>
        <w:t>- утримання зон зелених насаджень, (покос трави, знищення карантинних рослин та бур’янів на території згідно Правил благоустрою території населених пунктів Брусилівської се</w:t>
      </w:r>
      <w:r>
        <w:rPr>
          <w:color w:val="030303"/>
          <w:sz w:val="28"/>
          <w:szCs w:val="28"/>
          <w:lang w:val="uk-UA"/>
        </w:rPr>
        <w:t>лищної ради</w:t>
      </w:r>
      <w:r>
        <w:rPr>
          <w:color w:val="030303"/>
          <w:sz w:val="28"/>
          <w:szCs w:val="28"/>
        </w:rPr>
        <w:t>);</w:t>
      </w:r>
    </w:p>
    <w:p>
      <w:pPr>
        <w:pStyle w:val="Normal"/>
        <w:spacing w:lineRule="atLeast" w:line="252" w:before="100" w:after="100"/>
        <w:rPr>
          <w:sz w:val="28"/>
          <w:szCs w:val="28"/>
        </w:rPr>
      </w:pPr>
      <w:r>
        <w:rPr>
          <w:color w:val="030303"/>
          <w:sz w:val="28"/>
          <w:szCs w:val="28"/>
          <w:lang w:val="uk-UA"/>
        </w:rPr>
        <w:t xml:space="preserve"> </w:t>
      </w:r>
      <w:r>
        <w:rPr>
          <w:color w:val="030303"/>
          <w:sz w:val="28"/>
          <w:szCs w:val="28"/>
        </w:rPr>
        <w:t>- відсутність складування будівельних матеріалів та відходів на прилеглій тери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правил благоустрою, санітарного стану та дотримання тиші на відповідній тери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 в належному стані вулиці, майдану, площі, тротуарів, прилеглих територій до об’єктів комунальної власності, присадибних територій громадян, пам’ятників та пам’ятних знаків, загальних та присадибних колодязів, 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 доріг із твердим покритт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та проведення подвірного вивозу смітт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іціатива населення по впорядкуванню та квітковому оформленню своїх будинків, територій навколо громадських будівель, пам’ятників, 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адження дерев, кущів (в одиницях), квітів ( у квадратних метрах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рганізація спортивно-масової роботи на території вулиці;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 освітлення вулиць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чищення доріг від снігу в зимовий пері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дбиття підсум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1. Підсумки щорічного конкурсу серед населених пунктів селищної ради на кращий санітарний стан та благоустрій території підбиваються до 15 серпня і проводяться в два етап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ерший етап – до 1 липня поточного року проводяться огляди територій вулиць, дворів населених пунктів селищної ради. За результатами проведення першого етапу   конкурсною комісією виставляються рейтингові показники з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 бальною систем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ругий етап  - до 15 серпня  поточного року за результатами проведення конкурсною комісією визначаються переможці щорічного конкурсу 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найкращого санітарного стану та благоустрою території Брусилівської селищної ради по номінація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 Конкурсна комісія на підставі проведених оглядів територій, які проводяться в два етапи та поданих документів визначає переможців по номінаціях і вносить обґрунтовані пропозиції та проект розпорядження голови ради про нагородження перемож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3. Переможцем не може бути визнаний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, який був переможцем конкурсу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кращого санітарного стану та благоустрою протягом останніх трьох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4. Переможець, який посів перше місце в номінація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Краща вулиця на території Брусилівської селищної ради за санітарним станом та благоустроєм» у конкурсі, нагороджується премією в сумі 1,5 тис. грн. (через в.о. старости за територіальною належністю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Кращий двір на території Брусилівської селищної ради за санітарним станом та благоустроєм» у конкурсі, нагороджується премією в сумі 1,5 тис. грн.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5. Переможець, який посів друге місце в номінація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Краща вулиця на території Брусилівської селищної ради за санітарним станом та благоустроєм» у конкурсі, нагороджується премією в сумі одна тисяча гривень (через в.о. старости за територіальною належністю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Кращий двір на території Брусилівської селищної ради за санітарним станом та благоустроєм» у конкурсі, нагороджується премією в сумі одна тисяча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6. Переможець, який посів третє місце в номінаціях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Краща вулиця на території Брусилівської селищної ради за санітарним станом та благоустроєм» у конкурсі, нагороджується премією в сум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вень (через в.о. старости за територіальною належністю)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Кращий двір на території Брусилівської селищної ради за санітарним станом та благоустроєм» у конкурсі, нагороджується премією в сум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організацію та результати проведення конкурсу  конкурсна комісія інформує населення через засоби масової інформації та офіційний веб-сайт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030303"/>
          <w:sz w:val="28"/>
          <w:szCs w:val="28"/>
          <w:lang w:val="uk-UA"/>
        </w:rPr>
        <w:t xml:space="preserve">Нагородження переможців щорічного конкурсу </w:t>
      </w:r>
      <w:r>
        <w:rPr>
          <w:sz w:val="28"/>
          <w:szCs w:val="28"/>
          <w:lang w:val="uk-UA"/>
        </w:rPr>
        <w:t>на об’єкт найкращого санітарного стану та благоустрою території Брусилівської селищної ради по номінаціях</w:t>
      </w:r>
      <w:r>
        <w:rPr>
          <w:color w:val="030303"/>
          <w:sz w:val="28"/>
          <w:szCs w:val="28"/>
          <w:lang w:val="uk-UA"/>
        </w:rPr>
        <w:t xml:space="preserve"> здійснюється в урочистій обстановці в день святкування Дня незалежності України.</w:t>
      </w:r>
    </w:p>
    <w:p>
      <w:pPr>
        <w:pStyle w:val="Normal"/>
        <w:jc w:val="both"/>
        <w:rPr>
          <w:color w:val="030303"/>
          <w:sz w:val="28"/>
          <w:szCs w:val="28"/>
          <w:lang w:val="uk-UA"/>
        </w:rPr>
      </w:pPr>
      <w:r>
        <w:rPr>
          <w:color w:val="03030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    А.А.Волошенко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селищної ради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ід 01.06.2017 № 14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НКУРСНОЇ  КОМІСІЇ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8"/>
          <w:szCs w:val="28"/>
          <w:lang w:val="uk-UA"/>
        </w:rPr>
        <w:t>по проведенню щорічного  конкурсу на об’єкт найкращого санітарного стану та благоустрою території в населених пунктах Брусил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асиль Васильо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егере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, голова коміс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, заступник голови коміс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комунальної власності, земельних відносин, архітектури та містобудування селищної ради,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орни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земельних відносин, архітектури та містобудування селищної ради,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рогін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лежніст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надзвичайних ситуацій, цивільного захисту населення та екології селищної ради, член комісії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Волошенко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09:00Z</dcterms:created>
  <dc:creator>adm</dc:creator>
  <dc:description/>
  <cp:keywords/>
  <dc:language>en-US</dc:language>
  <cp:lastModifiedBy>Alla</cp:lastModifiedBy>
  <cp:lastPrinted>2017-06-07T09:28:00Z</cp:lastPrinted>
  <dcterms:modified xsi:type="dcterms:W3CDTF">2017-06-07T06:31:00Z</dcterms:modified>
  <cp:revision>6</cp:revision>
  <dc:subject/>
  <dc:title> </dc:title>
</cp:coreProperties>
</file>