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</w:t>
      </w: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646103117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ьома 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01.06.2017                                                                                          № 15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атвердження тарифів</w:t>
      </w:r>
    </w:p>
    <w:p>
      <w:pPr>
        <w:pStyle w:val="Normal"/>
        <w:rPr/>
      </w:pPr>
      <w:r>
        <w:rPr>
          <w:sz w:val="28"/>
          <w:lang w:val="uk-UA"/>
        </w:rPr>
        <w:t xml:space="preserve">на послуги із водопостача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 території смт.Брусил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Керуючись ст.26,28,60 Закону України « Про місцеве самоврядування в Україні», розглянувши подані </w:t>
      </w:r>
      <w:r>
        <w:rPr>
          <w:sz w:val="28"/>
          <w:lang w:val="uk-UA"/>
        </w:rPr>
        <w:t>комунальним підприємством   « Джерельце» матеріали</w:t>
      </w:r>
      <w:r>
        <w:rPr>
          <w:sz w:val="28"/>
          <w:szCs w:val="28"/>
          <w:lang w:val="uk-UA"/>
        </w:rPr>
        <w:t xml:space="preserve">, враховуючи рекомендації постійної комісії з питань бюджету, комунальної власності, соціально-економічного розвитку, інвестиційної діяльності, малого та середнього бізнесу від 25.05.2017, рекомендації </w:t>
      </w:r>
      <w:r>
        <w:rPr>
          <w:bCs/>
          <w:sz w:val="28"/>
          <w:szCs w:val="28"/>
          <w:lang w:val="uk-UA"/>
        </w:rPr>
        <w:t>постійної комісії з питань  дотримання законності, правопорядку, прав людини, регламенту, депутатської етики та місцевого самоврядування від 29.05.2017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sz w:val="28"/>
          <w:lang w:val="uk-UA"/>
        </w:rPr>
        <w:tab/>
        <w:t>1.Затвердити з 1 червня   2017 року  тарифи  на послуги  із водопостачання, які надає комунальне підприємство « Джерельце» Брусилівської селищної ради  на території смт. Брусилі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для І групи  споживачів – 19,00 грн.  за 1куб.м. вод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для ІІ групи споживачів - 31,00 грн. за 1 куб.м. вод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для ІІІ групи споживачів -31,00 грн, за 1 кв.м.води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2. Контроль за виконанням  даного рішення  покласти на  постійну комісію з питань бюджету,  комунальної власності, соціально-економічного розвитку, інвестиційної діяльності, малого та середнього бізнесу                        ( Присяжнюк В.М.)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/>
      </w:pPr>
      <w:r>
        <w:rPr>
          <w:sz w:val="28"/>
          <w:lang w:val="uk-UA"/>
        </w:rPr>
        <w:t xml:space="preserve">Селищний голова                                                                  </w:t>
        <w:tab/>
        <w:t>В.В. Габенець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2:58:00Z</dcterms:created>
  <dc:creator>adm</dc:creator>
  <dc:description/>
  <cp:keywords/>
  <dc:language>en-US</dc:language>
  <cp:lastModifiedBy>Alla</cp:lastModifiedBy>
  <cp:lastPrinted>2017-06-07T15:34:00Z</cp:lastPrinted>
  <dcterms:modified xsi:type="dcterms:W3CDTF">2017-06-07T12:34:00Z</dcterms:modified>
  <cp:revision>7</cp:revision>
  <dc:subject/>
  <dc:title> </dc:title>
</cp:coreProperties>
</file>