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04360342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.06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7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widowControl/>
        <w:rPr/>
      </w:pPr>
      <w:r>
        <w:rPr>
          <w:sz w:val="28"/>
          <w:szCs w:val="28"/>
          <w:lang w:val="uk-UA"/>
        </w:rPr>
        <w:t xml:space="preserve">Про  внесення змін до паспортів </w:t>
      </w:r>
    </w:p>
    <w:p>
      <w:pPr>
        <w:pStyle w:val="Style15"/>
        <w:widowControl/>
        <w:rPr/>
      </w:pPr>
      <w:r>
        <w:rPr>
          <w:sz w:val="28"/>
          <w:szCs w:val="28"/>
          <w:lang w:val="uk-UA"/>
        </w:rPr>
        <w:t>бюджетних програм на 2017 рік</w:t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их розпорядженням  </w:t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 № 6 від 06.01.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 наказу Міністерства  фінансів України від 26 серпня 2014 року №836 «Про деякі питання запровадження програмно-цільового методу складання та виконання місцевих бюджетів» зі змінами від 30 вересня 2016 року №860, рішення Брусилівської селищної ради від 09 червня 2017 року № 175 «Про внесення змін до селищного бюджету на 2017 рі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лучити з п.1 розпорядження селищного голови  6 від 06.01.2017року «Про затвердження паспортів бюджетних програм» паспорта бюджетних програм на 2017 рік Брусилівської селищної ради за кодами  програмної класифікації видатків та кредитування місцевих бюджетів (КПКВК), а саме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10 – Дошкільна осві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20 – Надання загальної середньої освіти загальноосвітніми навчальними закладами, спеціалізованими школами, ліцеями, гімназіями, колегіумам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90 – Надання позашкільної освіти позашкільними закладами освіти, заходи  із позашкільної роботи із дітьми;</w:t>
      </w:r>
    </w:p>
    <w:p>
      <w:pPr>
        <w:pStyle w:val="Normal"/>
        <w:rPr/>
      </w:pPr>
      <w:r>
        <w:rPr>
          <w:sz w:val="28"/>
          <w:szCs w:val="28"/>
          <w:lang w:val="uk-UA"/>
        </w:rPr>
        <w:t>0111150 – Підвищення кваліфікації, перепідготовка кадрів іншими закладами післядипломної осві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11170 – Методичне забезпечення діяльності навчальних закладів та інші заходи в галузі освіти ;</w:t>
      </w:r>
    </w:p>
    <w:p>
      <w:pPr>
        <w:pStyle w:val="Normal"/>
        <w:rPr/>
      </w:pPr>
      <w:r>
        <w:rPr>
          <w:sz w:val="28"/>
          <w:szCs w:val="28"/>
          <w:lang w:val="uk-UA"/>
        </w:rPr>
        <w:t>0111190 – Централізоване ведення бухгалтерського обліку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200 – Здійснення централізованого господарського обслугову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11230 – Надання допомоги дітям-сиротам та дітям, позбавленим батьківського піклування, яким виповнюється 18 років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310- Реалізація заходів щодо інвестиційного розвитку територ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0115031 – Утримання та навчально-тренувальна робота комунальних дитячо - </w:t>
      </w:r>
      <w:r>
        <w:rPr>
          <w:sz w:val="28"/>
          <w:szCs w:val="28"/>
        </w:rPr>
        <w:t xml:space="preserve">юнацьких спортивних шкіл 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Нормальный.щщщ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1:00Z</dcterms:created>
  <dc:creator>Alla</dc:creator>
  <dc:description/>
  <cp:keywords/>
  <dc:language>en-US</dc:language>
  <cp:lastModifiedBy>Alla</cp:lastModifiedBy>
  <cp:lastPrinted>2017-06-21T11:30:00Z</cp:lastPrinted>
  <dcterms:modified xsi:type="dcterms:W3CDTF">2017-06-21T08:30:00Z</dcterms:modified>
  <cp:revision>4</cp:revision>
  <dc:subject/>
  <dc:title> </dc:title>
</cp:coreProperties>
</file>