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663405367" r:id="rId2"/>
        </w:object>
      </w:r>
    </w:p>
    <w:p>
      <w:pPr>
        <w:pStyle w:val="Style13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У к р а ї н 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>ЖИТОМИРСЬКОЇ ОБЛАСТІ</w:t>
      </w:r>
    </w:p>
    <w:p>
      <w:pPr>
        <w:pStyle w:val="Heading7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                </w:t>
      </w:r>
    </w:p>
    <w:p>
      <w:pPr>
        <w:pStyle w:val="Heading5"/>
        <w:tabs>
          <w:tab w:val="clear" w:pos="708"/>
          <w:tab w:val="left" w:pos="2824" w:leader="none"/>
          <w:tab w:val="center" w:pos="4678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ьомої  сесії                                                                            сьомого скликання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01.07.2017                                                                                        №   157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проектно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ції по капітальному ремонт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  по вул. Цегельна смт.Брусил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ст.ст.26,31  Закону України «Про місцеве самоврядування в Україні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ом затвердження проектів будівництва та проведення їх експертизи, затвердженим  постановою Кабінету Міністрів України від 11.05.2011 №560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 метою проведення  капітального  ремонту  дороги по вулиці  Цегельна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т. Брусилів Брусилівської селищної ради Брусилівського району Житомирської області, враховуючи експертний  звіт ТОВ «Експертиза МВК»  від  12.05.2017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постійної комісії </w:t>
      </w:r>
      <w:r>
        <w:rPr>
          <w:rFonts w:cs="Times New Roman" w:ascii="Times New Roman" w:hAnsi="Times New Roman"/>
          <w:sz w:val="28"/>
        </w:rPr>
        <w:t xml:space="preserve"> з питань бюджету,  комунальної власності, соціально-економічного розвитку, інвестиційної діяльності, малого та середнього бізнесу  від 25.05.2017</w:t>
      </w:r>
      <w:r>
        <w:rPr>
          <w:rFonts w:cs="Times New Roman" w:ascii="Times New Roman" w:hAnsi="Times New Roman"/>
          <w:sz w:val="28"/>
          <w:szCs w:val="28"/>
        </w:rPr>
        <w:t xml:space="preserve"> селищна рада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Затвердити проектну документацію по робочому проекту  «Капітальний ремонт  дороги по вулиці Цегельна  смт. Брусилів  Брусилівської селищної ради  Брусилівського району Житомирської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і», виготовлену  ФОП  Пославський О.П., загальною кошторисною вартістю  2939,038     тис.грн.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будівельні роботи          - 2342,543  тис. грн. 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інші витрати                  - 596,495 тис. грн.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Начальнику відділу  фінансового обліку та звітності селищної ради Омельчук Т.В. провести оплату  за виконані роботи після їх завершення і підписання акту про виконані  роботи.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В.В.Габ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ru-RU" w:eastAsia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5:41:00Z</dcterms:created>
  <dc:creator>HP</dc:creator>
  <dc:description/>
  <cp:keywords/>
  <dc:language>en-US</dc:language>
  <cp:lastModifiedBy>Alla</cp:lastModifiedBy>
  <cp:lastPrinted>2017-06-08T09:09:00Z</cp:lastPrinted>
  <dcterms:modified xsi:type="dcterms:W3CDTF">2017-06-08T06:10:00Z</dcterms:modified>
  <cp:revision>4</cp:revision>
  <dc:subject/>
  <dc:title> </dc:title>
</cp:coreProperties>
</file>