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746632434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1.03.2017   № 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 призначення уповноважених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сіб по складанню протоколів про</w:t>
      </w:r>
    </w:p>
    <w:p>
      <w:pPr>
        <w:pStyle w:val="Normal"/>
        <w:rPr/>
      </w:pPr>
      <w:r>
        <w:rPr>
          <w:sz w:val="28"/>
          <w:lang w:val="uk-UA"/>
        </w:rPr>
        <w:t>адміністративні правопоруш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метою забезпечення законності, правопорядку, охорони прав і свобод законних інтересів громадян Брусилівської селищної ради, покращення роботи з питань благоустрою територіальної громади, контролю за дотриманням Правил благоустрою, забезпечення чистоти, порядку утримання і прибирання вуличних,  дворових територій, зелених зон, скверів та додержання тиші в громадських місцях на території населених пунктів Брусилівської селищної ради, керуючись п.2 ч.1 ст. 255 Кодексу України про адміністративні правопорушення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значити уповноважених осіб, які мають право складати протоколи про адміністративні правопорушення на території населених пунктів Брусилівської селищної ради: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ru-RU"/>
        </w:rPr>
        <w:t>Вовкогона Євгена Віталійовича - начальника відділу комунальної власності, земельних відносин, архітектури та містобудування селищної рад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Чорного Олександра Петровича - головного спеціаліста відділу комунальної власності, земельних відносин, архітектури та містобудування селищної ради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овкогон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Євген Вітал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Чорн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лександр Пет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комунальної власності, земельних відносин, архітектури та містобудування селищної рад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головний спеціаліст </w:t>
            </w:r>
            <w:r>
              <w:rPr>
                <w:color w:val="000000"/>
                <w:sz w:val="28"/>
                <w:szCs w:val="28"/>
                <w:lang w:val="uk-UA"/>
              </w:rPr>
              <w:t>відділу комунальної власності, земельних відносин, архітектури та містобудування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36:00Z</dcterms:created>
  <dc:creator>adm</dc:creator>
  <dc:description/>
  <cp:keywords/>
  <dc:language>en-US</dc:language>
  <cp:lastModifiedBy>Asus H61M</cp:lastModifiedBy>
  <cp:lastPrinted>2017-01-27T13:00:00Z</cp:lastPrinted>
  <dcterms:modified xsi:type="dcterms:W3CDTF">2017-03-01T12:42:00Z</dcterms:modified>
  <cp:revision>46</cp:revision>
  <dc:subject/>
  <dc:title> </dc:title>
</cp:coreProperties>
</file>