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 xml:space="preserve">ПРОЄКТ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</w:t>
      </w: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ЬКОГО РАЙОНУ  ЖИТОМИР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 xml:space="preserve">ВІСІМНАДЦЯТОЇ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СЕСІЇ 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БРУСИЛІВСЬКОЇ СЕЛИЩНОЇ РАДИ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 xml:space="preserve">ВОСЬМОГО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 СКЛИКА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від          </w:t>
        <w:tab/>
        <w:tab/>
        <w:tab/>
        <w:tab/>
        <w:tab/>
        <w:tab/>
        <w:tab/>
        <w:tab/>
        <w:tab/>
        <w:t xml:space="preserve">               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uk-UA"/>
        </w:rPr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Переліку об’єктів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ухомого майна комунальної власності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усилівської селищної ради та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ження його в новій редакції 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 xml:space="preserve">Керуючись статтею 26, 46, 47, 59 частиною п’ятою статті 60 Закону України «Про місцеве самоврядування в Україні», відповідно до Положення про порядок управління об’єктами, що перебувають у комунальній  власності Брусилівської селищної ради, затвердженого рішенням 5 сесії селищної ради 7 скликання від 15.03.2017 № 62, </w:t>
      </w:r>
      <w:r>
        <w:rPr>
          <w:rFonts w:cs="Times New Roman" w:ascii="Times New Roman" w:hAnsi="Times New Roman"/>
          <w:sz w:val="28"/>
          <w:szCs w:val="28"/>
        </w:rPr>
        <w:t>враховуючи рекомендації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засідання   постійної комісії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 питань фінансів, бюджету, комунальної власності, соціально-економічного розвитку, інвестицій селищної ради від      .01.2022, селищна рад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ab/>
        <w:t>1. Внести зміни до Переліку об’єктів нерухомого майна комунальної власності Брусилівської селищної ради, затвердженого рішенням 14 сесії селищної ради 8 скликання від 22.10.2021 року № 638 «Про внесення змін до Переліку об’єктів нерухомого майна комунальної власності Брусилівської селищної ради та затвердження його в новій редакції» та затвердити в новій редакції: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ab/>
        <w:t>1.1. Перелік об’єктів нерухомого майна закладів освіти Брусилівської селищної ради (додаток 1)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ab/>
        <w:t>1.2. Перелік об’єктів нерухомого майна закладів охорони здоров’я Брусилівської селищної ради (додаток 2)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ab/>
        <w:t>1.3. Перелік об’єктів нерухомого майна закладів культури Брусилівської селищної ради (додаток 3)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ab/>
        <w:t>1.4. Перелік об’єктів нерухомого майна адміністративних приміщень Брусилівської селищної ради (додаток 4)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ab/>
        <w:t>1.5.Перелік об’єктів нерухомого майна житлових приміщень Брусилівської селищної ради (додаток 5)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ab/>
        <w:t>1.6. Перелік об’єктів нерухомого майна нежитлових приміщень Брусилівської селищної ради (додаток 6)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ab/>
        <w:t>1.7.  Перелік об’єктів інфраструктури Брусилівської селищної ради (додаток 7)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ab/>
        <w:t>1.8.  Перелік майна, що перебуває на балансі  Комунального підприємства  «Господар»Брусилівської селищної ради (додаток 8)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ab/>
        <w:t>1.9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ерелік майна, що перебуває на балансі Приворотського комунального підприємства  «Комунальник» (додаток 9)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ab/>
        <w:t>1.10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ерелік майна, що перебуває на балансі  комунального підприємства  «Морозівське СКП» (додаток 10)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 xml:space="preserve">       1.1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ерелік майна, що перебуває на балансі комунального підприємства  «Господар» (додаток 11)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ab/>
        <w:t>2. Вважати таким, що втратило чинність рішення 14 сесії селищної ради 8 скликання від 22.10.2021 року № 638 «</w:t>
      </w:r>
      <w:r>
        <w:rPr>
          <w:rFonts w:cs="Times New Roman" w:ascii="Times New Roman" w:hAnsi="Times New Roman"/>
          <w:sz w:val="28"/>
          <w:szCs w:val="28"/>
        </w:rPr>
        <w:t>Про внесення змін до Переліку об’єктів нерухомого майна комунальної власності Брусилівської селищної ради та затвердження його в новій редакці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»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-3686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444444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елищний голова                                                                    Володимир ГАБЕНЕЦ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spacing w:before="0" w:after="0"/>
        <w:ind w:left="4248"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18 сесії </w:t>
      </w:r>
    </w:p>
    <w:p>
      <w:pPr>
        <w:pStyle w:val="Normal"/>
        <w:spacing w:before="0" w:after="0"/>
        <w:ind w:left="3540"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селищної ради  8 скликання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 26.01.2022 №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Перелі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’єктів нерухомого майна закладів освіти  Брусил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53"/>
        <w:gridCol w:w="1953"/>
        <w:gridCol w:w="2457"/>
        <w:gridCol w:w="1299"/>
        <w:gridCol w:w="21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нвентарний номер  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Приворотської ЗОШ І-ІІІ 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ої селищної рад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Приворотської ЗОШ І-ІІІ 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ої селищної рад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евченка, 2-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 Житомирський район Житомирська область 12621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КОЗНЗ «Водотиївського НВК «ЗНЗ І-ІІІ ст.- ліцей» Брусилівської селищної ради       погріб                                      теплиця                                      туалет                                          забор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КОЗНЗ «Водотиївського НВК «ЗНЗ І-ІІІ ст.- ліцей» Брусилівської селищної ради       погріб                                      теплиця                                      туалет                                          забор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24 с. Водотиї    Житомирський район Житомирська область                     1262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1                    1                    1                  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        101330006        101330007        101330009        101330010 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Биківської гімназії  Брусилівської селищної ради       забор                                           туалет                                      теплиця                                      погріб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Биківської гімназії  Брусилівської селищної ради       забор                                           туалет                                      теплиця                                      погріб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Житомирська,75 с. Биків        Житомирський   район        Житомирська область               1264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1                   1                   1                  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1               101330002         101330003        101330004         101330005 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Скочищенського ДНЗ «Ромашка» Брусилівської селищної ради                                             сарай садка кірпічний                 сарай дитячого садк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Скочищенського ДНЗ «Ромашка» Брусилівської селищної ради                                             сарай садка кірпічний                 сарай дитячого сад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Дяківка, 1в                 с. Скочище  Житомирський район Житомирська область               1264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1                  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33008     10133007           Відділ освіти та спорту Брусилівської селищної ради                   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КОЗНЗ Брусилівський ліцей імені №1 І.І.Огієнка Брусилівської селищної ради                        інтернат Брусилівська ЗОШ №1    вбиральна №1                      вбиральна №2                             гараж                                              тир                                                котельна                                      забор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ЗНЗ Брусилівський ліцей імені №1 І.І.Огієнка Брусилівської селищної ради                        інтернат Брусилівська ЗОШ №1    вбиральна №1                      вбиральна №2                             гараж                                              тир                                                котельна                                      забор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Небесної Сотні, 17, смт Брусилів  Житомирський район Житомирська область                126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1                   1                   1                   1                      1                   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        101310004        101310006        101310002         101310007         101310009        101310010        101310011 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Брусилівського ДНЗ «Віночок» Брусилівської селищної рад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Брусилівського ДНЗ «Віночок» Брусилівської селищної рад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 15                 смт  Брусилів    Житомирський        район Житомирська область               12601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253  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Приворотського ДНЗ «Калинонька» Брусилівської селищної рад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Приворотського ДНЗ «Калинонька» Брусилівської селищної рад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1А          с. Привороття Житомирський район Житомирська область                12621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815,5 кв.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01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Соловіївського ДНЗ «Дзвіночок» Брусилівської селищної рад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Соловіївського ДНЗ «Дзвіночок» Брусилівської селищної рад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І.Франка, 2-б              с. Соловіївка Житомирський район Житомирська область               1263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818  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Осівецької гімназії Брусилівської селищної рад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Осівецької гімназії Брусилівської селищної рад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Червона, 1а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Осівці       Житомирський район Житомирська область               1260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1 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Лазарівського НВК «ЗНЗ І-ІІІ ст.-ДНЗ» Брусилівської селищної ради                        котельна БМГК-300                     сітка металева                           стовпи бетонні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Лазарівського НВК «ЗНЗ І-ІІІ ст.-ДНЗ» Брусилівської селищної ради                        котельна БМГК-300                     сітка металева                           стовпи бетонні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Набережна, 6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             Житомирський район Житомирська область                1261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1                   1                  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60010        101360011        101360013        101360014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Хомутецької ЗОШ І-ІІІ ст. Брусилівської селищної рад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Хомутецької ЗОШ І-ІІІ ст. Брусилівської селищної рад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2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 Житомирський район Житомирська область               126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 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Морозівської ЗОШ І-ІІІ ст. Брусилівської селищної ради     забор металічний                       туал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Морозівської ЗОШ І-ІІІ ст. Брусилівської селищної ради     забор металічний                       туале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ру, 3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 Житомирський район Житомирська область                1263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       1                   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            101310002        101310003 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івля Соловіївської ЗОШ І-ІІІ ст. Брусилівської селищної ради     туалет                                             тир                                           огорожа школи              овочесховище                             колодязь                                   теплиця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Соловіївської ЗОШ І-ІІІ ст. Брусилівської селищної ради     туалет                                             тир                                           огорожа школи              овочесховище                             колодязь                                   теплиця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17а с. Соловіївка Житомирський район Житомирська область               1263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1                   1                   1                   1                   1                  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        101330004        101330003        101330005        101330002        101330002        101330006 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КОЗНЗ Брусилівського ліцею імені Г.О.Готовчиця Брусилівської селищної ради     туалет №1                                   туалет №2                                   забор металічний 925 м.         котельна                       електрощитова                    каналізаці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КОЗНЗ Брусилівського ліцею імені Г.О.Готовчиця Брусилівської селищної ради     туалет №1                                   туалет №2                                   забор металіч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 м.         котельна                       електрощитова                    каналізаці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олякова, 1-а  смт Брусилів       Житомирський район Житомирська область               126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1                   1                   1                   1                   1                  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2         101330003         101330006         101330007        101330007        101330008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івля ЗОШ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І ступе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линівка    Брусилівської селищної ради                           погріб                                        майстерня                                        туалет                                           криниця                                            секції заборні                                котельна школ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ЗОШ І ступеня с. Долинівка    Брусилівської селищної ради                           погріб                                        майстерня                                        туалет                                           криниця                                            секції заборні                                котельна школ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Колгоспна,1              с. Долинівка Житомирський район Житомирська область               12640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 1                   1                   1                   1                   1                  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         101310009          101310003          101310005          101310006            101330008         101310049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 житлового приміщення Брусилівської селищної рад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Небесної Сотні, 17, смт Брусилів          Житомирський район Житомирська область               126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3 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Пилипонського ДНЗ «Барвінок» Брусилівської селищної ради                                         споруда котельні                       погріб для зберігання овочі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Пилипонського ДНЗ «Барвінок» Брусилівської селищної ради                                         споруда котельні                       погріб для зберігання овочів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5          с. Пилипонка       Житомирський район Житомирська область                12623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1                  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42     1013100043       1013100044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ів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ищенської ЗОШ І-ІІІ ступенів Брусилівсько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гончик бито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: плита №8, 38,35, стовп №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віртка та ворота 2 секції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ищенської ЗОШ І-ІІІ ступенів Брусилівської селищної рад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Житомирська, 103                             с. Ставище       Житомирський район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10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ів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Йосипівської початкової школи Брусилівсько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иниц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майданчи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Йосипівської початкової школи Брусилівської селищної рад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 М.Стахівської, 35                                с. Йосипівка       Житомирський район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10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приміщення дитячого садка   Погрі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бираль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одяз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горожа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дитячого сад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,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авище       Житомирський район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10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,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1967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дягальна ФК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авище       Житомирський район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10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1967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Брусилівської дитячої музичної школи Брусилівської селищної ради смт Брусилів:                                                                                                 водяна колонка,                                          котельна,                                         огорожа,                                           туалет,                                                                                                                                        хлораторн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            Житомирський район      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 1                   1                   1                   1                   1                    1                   1          01.10.1958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17          101310015         101310019         101310029         10131005          10131008          10131011          10131012            Відділ освіти та спорту Брусилівської селищної ради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Normal"/>
        <w:spacing w:before="0" w:after="0"/>
        <w:ind w:left="4248"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18 сесії </w:t>
      </w:r>
    </w:p>
    <w:p>
      <w:pPr>
        <w:pStyle w:val="Normal"/>
        <w:spacing w:before="0" w:after="0"/>
        <w:ind w:left="3540"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селищної ради 8 склика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від 26.01.2022 №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’єктів нерухомого майна закладів охорони здоров’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Брусилівської селищної ради</w:t>
        <w:tab/>
      </w:r>
    </w:p>
    <w:p>
      <w:pPr>
        <w:pStyle w:val="Normal"/>
        <w:spacing w:lineRule="auto" w:line="240" w:before="0" w:after="0"/>
        <w:jc w:val="center"/>
        <w:rPr/>
      </w:pPr>
      <w:r>
        <w:rPr/>
        <w:tab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7"/>
        <w:gridCol w:w="2587"/>
        <w:gridCol w:w="993"/>
        <w:gridCol w:w="29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нвентарний номер  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мбулаторі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1-2 лікаря з житлом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Центральна, 20-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дотиї Житомирський район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омирська обла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Центр ПМСД»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амбулаторії Брусилівської селищної ради с. Морозівка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ру, 204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52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Центр ПМСД»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АЗПСМ Брусилівської селищної ради с. Приворотт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ривороття Житомирський район 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06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Центр ПМСД»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ІІ пускового комплексу Брусилівська ЦРЛ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АЗПСМ Брусилівської селищної ради смт Брусилі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Морг (територія старої лікарні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гаражі нової лікарні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котельня нової лікарні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сміттєспалювальна піч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харчоблок нової лікарні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хлораторн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ішньо-майданчиковий водопровід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ішньо-майданчикова дощова каналізаці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ішньо-майданчикова каналізаці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ішньо – майданчиковий благоустрій та огорожа території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алізація старої лікарні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і архітектурні форм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залізн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(єврозабор територія старої лікарні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металічна старої лікарні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ітлення вулиць та проїздів нов.лікарні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жежні резервуар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льня з патологоанатомічним  відділенням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ві мережі нової лікарні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траса старої лікарні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форматор(щит розподільчий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алет(територія старої лікарні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одаток 3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18сесії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ищної ради 8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6</w:t>
      </w:r>
      <w:r>
        <w:rPr>
          <w:rFonts w:cs="Times New Roman" w:ascii="Times New Roman" w:hAnsi="Times New Roman"/>
          <w:sz w:val="28"/>
          <w:szCs w:val="28"/>
        </w:rPr>
        <w:t xml:space="preserve">.01.2022 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Перелі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’єктів нерухомого майна закладів культури  Брусилівської селищної ради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105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95"/>
        <w:gridCol w:w="1923"/>
        <w:gridCol w:w="2370"/>
        <w:gridCol w:w="1487"/>
        <w:gridCol w:w="229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нвентарний номер  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культур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1в                 с. Привороття             Житомирський район      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263,9 кв.м.   01.01.1985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02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сільського будинку культури Брусилівської селищної ради с.Романівк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31               с. Романівка               Житомирський район       Житомирська область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323,5 кв.м.      01.01.1948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117  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сільського будинку культури Брусилівської селищної ради с. Хомутець                                               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2                с. Хомутець               Житомирський район      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3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520,0 кв.м    01.01.1974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27           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сільського клубу Брусилівс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Осівці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евченка, 2а                    с. Осівці                  Житомирський район        Житомирська область             12606  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382,0 кв.м   01.01.1967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14 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сільського будинку культури Брусилівської селищної ради с. Дивин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1                  с. Дивин                 Житомирський район      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487,0 кв.м   01.01.1968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0004 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сільського клубу Брусилівської селищної ради с. Соболівк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2а               с. Соболівка               Житомирський район      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40   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630,0 кв.м    01.01.1982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30007    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сільського будинку культури Брусилівської селищної ради с. Долинівка                                          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6г               с. Долинівка              Житомирський район      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40    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326,0 кв.м.               01.01.1974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30009      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сільського будинку культури Брусилівської селищної ради с. Озер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18а               с. Озера                  Житомирський район       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515,0 кв.м   01.01.1967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14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сільського будинку культури Брусилівської селищної ради с. Морозівк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Гур’єва, 33а                    с. Морозівка              Житомирський район      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34    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279,8 кв.м.  01.01.1985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1124          Відділ культури, туризму та діяльності масової інформаці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Брусилівського селищного будинку культури,                                                 вбиральня,                                                               сарай                                                           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Брусилівського селищного будинку культури;                                                  вбиральня;                                                                сарай;                                                          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 17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             Житомирський район    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438,8 кв.м.   1                   1          01.10.1959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33                  101310794          101310055           10131000            Відділ культури, туризму та діяльності масової інформації селищної ради             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бібліотеки – філіалу Брусилівської центральної бібліотеки ім.Г.М.Ткаченка Брусилівської селищної ради с. Містеч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Першотравнева, 9а   с. Містечко                Житомирський район      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40,0 кв.м    01.01.1950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10007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 сільського будинку культури Брусилівської селищної ради с. Карабачин                                            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10а               с. Карабачин              Житомирський район       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147,6 кв.м   01.01.1967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1            10310002-2           103100333           1031011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сільського клубу Брусилівської селищної ради с. Биків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Житомирська, 155б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Биків                   Житомирський район       Житомирська область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42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459,4 кв.м.   01.01.1991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3 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котельні Брусилівської селищної рад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 15а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         Житомирський район 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182,1 кв.м.     01.01.1990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сільського будинку культури Брусилівської селищної ради с. Яструбенька                                                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Вишнева, 8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Яструбенька             Житомирський район          Житомирська область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280,0 кв.м.   01.01.1967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2           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сільського клубу Брусилівської селищної ради с. Скочищ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Дяківка,1а         с. Скочище                  Житомирський район       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578,2 кв.м.    01.01.1967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5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сільського клубу Брусилівської селищної ради с. Покришів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17 с. Покришів               Житомирський район      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01.01.1972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       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аптеки з господарськими будівлями гараж                             котельн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.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  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  646,0 кв.м                     1                 32,0 кв.м                     1                 19,4 кв.м      01.01.1995р.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культу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буд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н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Перемоги, 109 с. Висок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  Житомирська област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2,4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4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2013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клу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буд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н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Радянська, 3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Йосипів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 район     Житомирська област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,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7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1957 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ФАПу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евченка, 8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           Житомирський район     Житомирська область              1261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    01.01.1990р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масової інформації селищної ради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4</w:t>
      </w:r>
    </w:p>
    <w:p>
      <w:pPr>
        <w:pStyle w:val="Normal"/>
        <w:spacing w:before="0" w:after="0"/>
        <w:ind w:left="3540"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18 сесії </w:t>
      </w:r>
    </w:p>
    <w:p>
      <w:pPr>
        <w:pStyle w:val="Normal"/>
        <w:spacing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8 скликання </w:t>
      </w:r>
    </w:p>
    <w:p>
      <w:pPr>
        <w:pStyle w:val="Normal"/>
        <w:spacing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ід 26.01.2022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’єктів нерухомого майна адміністративних приміщ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Брусилівської селищної ради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984"/>
        <w:gridCol w:w="2552"/>
        <w:gridCol w:w="1559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 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нвентарний номер  Балансоутримувач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селищної ради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 50 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     Житомирський район           Житомирська область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466,8 кв.м.   1              51,2 кв.м. 01.01.1968р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будинок,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,               котельна,      вбиральна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будинок,        гараж,             котельна,    вбираль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Небесної сотні, 2  смт Брусилів        Житомирський район          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822,6 кв.м.   1              93,8 кв.м.     1              36,8 кв.м.     1                6,4 кв.м. 01.01.196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99  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іністративне приміщення с. Приворотт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риворотт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    Житомирський район           Житомирська  область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788,9 кв.м.   01.01.1995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74    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Романі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8а     с. Романівка      Житомирський район           Житомирська область           12623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01.01.198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37 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арабачин,             вбираль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евченка,1а        с. Карабачин      Житомирський район        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22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      1          01.01.1988р.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6              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16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Хомутець      Житомирський район           Житомирська область                  1263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610,6 кв.м.   01.01.1971р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50  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Нові Озеря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Ніни Сосніної,20          с. Нові Озеряни   Житомирський район           Житомирська область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447,2 кв.м.   01.01.1987р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58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ив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3        с. Дивин           Житомирський район          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01.01.1985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7 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Набережна, 5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Лазарівка         Житомирський район           Житомирська область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1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99,3 кв.м.        01.01.199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35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е приміщ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18      с. Водотиї       Житомирський район           Житомирська область          126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127,7 кв.м.        01.01.198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90        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Оз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Житомирська,1а                             с. Озера             Житомирський район   Житомирська область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42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4,2 кв.м.        01.01.199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4 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ільська рада нежитлове приміщення,               гараж,                     вбираль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ру, 203             с. Морозівка         Житомирський район   Житомирська область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24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128,8кв.м.    1              31,1 кв.м.     1              31,1 кв.м. 01.01.1990 р.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24 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іністративна будівля,                                 сар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іністративна будівля,                                  сар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ороженка, 40а    с. Скочище          Житомирський район  Житомирська область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43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3,5 кв.м.   1     01.01.1967р.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77  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оловіївка,           забор бетон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Івана Франка, 2б    с. Соловіївка         Житомирський район   Житомирська область    12633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 кв.м.              1     01.01.197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05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істечк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лів с/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ляхова, 3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істечко          Житомирський район   Житомирська область  126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      1          01.01.1967р.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31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оболівка,          огорожа с/ради дерев’я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9б  с. Соболівка  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4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 кв.м.             1          01.01.1963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61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ий будино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будо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но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нок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Житомирська,143          с. Ставище  Житомирський  район Житомирська область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,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7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5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18 сес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ищної ради 8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.01.2022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’єктів нерухомого майна житлових приміщень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Брусил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86"/>
        <w:gridCol w:w="1891"/>
        <w:gridCol w:w="2546"/>
        <w:gridCol w:w="1565"/>
        <w:gridCol w:w="170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нвентарний номер  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8 березня,16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         Житомирський район   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       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94                            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а квартир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а кварти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.Українки, 7, кв.1   смт Брусилів  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             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01.01.196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25   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16       с. Привороття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21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55,3 кв.м.    01.01.194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76 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8б      с. Романівна  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01.01.196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06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1 Травня, 1а           с. Романівка         Житомирський район   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23      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01.01.196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07   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ру,7, кв.1          с. Нові Озеряни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20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01.01.198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20018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инок житловий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инок житловий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Вишнева, 30             с. Осівці      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2              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01.01.199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09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І.Франка                с. Лазарівка           Житомирський район   Житомирська область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01.01.1993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03  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евченка                с. Лазарівка            Житомирський район  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01.01.1993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04 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Польова                   с. Лазарівка   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01.01.1993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05    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Опанасюка, 63, кв.2   смт Брусилів  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01.01.199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95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30, кв.2 смт Брусилів  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60,2 кв.м.  01.01.194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46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50 кв.3                          смт Брусилів  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 35,2 кв.м.   01.01.1950р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47  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инок житловий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инок житловий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Жовтнева,72           с. Осівці     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2                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72,2 кв.м.     01.01.1993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20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ороженка, 37 а      с. Скочище       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107,9 кв.м.   01.01.196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83 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24а с. Оз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Житомирська область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42 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84,0 кв.м.    01.01.199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13                            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гатоквартирний  житловий будинок, житлова квартир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гатоквартирний  житловий будинок, житлова кварти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Київська, 1, кв.1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        Житомирський район   Житомирська область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01.01.1986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73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Вишнева, 60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Яструбенька 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01.01.1985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46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Вишнева, 2б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         Житомирський район   Житомирськак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104,4 кв.м.     01.01.199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12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инок житловий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инок житловий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Каховська, 7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         Житомирський район   Житомирська область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9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200013 Брусилівська селищна рада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инок житловий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инок житловий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Червона, 106-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Осівці      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6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01.01.199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200014 Брусилівська селищна рада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/1 смт Брусилів            Житомирський район   Житомирська область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70,5 кв.м.     01.01.197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6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Колгоспна, 5            с. Лазарівка           Житомирський район   Житомирська область   1261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6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12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5         с. Водотиї    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01.01.1985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6  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62а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Романівка Житомирський район   Житомирська область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01.01.198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9   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оловіївка  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3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7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153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Калинівка, 30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Дивин     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01.01.199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154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Корольова, 8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Лазарівка 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85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206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узанівська, 65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авище         Житомирський район   Житомирська область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евченка, 15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Хомутец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             126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1.199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17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иру,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Хомутец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             126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1.199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2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16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иру, 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Хомутец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             126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1.199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18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иру, 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Хомутец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             126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1.199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19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’єкт незавершеного будівництва (готовність 3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’єкт незавершеного будівництва (готовність 30%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иру, 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 Хомутец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             126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1.199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-25 Брусилівська селищна рад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 Віктор ШКУРАТІВСЬКИЙ</w:t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даток 6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18 сесії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8 скликанн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.01.2022 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об’єктів нерухомого майна нежитлових приміщень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Брусил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106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843"/>
        <w:gridCol w:w="2551"/>
        <w:gridCol w:w="1559"/>
        <w:gridCol w:w="226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 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нвентарний номер  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будова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 50а, 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      Житомирський район   Житомирська область         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   60,8 кв.м 01.01.1985р.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94                                  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евченка, 1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  Житомирський район   Житомирська область     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87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98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3    смт Брусилів Житомирський район   Житомирська область 1260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   213,9 кв.м.     01.01.1975р. 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147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тлова будівля Брусилівської селищної ради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тлова будівля Брусилівської селищної ради     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Горького, 1а             с. Соловіївка Житомирський район   Житомирська область 126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137,7 кв.м.    01.01.1979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06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тлова будівля Брусилівської селищної ради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тлова будівля Брусилівської селищної ради     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40        с. Пилипонка          Житомирський район   Житомирська область 126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  146,2 кв.м.     01.01.1970р.  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41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івля не житлового приміщення Брусилівської селищної ради,                криниця клубу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Садова, 3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вганівка  Житомирський район   Житомирська область   126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                01.01.1967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33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11а        с. Карабачин          Житомирський район   Житомирська область 12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507,9 кв.м.     01.01.1988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320002    Брусилівська селищна рада          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Юрія Сидорчука, 32а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ільшка             Житомирський район   Житомирська область 126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69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55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тлова будівля (Літ.А) Брусилівської селищної ради;                                      Нежитлова будівля (Літ.Б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тлова будівля (Літ.А) Брусилівської селищної ради;                                      Нежитлова будівля (Літ.Б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8            с. Водотиї              Житомирський район   Житомирська область 126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   1                127,1 кв.м.    18,8 кв.м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91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Дяківка, 1б                  с. Скочище         Житомирський район   Житомирська область 126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951,4 кв.м.    01.01.1980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103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Вишнева, 6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Яструбенька          Житомирський район   Житомирська область 126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85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47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ермонтова, 41/5   смт Брусилів           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183,3 кв.м.     01.01.1960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97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3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илипонка            Брусилівський район Житомирська область 126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80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144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 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5       с. Дивин              Житомирський район   Житомирська область 126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98,1 кв.м.     01.01.1989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9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28в с. Романівка           Брусилівський район Житомирська область 126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80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40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Київська, 33а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Озера             Житомирський район   Житомирська область 126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80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0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16а  с. Соловіївка           Житомирський район   Житомирська область 126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12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02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16б  с. Соловіївка           Житомирський район   Житомирська область 126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01.01.1912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03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Калинівська, 70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кришів            Житомирський район   Житомирська область 126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90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3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Житомирський район   Житомирська область 1260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234,9 кв.м.     01.01.1980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70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гаражу котельн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Ніни Сосніної, 21      с. Нові Озеряни         Житомирський район   Житомирська область   12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   114,3 кв.м.     01.01.1992р.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60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майстерні 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Ніни Сосніної, 127    с. Нові Озеряни         Житомирський район   Житомирська область   12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992,2 кв.м.     01.01.1989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7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9 Травня, 3а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илипонка           Житомирський район   Житомирська область 126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01.01.1990р.  336,7 кв.м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45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Житомирська, 151                               с. Биків Житомирський район   Житомирська область 126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01.01.1991р.    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5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                нежитлова будівля  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иру, 202                  с. Морозівка           Житомирський район   Житомирська область 126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125,5 кв.м.     31,1 кв.м.     01.01.1990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26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ермонтова, 9       смт. Брусилів          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01.01.1970р. 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001        КУ «Центр надання соціальних послуг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водогінної мереж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Коростишівська, 26б                               с. Биків               Житомирський район   Житомирська область 126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101,9 кв.м.    01.01.1990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50019/1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адміністративної будівлі Брусилівського районного су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адміністративної будівлі Брусилівського районного су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ермонтова, 3  смт Брусилів           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147,8 кв.м.     01.01.1947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37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Житомирська, 155а                             с. Биків               Житомирський район   Житомирська область 126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90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2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убрівка       Житомирський район   Житомирська область 126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67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48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е приміщення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ермонтова, 3В смт Брусилів 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01.01.1980р   76,7 кв.м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150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Осівці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6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        01.01.1967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1006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Осівці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6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       01.01.1967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1007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ул. Центральна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Осівці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6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        01.01.1987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13100087 Брусилівська селищна ра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тлова будівл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іщення Брусилівської центральної  бібліотеки ім.Г.М.Ткаченка Брусилівської селищної ради смт.Брусилів;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ул. Митрополита Іларіона, 40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т  Брусилів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       128,0 кв.м    09.01.1979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1019                       КУ «Центр надання соціальних послуг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ЦНАП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ермонтова, 7 смт Брусилів         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208,7 кв.м.     01.01.1980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31001                          Брусилівська селищна рада       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29         с. Водотиї              Житомирський район   Житомирська область 126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   797,2 кв.м.     01.01.1988р. 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93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е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48а с. Нові Озеряни         Житомирський район   Житомирська область 12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647,8 кв.м.    01.01.1986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1   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ороженка, 40б    с. Скочище            Житомирський район   Житомирська область 126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80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122   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 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Здвижанська, 2а         с. Карабачин             Житомирський район   Житомирська область 12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                                                                     1            01.01.1986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137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52         с. Покришів          Житомирський район   Житомирська область 126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01.01.1987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2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іністративне приміщ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ермонтова, 3 смт Брусилів           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87,4 кв.м.     01.01.1970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97   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  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1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            Житомирський район   Житомирська область 12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96,1 кв.м.    01.01.1990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51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  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19          с. Покришів   Житомирський район   Житомирська область 12625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90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69 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ФАП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оболівка           Житомирський район   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01.01.1985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62      Брусилівська селищна рад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7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18 сесії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8 скликання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від 26.01.2022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об’єктів інфраструктури Брусилівської селищн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1077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2410"/>
        <w:gridCol w:w="2268"/>
        <w:gridCol w:w="141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 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Інвентарний номер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й знак синам і дочкам, які загинули за незалежність, гідність і цілісність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итрополита Іларі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01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ідротехнічна споруда та водний об’є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Тихі Вер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 3,8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,                       вул. Митрополита Іларі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дю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и з твердим покриття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зопровід (до котельні лікарні в смт Брусил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’їздний знак               «Брусилі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цена метале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1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.Бруси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7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внішні телефонні та радіо мереж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7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 МАЯК АОГВ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7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іск Сла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 вул. Митрополита Іларі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7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горож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 вул. Митрополита Іларі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7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з металопрофіл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Костьоль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й знак  загиблим воїн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7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м’ятний зна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иблим воїн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Базар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7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й знак  загиблим воїн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                  вул. Поляк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7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к загиблим підпільник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Тихі Вер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7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итка тротуар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7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руддя І.Огіє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дан Огієнка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7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горож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 вул. Митрополита Іларі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7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горож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Костьоль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7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метале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ермонтова, 41/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7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на кладовищ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ермонт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7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й знак  жертвам Голодомо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ермонт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к Альпінарій/викладений з каменю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8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к Металева а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8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т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  вул. Митрополита Іларі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8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тбольне по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ермонтова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Тихі Верб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1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1 Травня Митрополита Іларі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1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ова дорога вул. Шевч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Карабачин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евч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0004-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ова дорога вул. Карла Марк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Карабачи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К.Марк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000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ова дорога вул. Хутір Перемо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Карабачин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 Хутір Перемо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000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сфальтна 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евч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Карабачин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евч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00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ліоративна мереж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арабач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1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іск на постамен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Карабачин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ова 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Карабачин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лізнобетонна скульпт. Воїна біля б/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Карабачин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біля обеліску с/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Карабачин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мх4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1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 біля б/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арабачин Центральна,1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20003-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туальна площа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арабач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20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 шкіль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оловії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001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асфальтована вул.Тимош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оловії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асфальтована вул. 9-го Трав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оловії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упинка автобус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оловії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ор цементний секцій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оловії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1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евч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оловії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асфальтована вул.Горь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оловії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1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асфальтована вул. Шепетчу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оловії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епетчу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100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асфальтована вул. 8-го Берез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оловії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100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асфальтована вул. І.Фра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оловії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10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Дач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оловії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100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упинка автобус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оловії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100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ля туале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ив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ля сар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ив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ичне освітл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ив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ив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0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Соловіїв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ив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3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ив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3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. Калині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ив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3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Турбів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ив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304-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. Буци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ив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3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Терещуків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ив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3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Новоселиц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ив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3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Калині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ив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3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Брусилів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ив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3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ермані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ив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3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вул.. Серманів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ив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3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б скульптура вої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ив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3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б скульпт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ив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3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бетонна 2 пли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ив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3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рточка метале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ив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3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бетонна 2 пли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ив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3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горожа бетон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ив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3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впчики бетон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ив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3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нелі з/б парка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ив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3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впчики бетон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ив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3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ичне освітле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Оз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3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Оз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3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ниц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Оз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і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Оз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м’ятни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Оз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Би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Запад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Запад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Би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4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Би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4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Би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500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и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. Садова з покривом з відсів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Нові Озеря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грунтова пров. Ми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Нові Озеря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ґрунтова  вул. Централь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Нові Озеря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моріальна пли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Нові Озеря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Нові Озеря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40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бетонна кладо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Осі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бетонна кладо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Осі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2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горожа дерев’яна адмінбудинк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Осі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2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 Черв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Осівці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Черв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Осівці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. Рогів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Осівці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Любар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Осівці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Жовтне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Осівці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10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Тельм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Осі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30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мереж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Осівці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17,6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5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лич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Маломіньків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риворотт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Шишалів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риворотт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00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Вишне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риворотт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0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туальна площа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Чернівец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риворотт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2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Закарпат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риворотт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2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ід’їзду до господарського дво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риворотт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2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Іванофранків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риворотт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3000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Калинів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риворотт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300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Звіздаль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риворотт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3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Тернопіль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риворотт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30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Шевч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риворотт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30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Житомир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риворотт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3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під’їзду до кладовищ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риворотт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302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риворотт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400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вул.. Схід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Боляч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5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вул.. Лютне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Боляч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5-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Слоб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Боляч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к воїн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одоти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6-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к воїн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одоти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7-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к воїн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одоти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8-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к воїн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одоти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9-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к голодомо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одоти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10-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рота кладо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одоти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14-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Квітне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одоти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Жовтне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одоти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18-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кадовище /панелі,стовпчики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одоти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шт               127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9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орна сті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одоти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9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 с/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одоти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01-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кладовищ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Водоти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02-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кладовища (дерев’я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одоти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03-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горожа кладовищ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одоти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04-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одоти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400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Дякі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коч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Поль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коч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Ірпін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коч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Червоний Майд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коч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Морож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коч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ки гранітні пок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коч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30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нітний обелі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коч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30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Ліс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. Скоч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3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Поль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. Скоч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коч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43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ор сільської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Яструбен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0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лізнобетонна скульптура вої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Яструбен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33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лізнобетонна скульптура вої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убр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33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лізнобетонна скульптура вої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Яструбен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33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грунт. Вул. Молодіж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Яструбен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40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грунт. Вул.Шевч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убр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40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грунт.І пров. Центральн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убр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40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грунт. ІІ провулок Центральн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убр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40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грунт.вул.Жовтнева с.Дубрі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убр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40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грунт. Вул. Польо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убр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40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грунт.вул. Шевчен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Яструб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40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кладовища деревя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обол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0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Долині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обол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Романі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Окруж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ів для збереження пали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Романі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Центральна, 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00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Романі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евч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00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Романі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Жовтн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біля шко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 Романі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кіль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0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Романі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1 Трав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Романівка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евч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Романі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кіль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0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Романі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оль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ити на братських могил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Роман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к-композиці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илипо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к-композиці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Роман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лева огорожа пам’ят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Роман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лева огорожа пам’ят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илипо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лева огорожа  танцмайданч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Роман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улок Централь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Романі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Вільш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.Украї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с/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І. Фран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Чапає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Котовсь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.Кір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ров. Кірова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.Дивин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Краківщ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и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Краківщ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Щор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пров. Л.Україн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Вільш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І.Фра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Вільш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Комар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Шкіль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.Тихон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.Поль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.Ліс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.Дружб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.Молодіж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.Ми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.Л.Украї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.Церк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пров. Дружб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пров. Мир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вул. Петрівськог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вул. Шевчен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.Яворів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шко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істеч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000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лет шко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істеч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00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шко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істеч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300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стерня шко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істеч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30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ниця шко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істеч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ліск братської моги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істеч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0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лоб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істеч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 Набереж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істеч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Сад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істеч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0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дгробна плита (кладовищ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істеч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ів шко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істеч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100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талева огорож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школ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істеч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3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лева огоро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школ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істеч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3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м’ят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11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м’ят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алині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алин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11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вірна будів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озівка вул.Миру,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11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інія е/мереж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11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вірна будів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озівка вул.Львівська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11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тонна огорож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11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Базарсь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11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ьвівсь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11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оль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11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вул. Мир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11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вул. Щорс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11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Залізнич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1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вул. Незалежності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11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11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Курорт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11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Гур’є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1147</w:t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вул. Шевчен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11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ґрунтова вул. Гогол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11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ґрунтова                       вул. Петровськог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11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вул. Попо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11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вул. Теснівсь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алин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11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 Герої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алин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11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вул. Будівельникі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алин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11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рога вул. Садо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алин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11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. Калинів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окришів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. Загреб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окришів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. Централь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окришів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3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вул.. Лютне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окришів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б скульптура вої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окришів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ментна огорож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окришів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окришів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5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бусна зуп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бусна зуп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бусна зуп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 смт Брусил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42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моріальна пли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Нові Озеря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0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н Н.Озерянського клуб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Нові Озеря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00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. Брусил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ільш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001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001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001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Яструбен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001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істеч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001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илипо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001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арабач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001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криш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001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 Соловії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001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Роман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Осі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вган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раківщ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убр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тячий ігровий майданчик «Крох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обол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0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0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0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0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сті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0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 Шкіль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Травне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Калин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Житомир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узанів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300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Ватуті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Дубовиц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еремо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рибереж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.Лисиц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ісо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олодіж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Гагарі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етрівсь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.Стахівсько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ляхет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оль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сті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евч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сті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а діля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м’ятник воїнам-односельчанам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к воїнам-односельчанам  біля СК в с. Висо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моріальний комплекс «Рубіж Мужності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м’ятний знак біля АЗ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к радянським мінометникам «Катюш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к воїнам-односельчанам біля с/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тська могила радянським воїнам біля с/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тська могила воїнам сільське кладо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тська могила воїнам сільське кладо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к воїнам односельчан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сті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тська могила радянським воїн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сті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иниця УП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50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напірна мереж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Житомирс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50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шня Рожновсь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Житомирс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50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ТП клуб с. Висо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0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кладовищ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горожа обеліс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с/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кладовищ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сті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кладовищ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горож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ебл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ебл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50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во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50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ндус с/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итка трот. (доріжка біля амбулат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авищ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Житомирсь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клуб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13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одаток 8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18 сесії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8 скликання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26.01.2022 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 майна, що перебуває на балансі Комунального підприємства  «Господар» Брусилівської селищн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106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701"/>
        <w:gridCol w:w="2551"/>
        <w:gridCol w:w="1559"/>
        <w:gridCol w:w="226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 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нвентарний номер  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інприміщ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е приміщ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 пров. Митрополита Іларіона,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1260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-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лад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е приміщ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 пров. Митрополита Іларіона,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напірна баш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забору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5-(3-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забірна свердлов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           199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5-(7-16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4 км.           199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-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5 км.           199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 км.           01.01.199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-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 км.199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-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2 км.           1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-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Хомутец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0 км.           199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-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е приміщ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 пров. Митрополита Іларіона,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-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и ЕЦВ 6-10-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             20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4-(62-63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и ЕЦВ 6-10-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Хомутец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4-(58-59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  ЕЦВ 6-10-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Осівці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20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4-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ний агрегат ЕЦВ 6-10-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4-47</w:t>
            </w:r>
          </w:p>
        </w:tc>
      </w:tr>
      <w:tr>
        <w:trPr>
          <w:trHeight w:val="11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.свердлов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ідйому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5-(51-52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4 к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-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те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CanonM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20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8-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Осівці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6 км.             199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-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и однотумбо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            199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62-(40-42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йф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            199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62-(38-39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ектрозварювальний апа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1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8-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ний агрегат  ЕЦВ 6-10-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4-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ічильник НІК 2301 АР.2.0000.0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51-65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9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18 сес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8 скликанн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26.01.2022 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 майна, що перебуває на балансі Приворотського комун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підприємства  «Комунальни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106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701"/>
        <w:gridCol w:w="2551"/>
        <w:gridCol w:w="1559"/>
        <w:gridCol w:w="226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 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нвентарний номер  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нція очистки во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е приміщ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6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ш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,5 кв.м.    1990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ча питної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кв.м.    1990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напірна баш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ча питної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ий район Житомирська область  12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ш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уар чистої в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накопичення чистої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6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     1990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езіанська свердлов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ір води з підземного горизон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6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ш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жежні гідран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забору води пожежній машині при пожеж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6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 ш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напірна баш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ча питної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евчен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илипон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     1990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ча питної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илипон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11 км.      1991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рдлови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ір води з підземного водоносного горизон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евчен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илипон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     1990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жежні гідран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забору води пожежній машині при пожеж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илипон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шт.      1991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ція КАСКАД-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знезалізнення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илипон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     1991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акто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кскава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6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     МТЗ-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800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рнозбиральний комбай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и по збиранню зернов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6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шт.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LAAS CONSU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4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8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аши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нізаторна маш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6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     ГАЗ-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9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100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аши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узов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6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     САЗ-35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8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100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’ю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роботи бухгалтер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шт.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2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4000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;Times New Roman"/>
        </w:rPr>
        <w:t xml:space="preserve">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даток 10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18 сесії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8 скликанн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26.01.2022  №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 майна, що перебуває на балансі Комунального підприєм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«Морозівське СКП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106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701"/>
        <w:gridCol w:w="2551"/>
        <w:gridCol w:w="1559"/>
        <w:gridCol w:w="226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 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нвентарний номер  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домереж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.ч.             Вежа водонапірна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жа водонапірна 2 з вмонтованою очистко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ція обеззалізн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.вод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уа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уа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алинів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7 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 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м.к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м.куб.                  2008 р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ацює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працює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домереж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.ч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жа водонапір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.в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зервуа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одотиї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3 р.       1,4 км.        30 м.куб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рдловина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йом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ру, 203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рдловина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йом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ру, 203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ребує ремон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рдловина б/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йом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одотиї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3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ТП (трансформатор напруг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чання електроенерг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ктор МТЗ-82 екскава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унення порив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4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ребує капітального ремон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ктор МТЗ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говування присадибних діля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4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ребує капітального ремон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вал сніг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чищення доріг від сніг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уг ПЛН-4-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ор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8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’ютер в комплек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забезпечення роботи адмінперсонал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6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йф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берігання цінних папер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езіанська сверлов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йом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ру, 203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 р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даток 11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18 сесії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ищної ради 8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26.01.2022  №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 майна, що перебуває на балансі Комунальн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підприємства  «Господар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106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701"/>
        <w:gridCol w:w="2551"/>
        <w:gridCol w:w="1559"/>
        <w:gridCol w:w="226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 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нвентарний номер  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ція управління насо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20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4-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льт для насо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20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4-5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льтр очистки Води (ФОН-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очистки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4-(49-5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ктерицидна уста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очистки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4-(53-54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ьний електрощ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4-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 Моторола Р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20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8-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жежні гідран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            19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8-(29-36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лове обладн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            199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1-(17-19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sectPr>
      <w:type w:val="nextPage"/>
      <w:pgSz w:w="11906" w:h="16838"/>
      <w:pgMar w:left="1417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qFormat/>
    <w:rPr>
      <w:rFonts w:ascii="Arial" w:hAnsi="Arial" w:eastAsia="Times New Roman" w:cs="Times New Roman"/>
      <w:sz w:val="26"/>
      <w:szCs w:val="20"/>
    </w:rPr>
  </w:style>
  <w:style w:type="character" w:styleId="4">
    <w:name w:val=" Знак Знак4"/>
    <w:qFormat/>
    <w:rPr>
      <w:rFonts w:ascii="Courier New" w:hAnsi="Courier New" w:cs="Courier New"/>
      <w:lang w:val="ru-RU"/>
    </w:rPr>
  </w:style>
  <w:style w:type="character" w:styleId="1">
    <w:name w:val="Текст Знак1"/>
    <w:qFormat/>
    <w:rPr>
      <w:rFonts w:ascii="Consolas" w:hAnsi="Consolas" w:cs="Consolas"/>
      <w:sz w:val="21"/>
      <w:szCs w:val="21"/>
    </w:rPr>
  </w:style>
  <w:style w:type="character" w:styleId="3">
    <w:name w:val=" Знак Знак3"/>
    <w:qFormat/>
    <w:rPr>
      <w:rFonts w:ascii="Calibri;Times New Roman" w:hAnsi="Calibri;Times New Roman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  <w:lang w:val="ru-RU"/>
    </w:rPr>
  </w:style>
  <w:style w:type="character" w:styleId="11">
    <w:name w:val=" Знак Знак1"/>
    <w:qFormat/>
    <w:rPr>
      <w:lang w:val="ru-RU"/>
    </w:rPr>
  </w:style>
  <w:style w:type="character" w:styleId="12">
    <w:name w:val="Верхний колонтитул Знак1"/>
    <w:basedOn w:val="Style11"/>
    <w:qFormat/>
    <w:rPr/>
  </w:style>
  <w:style w:type="character" w:styleId="Style12">
    <w:name w:val=" Знак Знак"/>
    <w:qFormat/>
    <w:rPr>
      <w:lang w:val="ru-RU"/>
    </w:rPr>
  </w:style>
  <w:style w:type="character" w:styleId="13">
    <w:name w:val="Нижний колонтитул Знак1"/>
    <w:basedOn w:val="Style11"/>
    <w:qFormat/>
    <w:rPr/>
  </w:style>
  <w:style w:type="character" w:styleId="81">
    <w:name w:val="Знак Знак8"/>
    <w:qFormat/>
    <w:rPr>
      <w:b/>
      <w:sz w:val="28"/>
      <w:lang w:val="ru-RU" w:eastAsia="en-US" w:bidi="ar-SA"/>
    </w:rPr>
  </w:style>
  <w:style w:type="character" w:styleId="71">
    <w:name w:val="Знак Знак7"/>
    <w:qFormat/>
    <w:rPr>
      <w:b/>
      <w:sz w:val="32"/>
      <w:lang w:val="ru-RU" w:bidi="ar-SA"/>
    </w:rPr>
  </w:style>
  <w:style w:type="character" w:styleId="61">
    <w:name w:val="Знак Знак6"/>
    <w:qFormat/>
    <w:rPr>
      <w:sz w:val="28"/>
      <w:lang w:val="uk-UA" w:bidi="ar-SA"/>
    </w:rPr>
  </w:style>
  <w:style w:type="character" w:styleId="Style13">
    <w:name w:val="Знак Знак"/>
    <w:qFormat/>
    <w:rPr>
      <w:lang w:val="ru-RU" w:bidi="ar-SA"/>
    </w:rPr>
  </w:style>
  <w:style w:type="character" w:styleId="51">
    <w:name w:val="Знак Знак5"/>
    <w:qFormat/>
    <w:rPr>
      <w:rFonts w:ascii="Arial" w:hAnsi="Arial" w:cs="Arial"/>
      <w:sz w:val="26"/>
      <w:lang w:val="uk-UA" w:bidi="ar-SA"/>
    </w:rPr>
  </w:style>
  <w:style w:type="character" w:styleId="31">
    <w:name w:val="Знак Знак3"/>
    <w:qFormat/>
    <w:rPr>
      <w:rFonts w:ascii="Calibri;Times New Roman" w:hAnsi="Calibri;Times New Roman" w:cs="Calibri;Times New Roman"/>
      <w:sz w:val="22"/>
      <w:szCs w:val="22"/>
      <w:lang w:val="ru-RU" w:bidi="ar-SA"/>
    </w:rPr>
  </w:style>
  <w:style w:type="character" w:styleId="41">
    <w:name w:val="Знак Знак4"/>
    <w:qFormat/>
    <w:rPr>
      <w:rFonts w:ascii="Courier New" w:hAnsi="Courier New" w:cs="Courier New"/>
      <w:lang w:val="ru-RU" w:bidi="ar-SA"/>
    </w:rPr>
  </w:style>
  <w:style w:type="character" w:styleId="21">
    <w:name w:val="Знак Знак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нак Знак2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;Times New Roman" w:hAnsi="Calibri;Times New Roman" w:eastAsia="Times New Roman" w:cs="Times New Roman"/>
      <w:lang w:val="ru-RU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ru-RU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ru-RU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4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;Times New Roman" w:hAnsi="Calibri;Times New Roman" w:eastAsia="Calibri;Times New Roman" w:cs="Times New Roman"/>
      <w:color w:val="auto"/>
      <w:sz w:val="22"/>
      <w:szCs w:val="22"/>
      <w:lang w:val="uk-UA" w:bidi="ar-SA" w:eastAsia="zh-CN"/>
    </w:rPr>
  </w:style>
  <w:style w:type="paragraph" w:styleId="111">
    <w:name w:val="Знак Знак1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7:41:00Z</dcterms:created>
  <dc:creator>Пользователь Windows</dc:creator>
  <dc:description/>
  <cp:keywords/>
  <dc:language>en-US</dc:language>
  <cp:lastModifiedBy>Alla</cp:lastModifiedBy>
  <cp:lastPrinted>2022-01-12T16:36:00Z</cp:lastPrinted>
  <dcterms:modified xsi:type="dcterms:W3CDTF">2022-01-14T07:41:00Z</dcterms:modified>
  <cp:revision>2</cp:revision>
  <dc:subject/>
  <dc:title>                                                                     </dc:title>
</cp:coreProperties>
</file>