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26125864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 № 1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відведення земельної ділянки в постійне користування та розроблення детального плану території земельної ділянки 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ст..ст. 12, 92, 122, 123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Земельного кодексу України,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Закону України «Про місцеве самоврядування в Україні»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</w:t>
      </w:r>
      <w:r>
        <w:rPr>
          <w:rStyle w:val="1"/>
          <w:color w:val="000000"/>
          <w:sz w:val="28"/>
          <w:szCs w:val="28"/>
          <w:lang w:val="uk-UA" w:eastAsia="uk-UA"/>
        </w:rPr>
        <w:t>Релігійній громаді (парафії) Святителя Миколая Архієпископа Мир Лікійських, Чудотворця, Житомирської єпархії, Української Православної Церкви Київського Патріархату</w:t>
      </w:r>
      <w:r>
        <w:rPr>
          <w:sz w:val="28"/>
          <w:szCs w:val="28"/>
          <w:lang w:val="uk-UA"/>
        </w:rPr>
        <w:t>,  на розроблення проекту землеустрою щодо відведення із земель комунальної власності Брусилівської селищної ради земельної ділянки, орієнтовною площею     0,2000 га., яка знаходиться за адресою: Житомирська обл.,                       Брусилівський р-н, с. Яструбенька, вул. Центральна з метою передачі в постійне користування для будівництва і обслуговування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 православної</w:t>
      </w:r>
      <w:r>
        <w:rPr>
          <w:sz w:val="28"/>
          <w:szCs w:val="28"/>
          <w:lang w:val="uk-UA"/>
        </w:rPr>
        <w:t xml:space="preserve"> культової споруди (церкви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Розробити детальний план території земельної ділянки площею        </w:t>
      </w:r>
      <w:r>
        <w:rPr>
          <w:sz w:val="28"/>
          <w:szCs w:val="28"/>
          <w:lang w:val="uk-UA"/>
        </w:rPr>
        <w:t>0,2000 га., яка знаходиться за адресою: Житомирська обл.,                       Брусилівський р-н, с. Яструбенька, вул. Центральна</w:t>
      </w:r>
      <w:r>
        <w:rPr>
          <w:rStyle w:val="1"/>
          <w:color w:val="000000"/>
          <w:sz w:val="28"/>
          <w:szCs w:val="28"/>
          <w:lang w:val="uk-UA" w:eastAsia="uk-UA"/>
        </w:rPr>
        <w:t>, для будівництва та обслуговування православної культової споруди (церкви)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>робіт з розробки детального плану території земельної ділянки здійснити за рахунок релігійної громади (парафії) Святителя Миколая Архієпископа Мир Лікійських, Чудотворця, Житомирської єпархії, Української Православної Церкви Київського Патріархату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Замовником на виконання вищевказаного детального плану території земельної ділянки визначити Брусилівську  селищну раду.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ділу комунальної власності, земельних відносин, архітектури та містобудування селищної ради </w:t>
      </w:r>
      <w:r>
        <w:rPr>
          <w:rStyle w:val="1"/>
          <w:sz w:val="28"/>
          <w:szCs w:val="28"/>
          <w:lang w:val="uk-UA" w:eastAsia="uk-UA"/>
        </w:rPr>
        <w:t>забезпечити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ий проект </w:t>
      </w:r>
      <w:r>
        <w:rPr>
          <w:rStyle w:val="1"/>
          <w:color w:val="000000"/>
          <w:sz w:val="28"/>
          <w:szCs w:val="28"/>
          <w:lang w:val="uk-UA" w:eastAsia="uk-UA"/>
        </w:rPr>
        <w:t>детального плану території відповідно до чинного законодавства подати на затвердження сесії Брусилівської селищної рад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на затвердження  селищної ради виготовлений та погоджений проект землеустрою щодо відведення земельної ділянки після затвердження детального плану територ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заступника селищного голови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  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1:00Z</dcterms:created>
  <dc:creator>Уминская</dc:creator>
  <dc:description/>
  <cp:keywords/>
  <dc:language>en-US</dc:language>
  <cp:lastModifiedBy>Alla</cp:lastModifiedBy>
  <cp:lastPrinted>2017-03-30T16:50:00Z</cp:lastPrinted>
  <dcterms:modified xsi:type="dcterms:W3CDTF">2017-05-01T06:51:00Z</dcterms:modified>
  <cp:revision>2</cp:revision>
  <dc:subject/>
  <dc:title> </dc:title>
</cp:coreProperties>
</file>