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112777059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3.05.2017   № 10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розгляд проекту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номічного і соціального розвит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усилівської селищної ради на 2017 рік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Заслухавши інформацію начальника відділу економічного розвитку, торгівлі та інвестицій селищної ради Гречко О.М. з вищезазначеного питання,  керуючись, ст. 27 Закону України «Про місцеве самоврядування в Україні» та</w:t>
      </w:r>
      <w:r>
        <w:rPr>
          <w:sz w:val="28"/>
          <w:lang w:val="uk-UA"/>
        </w:rPr>
        <w:t xml:space="preserve">  </w:t>
      </w:r>
      <w:r>
        <w:rPr>
          <w:sz w:val="28"/>
          <w:szCs w:val="28"/>
          <w:lang w:val="uk-UA"/>
        </w:rPr>
        <w:t>з метою вироблення і втілення єдиної політики розвитку Брусилівської селищної ради,</w:t>
      </w:r>
      <w:r>
        <w:rPr>
          <w:sz w:val="28"/>
          <w:lang w:val="uk-UA"/>
        </w:rPr>
        <w:t xml:space="preserve">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нформацію </w:t>
      </w:r>
      <w:r>
        <w:rPr>
          <w:sz w:val="28"/>
          <w:szCs w:val="28"/>
          <w:lang w:val="uk-UA"/>
        </w:rPr>
        <w:t>начальника відділу економічного розвитку, торгівлі та інвестицій селищної ради Гречко О.М. взяти до відома</w:t>
      </w:r>
      <w:r>
        <w:rPr>
          <w:sz w:val="28"/>
          <w:lang w:val="uk-UA"/>
        </w:rPr>
        <w:t>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хвалити   проект  </w:t>
      </w:r>
      <w:r>
        <w:rPr>
          <w:sz w:val="28"/>
          <w:lang w:val="uk-UA"/>
        </w:rPr>
        <w:t>Програми економічного і соціального розвитку Брусилівської селищної ради на 2017 рік та внести на розгляд чергової сесії селищної ради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Style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старостам внести свої пропозиції та доповнення (при наявності) до зазначеного проекту програми в термін до  20 травня 2017 року для можливості подальшого розгляду їх на засіданнях постійних комісій селищної ради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секретаря виконавчого комітету селищної ради Войцехівську І.М..</w:t>
      </w:r>
    </w:p>
    <w:p>
      <w:pPr>
        <w:pStyle w:val="Normal"/>
        <w:ind w:firstLine="79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реч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лена Михай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економічного розвитку, торгівлі та інвестицій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highlight w:val="yellow"/>
          <w:lang w:val="uk-UA"/>
        </w:rPr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7-04-28T12:15:00Z</cp:lastPrinted>
  <dcterms:modified xsi:type="dcterms:W3CDTF">2017-05-04T11:14:00Z</dcterms:modified>
  <cp:revision>47</cp:revision>
  <dc:subject/>
  <dc:title> </dc:title>
</cp:coreProperties>
</file>