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1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49</w:t>
      </w:r>
    </w:p>
    <w:p>
      <w:pPr>
        <w:pStyle w:val="Normal"/>
        <w:shd w:fill="FFFFFF" w:val="clear"/>
        <w:spacing w:lineRule="auto" w:line="216" w:before="0" w:after="0"/>
        <w:ind w:right="5244" w:hanging="0"/>
        <w:jc w:val="both"/>
        <w:rPr>
          <w:rFonts w:ascii="Times New Roman" w:hAnsi="Times New Roman" w:cs="Times New Roman"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>Про затвердження переліку вулиць в с. Ставищ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 ст. 25, 26, 59 Закону України «Про місцеве самоврядування в Україні», враховуючи рішення 40 сесії 6 скликання Ставищенської сільськ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ради № 594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23 квітня 2014 рок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Про перейменування вулиць населених пунктів Ставищенської сільської ради», рекомендації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ісію 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від 20.10.2021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8" w:leader="none"/>
        </w:tabs>
        <w:spacing w:lineRule="auto" w:line="240" w:before="120" w:after="12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твердити 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перелік вулиць в селі Ставище Житомирського району Житомирської області, яке входить до складу Брусилівської селищної територіальної громади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Сектору містобудування та архітектури Брусилівської селищної ради подати до Житомирської регіональної філії державного підприємства "Національні інформаційні системи" інформацію щодо затвердженого переліку 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улиц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в селі Ставище, Житомирського району Житомирської област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Контроль за виконанням даного рішення покласти на постійну комісі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4956" w:firstLine="708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.10.2021  № 649</w:t>
      </w:r>
    </w:p>
    <w:p>
      <w:pPr>
        <w:pStyle w:val="Normal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uk-UA"/>
        </w:rPr>
        <w:t xml:space="preserve">Перелік вулиць в селі Ставище </w:t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Лузанівсь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Травн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Шкіль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лиц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алин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улиц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улиц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ад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Прикордон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Будмеханізато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Далекобійник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Авіато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Нотаріаль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Банк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Готель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Спорти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Ірининсь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Спонсорсь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Ріелтор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Партій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Промисло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Автомобіль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Споживачі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Безпе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720" w:hanging="15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улиця Туристична</w:t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525" w:leader="none"/>
        </w:tabs>
        <w:spacing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                                          Віктор ШКУРАТІВСЬК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3">
    <w:name w:val=" Знак Знак3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7:00Z</dcterms:created>
  <dc:creator>NOVIYPC</dc:creator>
  <dc:description/>
  <cp:keywords/>
  <dc:language>en-US</dc:language>
  <cp:lastModifiedBy>Alla</cp:lastModifiedBy>
  <cp:lastPrinted>2021-10-21T09:21:00Z</cp:lastPrinted>
  <dcterms:modified xsi:type="dcterms:W3CDTF">2021-10-22T11:47:00Z</dcterms:modified>
  <cp:revision>2</cp:revision>
  <dc:subject/>
  <dc:title>ПРОЕКТ</dc:title>
</cp:coreProperties>
</file>