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52404521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val="en-US"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А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                    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зер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</w:t>
      </w:r>
      <w:bookmarkStart w:id="0" w:name="_Hlk87607920"/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3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Містечко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Рекомендувати громадянам, якому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ко Роман Богд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ьомін Максим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жай-Череда Сергій Костя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bookmarkStart w:id="2" w:name="_Hlk87608018"/>
      <w:bookmarkEnd w:id="2"/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лик Андрій Вале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 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87608018"/>
      <w:bookmarkStart w:id="4" w:name="_Hlk87608018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оргиця Антон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інчев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лінчев Дмитро Сергій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ій Руслан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1895 га кадастровий номер 1820982500:03:000:410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6:44:00Z</dcterms:created>
  <dc:creator>Paradise</dc:creator>
  <dc:description/>
  <cp:keywords/>
  <dc:language>en-US</dc:language>
  <cp:lastModifiedBy>KDFX Team</cp:lastModifiedBy>
  <cp:lastPrinted>2021-09-22T16:59:00Z</cp:lastPrinted>
  <dcterms:modified xsi:type="dcterms:W3CDTF">2021-11-12T08:21:00Z</dcterms:modified>
  <cp:revision>8</cp:revision>
  <dc:subject/>
  <dc:title>      </dc:title>
</cp:coreProperties>
</file>