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 р а ї н а</w:t>
      </w:r>
    </w:p>
    <w:p>
      <w:pPr>
        <w:pStyle w:val="Heading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</w:t>
      </w:r>
      <w:r>
        <w:rPr>
          <w:sz w:val="28"/>
          <w:szCs w:val="28"/>
        </w:rPr>
        <w:t xml:space="preserve">ІВСЬКА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>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РУСИЛІВ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spacing w:lineRule="auto" w:line="360"/>
        <w:rPr/>
      </w:pPr>
      <w:r>
        <w:rPr/>
        <w:t>Р І Ш Е Н Н 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ьома </w:t>
      </w:r>
      <w:r>
        <w:rPr>
          <w:sz w:val="28"/>
          <w:lang w:val="uk-UA"/>
        </w:rPr>
        <w:t xml:space="preserve">  сесія                                                                                 сьомого 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01.06.2017                                                                                              № 150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>Про надання дозволу відділу освіт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 спорту  селищної ради на зміну тип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чального закладу Новоозерян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ОШ І-ІІ ступенів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 xml:space="preserve">Відповідно до  статей 26, 32 Закону України «Про місцеве самоврядування в Україні», статей 9, 11 Закону України «Про загальну середню освіту», статей 18, 30 Закону України «Про освіту», Положення про порядок управління об’єктами, що перебувають у  комунальній власності  Брусилівської селищної ради, затвердженого рішенням  п’ятої сесії селищної ради сьомого скликання  від 15.03.2017   №  62 та враховуючи рекомендації постійних комісій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з гуманітарних питань, питань охорони здоров’я, соціального захисту населення, пенсіонерів, ветеранів війни та праці, громадян, які постраждали в наслідок аварії на ЧАЕС від </w:t>
      </w:r>
      <w:r>
        <w:rPr>
          <w:sz w:val="28"/>
          <w:szCs w:val="28"/>
          <w:lang w:val="uk-UA"/>
        </w:rPr>
        <w:t>24.05.2017,</w:t>
      </w:r>
      <w:r>
        <w:rPr>
          <w:sz w:val="28"/>
          <w:szCs w:val="28"/>
        </w:rPr>
        <w:t xml:space="preserve">  з питань дотримання законності, правопорядку, прав людини, регламенту, депутатської етики та місцевого самоврядування від </w:t>
      </w:r>
      <w:r>
        <w:rPr>
          <w:sz w:val="28"/>
          <w:szCs w:val="28"/>
          <w:lang w:val="uk-UA"/>
        </w:rPr>
        <w:t>29.05.2017</w:t>
      </w:r>
      <w:r>
        <w:rPr>
          <w:sz w:val="28"/>
          <w:szCs w:val="28"/>
        </w:rPr>
        <w:t xml:space="preserve">, селищна </w:t>
      </w:r>
      <w:r>
        <w:rPr>
          <w:color w:val="000000"/>
          <w:sz w:val="28"/>
          <w:szCs w:val="28"/>
        </w:rPr>
        <w:t>рада</w:t>
      </w:r>
    </w:p>
    <w:p>
      <w:pPr>
        <w:pStyle w:val="TextBody"/>
        <w:rPr/>
      </w:pPr>
      <w:r>
        <w:rPr>
          <w:szCs w:val="28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відділу освіти  та спорту селищної ради на зміну типу загальноосвітнього навчального закладу – Новоозерянської ЗОШ І-ІІ ступенів Брусилівської селищної ради (код ЄДРПОУ 22067387, юридична адреса: 12620, Житомирська область, Брусилівський район, с. Нові Озеряни, вул.Центральна, 48-А)  в  Новоозерянську ЗОШ І ступеня Брусилівської селищної ради з освітнім рівнем «початкова загальна  освіта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відділу освіти  та спорту селищної ради Чмуневичу М.І. та директору  загальноосвітнього навчального закладу  «Новоозерянська ЗОШ І-ІІ ступенів Брусилівської селищної ради» Білоцькій Л.А. внести зміни до установчих документів закладу та подати на затвердження наступної сесії селищної ради Статут загальноосвітнього навчального закладу  «Новоозерянська ЗОШ І ступеня Брусилівської селищної ради » в новій редакц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3. Контроль за виконанням рішення покласти на постійну комісію</w:t>
      </w:r>
      <w:r>
        <w:rPr>
          <w:szCs w:val="28"/>
        </w:rPr>
        <w:t xml:space="preserve"> селищної  ради з гуманітарних питань, питань охорони здоров’я, соціального захисту населення, пенсіонерів, ветеранів війни та праці, громадян, які постраждали в наслідок аварії на ЧАЕС 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.В.Габен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6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51:00Z</dcterms:created>
  <dc:creator>Районна рада</dc:creator>
  <dc:description/>
  <cp:keywords/>
  <dc:language>en-US</dc:language>
  <cp:lastModifiedBy>Alla</cp:lastModifiedBy>
  <cp:lastPrinted>2017-06-05T11:40:00Z</cp:lastPrinted>
  <dcterms:modified xsi:type="dcterms:W3CDTF">2017-06-05T08:40:00Z</dcterms:modified>
  <cp:revision>6</cp:revision>
  <dc:subject/>
  <dc:title> </dc:title>
</cp:coreProperties>
</file>