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1299912464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П’ЯТ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згоди відділу освіти та</w:t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рту селищної ради на укладення додаткової угоди 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статтею 59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майна, затвердженого рішенням 50 сесії селищної ради 7 скликання від 07.10.2020 №1672, розглянувши лист Відділу освіти та спорту Брусилівської селищної ради від 05.11.2021 року №269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___.___.2021, селищна рада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Надати згоду Відділу освіти та спорту Брусилівської селищної ради на внесення змін до Додаткової угоди №1 від 29.07.2020 до Договору оренди індивідуально визначеного (нерухомого або іншого) майна, що перебуває у спільній власності територіальних громад сіл, селища району укладеного 04.10.2017, в зв’язку зі зміною графіка використання об’єкта орен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мінити графік використання об’єкта оренди з 16,5 годин на тиждень на 8 годин на тижд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становити відповідно до пункту 124 постанови Кабінету Міністрів України від 03.06.2020 № 483 «Деякі питання оренди державного та комунального майна», що графік використання об’єкта оренди за договором оренди, має складати не більш як 6 годин протягом доби у будні дні та/або не більш ніж з 7 години до 22 години у вихідні д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становити орендну плату  в розмірі 345,28 грн. в місяць з урахуванням індекс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Відділу освіти та спорту Брусилівської селищної ради (Чмуневич М.І.) забезпечити оприлюднення Додаткової угоди до ЕТС в порядку, передбаченому пунктом 131 постанови Кабінету Міністрів України від 03.06.2020 № 483 «Деякі питання оренди державного та комунального майна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6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eastAsia="Calibri;Times New Roman"/>
          <w:sz w:val="28"/>
          <w:szCs w:val="28"/>
          <w:lang w:val="uk-UA" w:eastAsia="en-US"/>
        </w:rPr>
      </w:pPr>
      <w:r>
        <w:rPr>
          <w:b/>
          <w:lang w:val="uk-UA" w:eastAsia="ar-SA"/>
        </w:rPr>
        <w:t>ПОЯСНЮВАЛЬНА ЗАПИСК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lang w:val="uk-UA" w:eastAsia="ar-SA"/>
        </w:rPr>
      </w:pPr>
      <w:r>
        <w:rPr>
          <w:lang w:val="uk-UA" w:eastAsia="ar-SA"/>
        </w:rPr>
        <w:t>до проєкту рішення сесії Брусилівської селищної ради</w:t>
      </w:r>
    </w:p>
    <w:p>
      <w:pPr>
        <w:pStyle w:val="Style19"/>
        <w:jc w:val="center"/>
        <w:rPr/>
      </w:pPr>
      <w:r>
        <w:rPr>
          <w:lang w:val="uk-UA" w:eastAsia="ar-SA"/>
        </w:rPr>
        <w:t>«</w:t>
      </w:r>
      <w:r>
        <w:rPr/>
        <w:t xml:space="preserve">Про </w:t>
      </w:r>
      <w:r>
        <w:rPr>
          <w:lang w:val="uk-UA"/>
        </w:rPr>
        <w:t>надання згоди відділу освіти та спорту селищної ради на укладення додаткової угоди»</w:t>
      </w:r>
    </w:p>
    <w:p>
      <w:pPr>
        <w:pStyle w:val="Style19"/>
        <w:jc w:val="center"/>
        <w:rPr/>
      </w:pPr>
      <w:r>
        <w:rPr>
          <w:b/>
          <w:lang w:val="uk-UA" w:eastAsia="ar-SA"/>
        </w:rPr>
        <w:t>1</w:t>
      </w:r>
      <w:r>
        <w:rPr>
          <w:lang w:val="uk-UA" w:eastAsia="ar-SA"/>
        </w:rPr>
        <w:t>.</w:t>
      </w:r>
      <w:r>
        <w:rPr>
          <w:b/>
          <w:lang w:val="uk-UA"/>
        </w:rPr>
        <w:t>Обгрунтування необхідності прийняття проєкту рішення сесії Брусилівської селищної рад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;Times New Roman" w:hAnsi="Calibri;Times New Roman" w:cs="Calibri;Times New Roman"/>
          <w:b/>
          <w:b/>
          <w:lang w:val="uk-UA"/>
        </w:rPr>
      </w:pPr>
      <w:r>
        <w:rPr>
          <w:lang w:val="uk-UA"/>
        </w:rPr>
        <w:tab/>
        <w:t>Даний проєкт рішення сесії Брусилівської селищної ради підготовлено на підставі пункта 31</w:t>
      </w:r>
      <w:r>
        <w:rPr/>
        <w:t> </w:t>
      </w:r>
      <w:r>
        <w:rPr>
          <w:lang w:val="uk-UA"/>
        </w:rPr>
        <w:t>статті 26, статтею 59, пунктом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майна, затвердженого рішенням 50 сесії селищної ради 7 скликання від 07.10.2020 №1672, розглянувши лист Відділу освіти та спорту Брусилівської селищної ради від 05.11.2021 року №269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___.___.202</w:t>
      </w:r>
      <w:r>
        <w:rPr>
          <w:sz w:val="28"/>
          <w:szCs w:val="28"/>
          <w:lang w:val="uk-UA"/>
        </w:rPr>
        <w:t>1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2.Мета і шлях її досягн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Метою прийняття даного рішення є ефективне використання майна комунальної власності, його збереженн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/>
      </w:pPr>
      <w:r>
        <w:rPr>
          <w:b/>
          <w:lang w:val="uk-UA"/>
        </w:rPr>
        <w:t>3.Правові аспек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Предметом правового регулювання є: пункт 31</w:t>
      </w:r>
      <w:r>
        <w:rPr/>
        <w:t> </w:t>
      </w:r>
      <w:r>
        <w:rPr>
          <w:lang w:val="uk-UA"/>
        </w:rPr>
        <w:t>статті 26, статтею 59, пунктом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Положення про оренду майна комунальної власності Брусилівської територіальної громади та забезпечення відносин у сфері оренди майна, затвердженого рішенням 50 сесії селищної ради 7 скликання від 07.10.2020 №1672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4.Фінансово-економічне обґрунтува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Реалізація даного рішення не потребує додаткових матеріальних витрат, зі сторони Брусилівської селищної рад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lang w:val="uk-UA"/>
        </w:rPr>
      </w:pPr>
      <w:r>
        <w:rPr>
          <w:b/>
          <w:lang w:val="uk-UA"/>
        </w:rPr>
        <w:t>5.Позиція заінтересованих орга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Реалізація даного рішення не стосується інтересів інших орган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6.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Даний проект рішення сесії  не потребує проведення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lang w:val="uk-UA"/>
        </w:rPr>
      </w:pPr>
      <w:r>
        <w:rPr>
          <w:b/>
          <w:lang w:val="uk-UA"/>
        </w:rPr>
        <w:t>7.Прогноз результат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lang w:val="uk-UA"/>
        </w:rPr>
        <w:tab/>
        <w:t>Дане рішення забезпечить ефективне використання майна комунальної власності його збереженн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lang w:val="uk-UA" w:eastAsia="ar-SA"/>
        </w:rPr>
        <w:t xml:space="preserve">Начальник відділу комунально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>власності селищної ради</w:t>
        <w:tab/>
        <w:t xml:space="preserve">                                                                        Микола ТОРБЕНКО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                           </w:t>
      </w:r>
      <w:r>
        <w:rPr>
          <w:lang w:val="uk-UA" w:eastAsia="ar-SA"/>
        </w:rPr>
        <w:t>«___» _____________ 2021 року</w:t>
      </w:r>
    </w:p>
    <w:p>
      <w:pPr>
        <w:pStyle w:val="Normal"/>
        <w:rPr>
          <w:rStyle w:val="Rvts16"/>
          <w:sz w:val="28"/>
          <w:szCs w:val="28"/>
          <w:lang w:val="uk-UA"/>
        </w:rPr>
      </w:pPr>
      <w:r>
        <w:rPr>
          <w:lang w:val="uk-UA" w:eastAsia="ar-SA"/>
        </w:rPr>
      </w:r>
    </w:p>
    <w:p>
      <w:pPr>
        <w:pStyle w:val="Normal"/>
        <w:rPr>
          <w:rStyle w:val="Rvts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у рішення Брусилівської селищної ради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ачальник відділу комунальної</w:t>
      </w:r>
    </w:p>
    <w:p>
      <w:pPr>
        <w:pStyle w:val="Style18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власності </w:t>
      </w:r>
      <w:r>
        <w:rPr>
          <w:sz w:val="28"/>
          <w:szCs w:val="28"/>
          <w:lang w:val="uk-UA"/>
        </w:rPr>
        <w:t>селищної ради                                                   Микола ТОРБ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юриди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селищної ради                                                Людмила ЛУЖ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ради                                           Віктор ШКУРАТІВСЬ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з питань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                                        Василь ЗАХАР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постійної комісії</w:t>
      </w:r>
      <w:r>
        <w:rPr>
          <w:sz w:val="28"/>
          <w:szCs w:val="28"/>
          <w:lang w:val="uk-UA"/>
        </w:rPr>
        <w:t xml:space="preserve"> з питань фінанс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, комунальної власності,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, інвестицій                 Ліліана ДМИТРІЄ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Style w:val="Rvts16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4:19:00Z</dcterms:created>
  <dc:creator>Comp</dc:creator>
  <dc:description/>
  <cp:keywords/>
  <dc:language>en-US</dc:language>
  <cp:lastModifiedBy>Alla</cp:lastModifiedBy>
  <cp:lastPrinted>2021-11-18T09:18:00Z</cp:lastPrinted>
  <dcterms:modified xsi:type="dcterms:W3CDTF">2021-11-18T14:19:00Z</dcterms:modified>
  <cp:revision>2</cp:revision>
  <dc:subject/>
  <dc:title>ПРОЕКТ</dc:title>
</cp:coreProperties>
</file>