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lang w:val="uk-UA"/>
        </w:rPr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                                                           ПРОЄКТ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57887651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ШІС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34 ч.1 ст.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_________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6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  <w:lang w:val="uk-UA"/>
        </w:rPr>
        <w:t xml:space="preserve">від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119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яченко Володимир Михайл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олодіжна,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2:02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7:35:00Z</dcterms:created>
  <dc:creator>Paradise</dc:creator>
  <dc:description/>
  <cp:keywords/>
  <dc:language>en-US</dc:language>
  <cp:lastModifiedBy>NOVIYPC</cp:lastModifiedBy>
  <cp:lastPrinted>2021-11-16T18:14:00Z</cp:lastPrinted>
  <dcterms:modified xsi:type="dcterms:W3CDTF">2021-11-26T08:44:00Z</dcterms:modified>
  <cp:revision>14</cp:revision>
  <dc:subject/>
  <dc:title>       </dc:title>
</cp:coreProperties>
</file>