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71219999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4.07.2017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ліпшення казначейського обслугов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зпорядників та одержувачів бюджет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штів Брусилівського селищного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201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ст. 26 Закону України «Про місцеве самоврядування в Україні», розглянувши лист управління державної казначейської служби у Брусилівському районі Житомирської області від 10.07.2017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, з метою покращення рівня  обслуговування розпорядників та одержувачів бюджетних коштів управлінням Казначейства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твердити Програму поліпшення казначейського обслуговування  розпорядників та одержувачів бюджетних коштів Брусилівського селищного бюджету на 2017 рік  ( додається 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Програми покласти на  </w:t>
      </w:r>
      <w:r>
        <w:rPr>
          <w:sz w:val="28"/>
          <w:szCs w:val="28"/>
          <w:lang w:val="uk-UA"/>
        </w:rPr>
        <w:t>постійну комісію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 xml:space="preserve"> сесії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Брусилівської селищної </w:t>
      </w:r>
      <w:r>
        <w:rPr>
          <w:sz w:val="28"/>
          <w:szCs w:val="28"/>
        </w:rPr>
        <w:t xml:space="preserve">ради 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4.07.2017 № 206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Брусил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ru-RU"/>
        </w:rPr>
        <w:t>вського</w:t>
      </w:r>
      <w:r>
        <w:rPr>
          <w:b/>
          <w:sz w:val="32"/>
          <w:szCs w:val="32"/>
        </w:rPr>
        <w:t xml:space="preserve"> селищного бюджету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b/>
          <w:sz w:val="32"/>
          <w:szCs w:val="32"/>
        </w:rPr>
        <w:t>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z w:val="28"/>
          <w:szCs w:val="28"/>
        </w:rPr>
        <w:t>смт.Брусилів,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spacing w:lineRule="exact" w:line="278" w:before="0" w:after="0"/>
        <w:ind w:right="280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3"/>
        <w:shd w:fill="auto" w:val="clear"/>
        <w:spacing w:lineRule="exact" w:line="278" w:before="0" w:after="0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Паспорт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pacing w:val="-2"/>
          <w:sz w:val="28"/>
          <w:szCs w:val="28"/>
          <w:lang w:eastAsia="uk-UA"/>
        </w:rPr>
        <w:t xml:space="preserve">Програми </w:t>
      </w:r>
      <w:r>
        <w:rPr>
          <w:sz w:val="28"/>
          <w:szCs w:val="28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их бюджетів 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1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Брусилівська селищна рада, 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Дата, номер і назва розпорядчого документа органу виконавчої влади „Про розроблення програми </w:t>
            </w:r>
            <w:r>
              <w:rPr>
                <w:b w:val="false"/>
                <w:sz w:val="24"/>
                <w:szCs w:val="24"/>
              </w:rPr>
              <w:t>поліпшення казначейського обслуговування розпорядників та одержувачів бюджетних коштів місцевих бюджетів на 2016 рік”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4"/>
                <w:szCs w:val="24"/>
                <w:lang w:eastAsia="uk-UA"/>
              </w:rPr>
              <w:t>Бюджетний кодекс України №2456-</w:t>
            </w:r>
            <w:r>
              <w:rPr>
                <w:sz w:val="24"/>
                <w:szCs w:val="24"/>
                <w:lang w:val="en-US" w:eastAsia="uk-UA"/>
              </w:rPr>
              <w:t>VI</w:t>
            </w:r>
            <w:r>
              <w:rPr>
                <w:sz w:val="24"/>
                <w:szCs w:val="24"/>
                <w:lang w:eastAsia="uk-UA"/>
              </w:rPr>
              <w:t xml:space="preserve"> від 08.07.2010, </w:t>
            </w:r>
          </w:p>
          <w:p>
            <w:pPr>
              <w:pStyle w:val="Style13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рядок казначейського обслуговування місцевих бюджетів, затверджений наказом МФУ від 23.08.2012 №938, </w:t>
            </w:r>
          </w:p>
          <w:p>
            <w:pPr>
              <w:pStyle w:val="Style13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рядок казначейського обслуговування державного бюджету за витратами, затверджений наказом МФУ від 24.12.2012 №1407, </w:t>
            </w:r>
          </w:p>
          <w:p>
            <w:pPr>
              <w:pStyle w:val="Style1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рядок реєстрації та обліку зобов’язань </w:t>
            </w:r>
            <w:r>
              <w:rPr>
                <w:sz w:val="24"/>
                <w:szCs w:val="24"/>
              </w:rPr>
              <w:t xml:space="preserve">розпорядників та одержувачів бюджетних коштів в органах </w:t>
            </w:r>
            <w:r>
              <w:rPr>
                <w:sz w:val="24"/>
                <w:szCs w:val="24"/>
                <w:lang w:eastAsia="uk-UA"/>
              </w:rPr>
              <w:t xml:space="preserve">Державної казначейської служби України, затверджений наказом МФУ від 02.03.2012 №309, </w:t>
            </w:r>
          </w:p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Порядок казначейського обслуговування не бюджетних рахунків клієнтів, затверджений наказом МФУ від 21.07.2014 №7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робник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Брусилівс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іврозробник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ідповідальні виконавці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Брусилівська селищна рада, 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ники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Брусилівська селищна рада, 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агальний обсяг фінансових ресурсів, необхідних для реа-лізації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у числі:</w:t>
            </w:r>
          </w:p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кошти районного, селищного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 бюджетів</w:t>
            </w:r>
          </w:p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інші джерела фінансування не заборонені чинним законодавство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 межах фінансових можливостей</w:t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 межах фінансових можливостей</w:t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Основні джерела фінансування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Брусилівський селищн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 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управління Державної казначейської служби України у Брусилівському районі Житомирської області (далі – управління Казначейства) є реалізація державної політики у сфері казначейського обслуговування бюджетних коштів. Управління Казначейства відповідно до покладених на нього завдань здійснює через систему електронних платежів Національного банку України розрахунково-касове обслуговування розпорядників, одержувачів бюджетних коштів та інших клієнтів, операцій з коштами бюдже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березня 2015 року Державною казначейською службою України (далі – Казначейство) проводиться повномасштабне впровадження Системи дистанційного обслуговування клієнтів через програмно-технічний комплекс «Клієнт Казначейства – Казначейст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и Казначейства проводиться робота щодо процесу підключення до системи дистанційного обслуговування клієнтів через програмно-технічний комплекс «Клієнт Казначейства – Казначейст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, які покладено на Управління Казначейства, відповідно до «Положення про управління Державної казначейської служби України у Брусилівському районі Житомирської області» затвердженого наказом Державної казначейської служби України від 21.11.2015 №122 (зі змінами), можливе тільки при надійному функціонуванні системи Державної казначейської служби, належному забезпеченні комп’ютерною і оргтехнікою при достатньому фінансуванні необхідних потреб, забезпеченні санітарних умов праці.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Програма поліпшення казначейського обслуговування розпорядників та одержувачів бюджетних коштів місцевих бюджетів на 2017 рік (далі – Програма) передбачає запровадження системи дистанційного обслуговування розпорядників та одержувачів бюджетних коштів, що сприятиме мінімізації людського фактора у сфері казначейського обслуговування. На практиці це забезпечує ліквідацію черг, необов’язковість систематичних візитів до працівників управління Казначейства, економію робочого часу та матеріальних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забезпечення належних умов казначейського обслуговування розпорядників та одержувачів бюджетних коштів в у</w:t>
      </w:r>
      <w:r>
        <w:rPr>
          <w:rFonts w:eastAsia="Courier New"/>
          <w:spacing w:val="-1"/>
          <w:sz w:val="28"/>
          <w:szCs w:val="28"/>
        </w:rPr>
        <w:t xml:space="preserve">правлінні Казначейства розпочато роботу по запровадженню системи  </w:t>
      </w:r>
      <w:r>
        <w:rPr>
          <w:sz w:val="28"/>
          <w:szCs w:val="28"/>
        </w:rPr>
        <w:t>дистанційного обслуговування (надалі – СДО).</w:t>
      </w:r>
    </w:p>
    <w:p>
      <w:pPr>
        <w:pStyle w:val="Normal"/>
        <w:ind w:firstLine="708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>Основні принципи функціонування СДО:</w:t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ab/>
        <w:t>- орієнтація на розпорядника (одержувача) бюджетних коштів;</w:t>
      </w:r>
    </w:p>
    <w:p>
      <w:pPr>
        <w:pStyle w:val="Normal"/>
        <w:jc w:val="both"/>
        <w:rPr/>
      </w:pPr>
      <w:r>
        <w:rPr>
          <w:rFonts w:eastAsia="Courier New"/>
          <w:spacing w:val="-1"/>
          <w:sz w:val="28"/>
          <w:szCs w:val="28"/>
        </w:rPr>
        <w:tab/>
        <w:t>- достовірність та актуальність інформації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фортність використання отриманих аналітичних да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жливість зворотного зв’я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І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ложення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О забезпечує надання зовнішнім клієнтам у</w:t>
      </w:r>
      <w:r>
        <w:rPr>
          <w:rFonts w:eastAsia="Courier New"/>
          <w:spacing w:val="-1"/>
          <w:sz w:val="28"/>
          <w:szCs w:val="28"/>
        </w:rPr>
        <w:t>правління Казначейства (</w:t>
      </w:r>
      <w:r>
        <w:rPr>
          <w:sz w:val="28"/>
          <w:szCs w:val="28"/>
        </w:rPr>
        <w:t>розпорядникам та одержувачам бюджетних коштів) віддаленого доступу за допомогою мережі Інтернет до інформаційних ресурсів Казначейства для автоматизації процесу виконання бюджетів усіх рів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тання ефективності та якості обслуговування розпорядників та одержувачів бюджетних коштів – це один з основних пріоритетів органів </w:t>
      </w:r>
      <w:r>
        <w:rPr>
          <w:rFonts w:eastAsia="Courier New"/>
          <w:spacing w:val="-1"/>
          <w:sz w:val="28"/>
          <w:szCs w:val="28"/>
        </w:rPr>
        <w:t xml:space="preserve">Державної казначейської служби України, який визначає партнерський рівень відносин учасників бюджетного процесу в ході виконання бюджетів </w:t>
      </w:r>
      <w:r>
        <w:rPr>
          <w:sz w:val="28"/>
          <w:szCs w:val="28"/>
        </w:rPr>
        <w:t>усіх рів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но-технічний комплекс „Клієнт Казначейства-Казначейство” надалі ПТК „Клієнт Казначейства-Казначейство” – надійна і проста у використанні система з широким переліком функціональних можливостей, що дозволяє Клієнтам  органів Казначейства цілодобово управляти рахунками бюджетної установи, не виходячи з офі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стратегічними напрямами впровадження ПТК „Клієнт Казначейства-Казначейство”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ізація процесів бюджетотворення при наданні послуг з казначейського обслуговування розпорядникам та одержувачам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ощення процедур надання по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звиток електронних сервісів шляхом впровадження системи в частині формування та передачі до управління Казначейства платіжних документів з використанням електронно-цифрового підпису. Формування та отримання клієнтами управління Казначейства електронних виписок по раху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іпшення якості надання послуг з казначейського обслуговування клієнтів управління Казначе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ження ПТК „Клієнт Казначейства-Казначейство” виводить на новий рівень партнерські відносини учасників бюджетного проц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ьому напрямку </w:t>
      </w:r>
      <w:r>
        <w:rPr>
          <w:rFonts w:eastAsia="Courier New"/>
          <w:spacing w:val="-1"/>
          <w:sz w:val="28"/>
          <w:szCs w:val="28"/>
        </w:rPr>
        <w:t xml:space="preserve">управлінням Казначейства здійснено рад заходів щодо запровадження системи в частині </w:t>
      </w:r>
      <w:r>
        <w:rPr>
          <w:sz w:val="28"/>
          <w:szCs w:val="28"/>
        </w:rPr>
        <w:t>обслуговування розпорядників та одержувачів 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правлінні Казначейства укладено із розпорядниками коштів 7 договорів про підключення до системи СДО. На сьогоднішній день запроваджено повноцінне обслуговування через ситему СДО 2 розпорядників коштів</w:t>
      </w:r>
      <w:r>
        <w:rPr>
          <w:rFonts w:eastAsia="Courier New"/>
          <w:spacing w:val="-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Для подальшого впровадження системи </w:t>
      </w:r>
      <w:r>
        <w:rPr>
          <w:sz w:val="28"/>
          <w:szCs w:val="28"/>
        </w:rPr>
        <w:t>ПТК „Клієнт Казначейства-Казначейство” управлінням Казначейства проводиться поетапно слідуюча ро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з’яснювально-консультаційні послуги щодо запровадження С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винне підключення клієнтів до СДО через ПТК „Клієнт Казначейства-Казначейство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користання клієнтами СДО через ПТК „Клієнт Казначейства-Казначейство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тримка клієнтів щодо використання СДО через ПТК „Клієнт Казначейства-Казначейство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цілому матеріально-технічна база та кадровий потенціал дозволяють забезпечувати виконання повноважень, наданих</w:t>
      </w:r>
      <w:r>
        <w:rPr>
          <w:rFonts w:eastAsia="Courier New"/>
          <w:spacing w:val="-1"/>
          <w:sz w:val="28"/>
          <w:szCs w:val="28"/>
        </w:rPr>
        <w:t xml:space="preserve"> управлінню Казначейства.</w:t>
      </w:r>
    </w:p>
    <w:p>
      <w:pPr>
        <w:pStyle w:val="Style11"/>
        <w:spacing w:before="0" w:after="0"/>
        <w:jc w:val="both"/>
        <w:rPr/>
      </w:pPr>
      <w:r>
        <w:rPr>
          <w:rFonts w:eastAsia="Courier New"/>
          <w:spacing w:val="-1"/>
          <w:sz w:val="28"/>
          <w:szCs w:val="28"/>
          <w:lang w:eastAsia="uk-UA"/>
        </w:rPr>
        <w:tab/>
        <w:t xml:space="preserve">Однак, в зв’язку із </w:t>
      </w:r>
      <w:r>
        <w:rPr>
          <w:sz w:val="28"/>
          <w:szCs w:val="28"/>
        </w:rPr>
        <w:t>запровадженням СДО через ПТК „Клієнт Казначейства-Казначейство” необхідно одночасно забезпечити належні санітарні умови для клієнтів та працівників управління в частині відповідності температурного режиму до санітарних норм. Пунктом 4 постанови Національної комісії, що здійснює державне регулювання у сферах енергетики та комунальних послуг від 30 вересня 2015 року N 2494 “Про затвердження Кодексу газорозподільних систем” (із змінами) власників комерційних вузлів обліку природного газу (крім комерційних вузлів обліку, які використовуються в побуті) зобов’язано забезпечити облаштування засобами дистанційної передачі даних власні комерційні вузли обліку в разі якщо річний обсяг обліку природного газу яких менше 10 тис.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- протягом двох років та шести місяців з дня набрання чинності цією постановою, тобто до 06.05.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, які повинна вирішити Прогр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йняття Програми дозволить вирішити пит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розпорядників та одержувачів бюджетних коштів якісними та оперативними послу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корочення часу, які витрачає розпорядник  та одержувач бюджетних коштів, на передачу до управління Казначейства бази даних з реєстрації планових показників, реєстрації зобов’язань, проведення платежів та отримання виписок з рахун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зниження витрат розпорядників та одержувачів бюджетних коштів, пов’язаних з казначейським обслуговуванн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ліпшення механізму документообігу між клієнтами та управлінням Казначе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санітарних умов та температурного режиму в приміщеннях управління для здійснення ефективного обслуговування клієн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покликана забезпечи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провадження системи СДО через ПТК „Клієнт Казначейства-Казначейство” з метою спрощення та оптимізації взаємодії розпорядників та одержувачів бюджетних коштів з </w:t>
      </w:r>
      <w:r>
        <w:rPr>
          <w:rFonts w:eastAsia="Courier New"/>
          <w:spacing w:val="-1"/>
          <w:sz w:val="28"/>
          <w:szCs w:val="28"/>
        </w:rPr>
        <w:t>управлінням Казначейства;</w:t>
      </w:r>
    </w:p>
    <w:p>
      <w:pPr>
        <w:pStyle w:val="Normal"/>
        <w:ind w:firstLine="708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>- впровадження електронного формату обслуговування клієнтів з використанням надійних засобів електронного цифрового підпису та сучасних Інтернет-технологій;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- підвищення рівня надання послуг з </w:t>
      </w:r>
      <w:r>
        <w:rPr>
          <w:sz w:val="28"/>
          <w:szCs w:val="28"/>
        </w:rPr>
        <w:t>казначейського обслуговування клієнтів управління Казначейства, а також інформування клієнтів управління Казначейства про зміни у бюджетному законодавств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комфортних умов розпорядникам та одержувачам бюджетних коштів (в тому числі температурного режиму відповідно до санітарних нор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льший розвиток системи казначейського обслуговування розпорядників та одержувачів бюджетних коштів, зміцнення бюджетної дисциплі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ращення оперативності управління бюджетними коштами розпорядників та одержувачів бюджетних коштів через контроль рахунків в режимі реального час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позитивного іміджу щодо діяльності </w:t>
      </w:r>
      <w:r>
        <w:rPr>
          <w:rFonts w:eastAsia="Courier New"/>
          <w:spacing w:val="-1"/>
          <w:sz w:val="28"/>
          <w:szCs w:val="28"/>
        </w:rPr>
        <w:t>управління Казначе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, заходів та результативність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мети та завдань Програми зумовлена матеріально-технічним обслуговуванням клієнтів, а також створенням технічних можливостей для розвитку їх дистанційного обслуговування в тому числі забезпечення належних санітарних умов та температурного режиму в приміщеннях управлі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ливим в цьому контексті є розвиток електронних сервісів.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дистанційного обслуговування програмно-технічного комплексу „Клієнт Казначейства-Казначейство” – новий електронний сервіс веб-порталу </w:t>
      </w:r>
      <w:r>
        <w:rPr>
          <w:rFonts w:eastAsia="Courier New"/>
          <w:spacing w:val="-1"/>
          <w:sz w:val="28"/>
          <w:szCs w:val="28"/>
        </w:rPr>
        <w:t xml:space="preserve">Державної казначейської служби України, який за допомогою спеціального інструмента доступу (носіїв ключової інформації) з використанням електронно-цифрового підпису дозволяє </w:t>
      </w:r>
      <w:r>
        <w:rPr>
          <w:sz w:val="28"/>
          <w:szCs w:val="28"/>
        </w:rPr>
        <w:t xml:space="preserve">розпоряднику (одержувачу) бюджетних коштів працювати з органами </w:t>
      </w:r>
      <w:r>
        <w:rPr>
          <w:rFonts w:eastAsia="Courier New"/>
          <w:spacing w:val="-1"/>
          <w:sz w:val="28"/>
          <w:szCs w:val="28"/>
        </w:rPr>
        <w:t>Державної казначейської служби України в режимі реального часу.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Призначенням СДО </w:t>
      </w:r>
      <w:r>
        <w:rPr>
          <w:sz w:val="28"/>
          <w:szCs w:val="28"/>
        </w:rPr>
        <w:t>ПТК „Клієнт Казначейства-Казначейство” є надання розпоряднику (одержувачу) бюджетних коштів реалізувати свої  права та обов’язки у сфері казначейського обслуговування</w:t>
      </w:r>
      <w:r>
        <w:rPr>
          <w:rFonts w:eastAsia="Courier New"/>
          <w:spacing w:val="-1"/>
          <w:sz w:val="28"/>
          <w:szCs w:val="28"/>
        </w:rPr>
        <w:t xml:space="preserve"> в режимі реального часу. Зокрема </w:t>
      </w:r>
      <w:r>
        <w:rPr>
          <w:sz w:val="28"/>
          <w:szCs w:val="28"/>
        </w:rPr>
        <w:t>розпорядник (одержувач) бюджетних коштів з використанням с</w:t>
      </w:r>
      <w:r>
        <w:rPr>
          <w:rFonts w:eastAsia="Courier New"/>
          <w:spacing w:val="-1"/>
          <w:sz w:val="28"/>
          <w:szCs w:val="28"/>
        </w:rPr>
        <w:t xml:space="preserve">истеми </w:t>
      </w:r>
      <w:r>
        <w:rPr>
          <w:sz w:val="28"/>
          <w:szCs w:val="28"/>
        </w:rPr>
        <w:t>дистанційного обслуговування матиме з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вати документи щодо планових показників (розподіли показників зведених кошторисів та планів асигнувань і реєстри змін до них, помісячні розписи міжбюджетних трансфертів за кодами бюджетів за відповідними місцевими бюджетами, кошториси та плани асигнуван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вантажувати інформацію щодо бюджетних зобов’язань та бюджетних фінансових зобов’яз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ювати, підписувати та передавати платіжні докумен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увати інформацію щодо руху коштів на відповідних раху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кладати електронний цифровий підпис (з використанням системи криптографічного захисту інформації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увати повідомлення про стан виконання ініційованих ними процес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ізувати витрати на підтримку процесу казначейського обслуговування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корити обробку інформації, скоротити час на казначейське обслуговування бюдже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увати можливість в режимі реального часу відстежувати стан рахун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значене вище вимагає значного переоснащення матеріально-технічної бази управління Казначейства, в тому числі комп’ютерною технікою, що надасть можливість для безперебійної обробки даних розпорядників та одержувачів бюджетних коштів, а також своєчасне оснащення комерційного вузла обліку газу системи газопостачання управління засобами дистанційної передачі даних.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Заходи Програми поліпшення казначейського обслуговування розпорядників та одержувачів бюджетних коштів місцевих бюджетів на 2017 рік наведені в додатку 1 (додається)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шляхів і засобів розв’язання проблеми</w:t>
      </w:r>
    </w:p>
    <w:p>
      <w:pPr>
        <w:pStyle w:val="Normal"/>
        <w:jc w:val="center"/>
        <w:rPr>
          <w:rFonts w:eastAsia="Courier New"/>
          <w:b/>
          <w:b/>
          <w:spacing w:val="-1"/>
          <w:sz w:val="28"/>
          <w:szCs w:val="28"/>
        </w:rPr>
      </w:pPr>
      <w:r>
        <w:rPr>
          <w:rFonts w:eastAsia="Courier New"/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ізація Програми забезпечить виконання </w:t>
      </w:r>
      <w:r>
        <w:rPr>
          <w:rFonts w:eastAsia="Courier New"/>
          <w:spacing w:val="-1"/>
          <w:sz w:val="28"/>
          <w:szCs w:val="28"/>
        </w:rPr>
        <w:t xml:space="preserve">управлінням Казначейства основних стратегічних цілей із запровадження електронного документообігу, якості </w:t>
      </w:r>
      <w:r>
        <w:rPr>
          <w:sz w:val="28"/>
          <w:szCs w:val="28"/>
        </w:rPr>
        <w:t>казначейського обслуговування бюджетів усіх рівнів у відповідності до світових стандартів та своєчасність інформування та доведення до розпорядників та одержувачів коштів змін у бюджетному законодавст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ежне функціонування </w:t>
      </w:r>
      <w:r>
        <w:rPr>
          <w:rFonts w:eastAsia="Courier New"/>
          <w:spacing w:val="-1"/>
          <w:sz w:val="28"/>
          <w:szCs w:val="28"/>
        </w:rPr>
        <w:t xml:space="preserve">СДО </w:t>
      </w:r>
      <w:r>
        <w:rPr>
          <w:sz w:val="28"/>
          <w:szCs w:val="28"/>
        </w:rPr>
        <w:t xml:space="preserve">ПТК „Клієнт Казначейства-Казначейство” в управлінні Казначейства </w:t>
      </w:r>
      <w:r>
        <w:rPr>
          <w:rFonts w:eastAsia="Courier New"/>
          <w:spacing w:val="-1"/>
          <w:sz w:val="28"/>
          <w:szCs w:val="28"/>
        </w:rPr>
        <w:t xml:space="preserve">є запорукою успішного виконання завдань щодо </w:t>
      </w:r>
      <w:r>
        <w:rPr>
          <w:sz w:val="28"/>
          <w:szCs w:val="28"/>
        </w:rPr>
        <w:t>обслуговування розпорядників та одержувачів бюджетних коштів, визначених законодавством України, уникнути значної кількості наявн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, джерела фінансування та 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місцевих бюджетів Брусилівського району (районного, селищного, сільських) на 2017 рік в межах фінансових можливостей (Додаток 2 додається) у вигляді субвенції з місцевого бюджету державному бюджету на виконання програм соціально-економічного та культурного розвитку регі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і кошти використовуються для забезпечення отримання розпорядниками та одержувачами бюджетних коштів належних послуг з казначейського обслуговування із застосування </w:t>
      </w:r>
      <w:r>
        <w:rPr>
          <w:rFonts w:eastAsia="Courier New"/>
          <w:spacing w:val="-1"/>
          <w:sz w:val="28"/>
          <w:szCs w:val="28"/>
        </w:rPr>
        <w:t xml:space="preserve">СДО </w:t>
      </w:r>
      <w:r>
        <w:rPr>
          <w:sz w:val="28"/>
          <w:szCs w:val="28"/>
        </w:rPr>
        <w:t>ПТК „Клієнт Казначейства-Казначейство”, своєчасності інформування та доведення до розпорядників та одержувачів коштів змін у бюджетному законодавстві; підвищення рівня інформованості громадян, культурного рівня у сфері фінансів; розвиток публічності використання бюджетних коштів; ефективне і  раціональне використання коштів та робочого часу усіх працівників, задіяних в процесі казначейського обслуговування; створення комфортних умов розпорядникам та одержувачам бюджетних коштів (в тому числі температурного режиму відповідно до санітарних нор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auto" w:val="clear"/>
        <w:spacing w:lineRule="auto" w:line="240" w:before="0" w:after="0"/>
        <w:ind w:left="200" w:firstLine="508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конання Програми дасть змогу:</w:t>
      </w:r>
    </w:p>
    <w:p>
      <w:pPr>
        <w:pStyle w:val="Style13"/>
        <w:shd w:fill="auto" w:val="clear"/>
        <w:spacing w:lineRule="auto" w:line="240" w:before="0" w:after="0"/>
        <w:ind w:left="200" w:hanging="0"/>
        <w:rPr/>
      </w:pPr>
      <w:r>
        <w:rPr>
          <w:sz w:val="28"/>
          <w:szCs w:val="28"/>
          <w:lang w:eastAsia="uk-UA"/>
        </w:rPr>
        <w:tab/>
        <w:t>- покращити рівень та прискорити процес</w:t>
      </w:r>
      <w:r>
        <w:rPr>
          <w:sz w:val="28"/>
          <w:szCs w:val="28"/>
        </w:rPr>
        <w:t xml:space="preserve"> обслуговування розпорядників та одержувачів бюджетних коштів</w:t>
      </w:r>
      <w:r>
        <w:rPr>
          <w:sz w:val="28"/>
          <w:szCs w:val="28"/>
          <w:lang w:eastAsia="uk-UA"/>
        </w:rPr>
        <w:t xml:space="preserve"> управлінням Казначейства;</w:t>
      </w:r>
    </w:p>
    <w:p>
      <w:pPr>
        <w:pStyle w:val="Style13"/>
        <w:shd w:fill="auto" w:val="clear"/>
        <w:spacing w:lineRule="auto" w:line="240" w:before="0" w:after="0"/>
        <w:ind w:left="200" w:hanging="0"/>
        <w:rPr/>
      </w:pPr>
      <w:r>
        <w:rPr>
          <w:sz w:val="28"/>
          <w:szCs w:val="28"/>
          <w:lang w:eastAsia="uk-UA"/>
        </w:rPr>
        <w:tab/>
        <w:t xml:space="preserve">- зменшити навантаження на канали передачі між управлінням Казначейства та </w:t>
      </w:r>
      <w:r>
        <w:rPr>
          <w:sz w:val="28"/>
          <w:szCs w:val="28"/>
        </w:rPr>
        <w:t>розпорядниками і одержувачами бюджетних коштів;</w:t>
      </w:r>
    </w:p>
    <w:p>
      <w:pPr>
        <w:pStyle w:val="Style13"/>
        <w:shd w:fill="auto" w:val="clear"/>
        <w:spacing w:lineRule="auto" w:line="240"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ab/>
        <w:t>- спростити процес обслуговування видаткової частини місцевих бюджеті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- з</w:t>
      </w:r>
      <w:r>
        <w:rPr>
          <w:sz w:val="28"/>
          <w:szCs w:val="28"/>
        </w:rPr>
        <w:t>меншити ризики внесення помилок в різного роду інформації на електронних носіях, які застосовуються в процесі виконання бюджету за видат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корити процес надання розпорядниками і одержувачами бюджетних коштів інформації що реєстрації планових показників, бюджетних зобов’язань та бюджетних фінансових зобов’язань, платіжних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ати значний економічний ефект завдяки суттєвій економії часу, зменшенню витрат на розхідні матеріали для друку та транспортування, видатки на відря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ращити оперативний контроль за проведенням видатків розпорядників та одержувачів бюджетних кошт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</w:t>
      </w:r>
      <w:r>
        <w:rPr>
          <w:rFonts w:eastAsia="Courier New"/>
          <w:spacing w:val="-1"/>
          <w:sz w:val="28"/>
          <w:szCs w:val="28"/>
        </w:rPr>
        <w:t>ідвищити ефективність запобігання порушенням бюджетного законодавства;</w:t>
      </w:r>
    </w:p>
    <w:p>
      <w:pPr>
        <w:pStyle w:val="Normal"/>
        <w:jc w:val="both"/>
        <w:rPr/>
      </w:pPr>
      <w:r>
        <w:rPr>
          <w:rFonts w:eastAsia="Courier New"/>
          <w:spacing w:val="-1"/>
          <w:sz w:val="28"/>
          <w:szCs w:val="28"/>
        </w:rPr>
        <w:tab/>
        <w:t xml:space="preserve">- створення умов для партнерських відносин управління Казначейства та </w:t>
      </w:r>
      <w:r>
        <w:rPr>
          <w:sz w:val="28"/>
          <w:szCs w:val="28"/>
        </w:rPr>
        <w:t>розпорядників та одержувачів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вищити оперативність та якість надання послуг з казначейського обслуговування розпорядників та одержувачів бюджетних кош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своєчасність інформування та доведення до розпорядників та одержувачів коштів змін у бюджетному законодавстві.</w:t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ходом виконання Програми</w:t>
      </w:r>
    </w:p>
    <w:p>
      <w:pPr>
        <w:pStyle w:val="Normal"/>
        <w:jc w:val="center"/>
        <w:rPr>
          <w:rFonts w:eastAsia="Courier New"/>
          <w:b/>
          <w:b/>
          <w:spacing w:val="-1"/>
          <w:sz w:val="28"/>
          <w:szCs w:val="28"/>
        </w:rPr>
      </w:pPr>
      <w:r>
        <w:rPr>
          <w:rFonts w:eastAsia="Courier New"/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>Відповідальність за виконання Програми покладається на управління Державної казначейської служби України у Брусилівському районі Житомисрької області.</w:t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Секретар селищної ради                        </w:t>
      </w:r>
      <w:r>
        <w:rPr>
          <w:rFonts w:eastAsia="Courier New"/>
          <w:spacing w:val="-1"/>
          <w:sz w:val="28"/>
          <w:szCs w:val="28"/>
          <w:lang w:val="uk-UA"/>
        </w:rPr>
        <w:t xml:space="preserve">                    </w:t>
      </w:r>
      <w:r>
        <w:rPr>
          <w:rFonts w:eastAsia="Courier New"/>
          <w:spacing w:val="-1"/>
          <w:sz w:val="28"/>
          <w:szCs w:val="28"/>
        </w:rPr>
        <w:t xml:space="preserve">                А.А. Волошенко</w:t>
      </w:r>
    </w:p>
    <w:p>
      <w:pPr>
        <w:pStyle w:val="Normal"/>
        <w:ind w:left="6660" w:hanging="0"/>
        <w:jc w:val="both"/>
        <w:rPr/>
      </w:pPr>
      <w:r>
        <w:rPr>
          <w:rStyle w:val="11pt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11pt"/>
          <w:sz w:val="28"/>
          <w:szCs w:val="28"/>
        </w:rPr>
        <w:t>Додаток 1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11340" w:hanging="0"/>
        <w:jc w:val="left"/>
        <w:rPr/>
      </w:pPr>
      <w:r>
        <w:rPr>
          <w:rStyle w:val="11pt"/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 місцевих бюджетів 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rStyle w:val="11pt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rStyle w:val="11pt"/>
          <w:sz w:val="28"/>
          <w:szCs w:val="28"/>
          <w:lang w:eastAsia="uk-UA"/>
        </w:rPr>
        <w:t>Заходи Програми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/>
        <w:t>Брусилівського селищного бюджету на 2017 рік</w:t>
      </w:r>
    </w:p>
    <w:tbl>
      <w:tblPr>
        <w:tblW w:w="15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61"/>
        <w:gridCol w:w="3224"/>
        <w:gridCol w:w="5447"/>
        <w:gridCol w:w="181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о технічне забезпечення заході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а у фінансу-ванні на  2017 рі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технічних можливостей для розвитку дистанційного обслуговування  розпорядників та одержувачів бюджетних кошт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сть в режимі реального часу здійснювати оперативне управління бюджетними коштами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, канцелярське приладдя, картриджі, комплектуючі запчастини до комп'ютерної техніки, технічне обслуговування компютерної та друкуючої техні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 розпорядникам та одержувачам бюджетних коштів можливості  реалізувати свої обов’язки та права у сфері  казначейського обслуговуванн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робочого часу та коштів клієнтів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ступу клієнтів до ресурсів інформаційного середовища Казначейства через стандартні веб-браузер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реформаційного середовища не збільшить вартість програмного забезпечення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езперебійної обробки інформації наданої клієнтам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нення ризиків внесення недостовірних даних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комфортних умов розпорядникам та одержувачам бюджетних коштів (в тому числі температурного режиму відповідно до санітарних норм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казначейського обслуговування коштів місцевих бюджеті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мання технічних умов, виготовлення проекту та оплата послуг по поточному ремонту вузла обліку газу із встановленням засобів дистанційної передачі даних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02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urier New"/>
          <w:spacing w:val="-1"/>
          <w:sz w:val="28"/>
          <w:szCs w:val="28"/>
          <w:lang w:val="uk-UA"/>
        </w:rPr>
      </w:pPr>
      <w:r>
        <w:rPr>
          <w:rFonts w:eastAsia="Courier New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Normal"/>
        <w:ind w:left="6662" w:hanging="0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 xml:space="preserve">Додаток 2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/>
      </w:pPr>
      <w:r>
        <w:rPr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розпорядників та одержувачів бюджетних коштів місцевих бюдже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Програми поліпшення казначейського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цевих бюджетів Брусилівського району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у фінансуванн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р.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Брусилівський селищний 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eastAsia="Courier New"/>
          <w:spacing w:val="-1"/>
          <w:sz w:val="28"/>
          <w:szCs w:val="28"/>
        </w:rPr>
        <w:t>Секретар селищної ради                                                      А.А. Волошенко</w:t>
      </w:r>
    </w:p>
    <w:p>
      <w:pPr>
        <w:pStyle w:val="Normal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11pt">
    <w:name w:val="Основний текст + 11 pt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Основний текст"/>
    <w:basedOn w:val="Normal"/>
    <w:qFormat/>
    <w:pPr>
      <w:widowControl w:val="false"/>
      <w:shd w:fill="FFFFFF" w:val="clear"/>
      <w:spacing w:lineRule="exact" w:line="317" w:before="300" w:after="0"/>
      <w:ind w:hanging="1320"/>
      <w:jc w:val="both"/>
    </w:pPr>
    <w:rPr>
      <w:rFonts w:eastAsia="Courier New"/>
      <w:color w:val="000000"/>
      <w:spacing w:val="-1"/>
      <w:sz w:val="26"/>
      <w:szCs w:val="26"/>
      <w:lang w:val="uk-UA"/>
    </w:rPr>
  </w:style>
  <w:style w:type="paragraph" w:styleId="4">
    <w:name w:val="Основний текст (4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eastAsia="Courier New"/>
      <w:b/>
      <w:color w:val="000000"/>
      <w:spacing w:val="-2"/>
      <w:sz w:val="22"/>
      <w:szCs w:val="22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07:00Z</dcterms:created>
  <dc:creator>adm</dc:creator>
  <dc:description/>
  <cp:keywords/>
  <dc:language>en-US</dc:language>
  <cp:lastModifiedBy>Alla</cp:lastModifiedBy>
  <cp:lastPrinted>2017-07-19T08:56:00Z</cp:lastPrinted>
  <dcterms:modified xsi:type="dcterms:W3CDTF">2017-07-19T06:07:00Z</dcterms:modified>
  <cp:revision>2</cp:revision>
  <dc:subject/>
  <dc:title> </dc:title>
</cp:coreProperties>
</file>