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434018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№ 6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ередачу в приватну власніст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частин житлового будинку за адресою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т. Брусилів, вул. Б. Хмельницького,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завідувача сектору юридичного забезпечення селищної ради Лужних Л.В. з вищезазначеного питання, розглянувши заяви громадян Невмержицької В.М., Невмержицького В.І. та матеріали до них щодо надання дозволу на приватизацію частин житлового будинку, </w:t>
      </w: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ідповідно до </w:t>
      </w:r>
      <w:r>
        <w:rPr>
          <w:color w:val="000000"/>
          <w:sz w:val="28"/>
          <w:szCs w:val="28"/>
          <w:lang w:val="uk-UA"/>
        </w:rPr>
        <w:t>п.3 ст.15 Житлового кодекс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країни, ст.40 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«Про місцеве самоврядування в Україні», пп.3 п.1 ст.19 Закону України «Про державну реєстрацію речових прав на нерухоме майно та обтяжень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т.8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«Про приватизацію державного житлового фонду» та «Полож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о порядок передачі квартир (будинків), жилих приміщень у гуртожитках у власність громадян», затвердженого наказом Міністерства з питань житлово-комунального господарства України від 16.12.2009 року № 396, </w:t>
      </w:r>
      <w:r>
        <w:rPr>
          <w:sz w:val="28"/>
          <w:szCs w:val="28"/>
          <w:lang w:val="uk-UA"/>
        </w:rPr>
        <w:t>Порядку оформлення свідоцтв про право власності на житло, затвердженого рішенням сесії селищної ради, бланка «Свідоцтва про право власності на житло» та визначення органу приватизації по Брусилівській селищній раді»,</w:t>
      </w:r>
      <w:r>
        <w:rPr>
          <w:sz w:val="28"/>
          <w:lang w:val="uk-UA"/>
        </w:rPr>
        <w:t xml:space="preserve"> враховуючи  рішення Брусилівського районного суду Житомирської області від 06.11.2015 року, рішення апеляційного суду Житомирської області від 10.12.2015 року по справі № 275/1048/14-ц, розпорядження голови Брусилівської районної державної адміністрації: від 02.11.2016 № 243, від 02.11.2016 № 245, виконком селищн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И Р І Ш И В: </w:t>
      </w:r>
    </w:p>
    <w:p>
      <w:pPr>
        <w:pStyle w:val="HTML1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o25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Прохання наймача </w:t>
      </w:r>
      <w:bookmarkStart w:id="2" w:name="o25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Невмержицької Валентини Миколаївни в інтересах неповнолітньої Невмержицької Катерини Василівни, 06.12.2000 р.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щодо приватизації  1/6 частини житлового будинку, в якому вона мешкає, що знаходиться за адресою</w:t>
      </w:r>
      <w:bookmarkStart w:id="3" w:name="o25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: Житомирська область, смт. Брусилів, вул. Богдана Хмельницького, 13 задовольнити і передати 1/6 частину житлового будинку в приватну власність Невмержицькій Катерині Василівні. 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Прохання наймача Невмержицької Валентини Миколаївни в інтересах малолітньої Невмержицької Анни Василівни, 15.06.2009 р.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до приватизації  1/6 частини житлового будинку, в якому вона мешкає, що знаходиться за адресою: Житомирська область, смт. Брусилів, вул. Богдана Хмельницького, 13 задовольнити і передати 1/6 частину житлового будинку в приватну власність Невмержицькій Анні Василівні. 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Прохання наймача Невмержицького Василя Івановича, 18.11.1971 р.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до приватизації  1/6 частини житлового будинку, в якому він мешкає, що знаходиться за адресою: Житомирська область, смт. Брусилів, вул. Богдана Хмельницького, 13 задовольнити і передати 1/6 частину житлового будинку в приватну власність Невмержицькому Василю Івановичу. 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o25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Розрахунок площі, що приватизується  неповнолітньою Невмержицькою Катериною Василівною, малолітньою Невмержицькою Анною Василівною  безоплатно, вартості надлишків загальної площі квартири (будинку), жилого приміщення в гуртожитку, кімнати у комунальній квартирі затвердити (додається). 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Розрахунок площі,  що приватизується Невмержицьким Василем Івановичем безоплатно,  вартості надлишків загальної площі квартири (будинку),  жилого приміщення в гуртожитку, кімнати у комунальній квартирі не проводиться в зв’язку з тим, що заявник є потерпілим 3 категорії від аварії на ЧАЕС.</w:t>
      </w:r>
      <w:bookmarkStart w:id="5" w:name="o257"/>
      <w:bookmarkStart w:id="6" w:name="o255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spacing w:before="0" w:after="120"/>
        <w:ind w:firstLine="53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 Відповідальній особі Негерей Інні Вікторівні, головному спеціалісту відділу комунальної власності, земельних відносин, архітектури та містобудування селищної ради </w:t>
      </w:r>
      <w:bookmarkStart w:id="7" w:name="o25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оформити свідоцтво про право власності на житло у десятиденний термін.</w:t>
      </w:r>
    </w:p>
    <w:p>
      <w:pPr>
        <w:pStyle w:val="HTML1"/>
        <w:spacing w:before="0" w:after="120"/>
        <w:ind w:firstLine="53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 Невмержицькій Валентині Миколаївни після отримання свідоцтв про право власності на житло, здійснити державну реєстрацію права власності: на 1/6 частини житлового будинку гр. Невмержицької Катерини Василівни, на 1/6 частини житлового будинку гр. Невмержицької Анни Василівни відповідно до вимог чинного законодавства.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8. Невмержицькому Василю Івановичу після отримання свідоцтва про право власності на житло, здійснити державну реєстрацію права власності на 1/6 частини житлового будинку відповідно до вимог чинного законодавства.</w:t>
      </w:r>
    </w:p>
    <w:p>
      <w:pPr>
        <w:pStyle w:val="Normal"/>
        <w:spacing w:before="0" w:after="60"/>
        <w:ind w:firstLine="539"/>
        <w:jc w:val="both"/>
        <w:rPr/>
      </w:pPr>
      <w:bookmarkStart w:id="8" w:name="o260"/>
      <w:bookmarkStart w:id="9" w:name="o259"/>
      <w:bookmarkEnd w:id="8"/>
      <w:bookmarkEnd w:id="9"/>
      <w:r>
        <w:rPr>
          <w:sz w:val="28"/>
          <w:szCs w:val="28"/>
        </w:rPr>
        <w:t>6. Контроль за виконанням цього рішення покласти на секретаря виконавчого комітету Войцехівську І.М.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відділу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4-06T08:52:00Z</dcterms:modified>
  <cp:revision>62</cp:revision>
  <dc:subject/>
  <dc:title> </dc:title>
</cp:coreProperties>
</file>