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79414681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                                                                         сьом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4.07.2017                                                                                        № 253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вилучення земельної ділянки</w:t>
      </w:r>
    </w:p>
    <w:p>
      <w:pPr>
        <w:pStyle w:val="Style14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 користуванн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12, 141 Земельного кодексу України, та п.34 ч.1 ст. 26, ст. 33 Закону України «Про місцеве самоврядування в Україні», розглянувши заяву  Карпенка В.С. від 05.07.2017р про добровільну відмову від користування  земельною  ділянкою та  враховуючи рекомендації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 07.07.2017, селищна рада</w:t>
      </w:r>
    </w:p>
    <w:p>
      <w:pPr>
        <w:pStyle w:val="Normal"/>
        <w:tabs>
          <w:tab w:val="clear" w:pos="708"/>
          <w:tab w:val="left" w:pos="2637" w:leader="none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пенка Вадима Степан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ведення особистого селянського господарства орієнтовною площею 0,20 га за адресою: с.Морозівка, вул. Шевченка, 9, Брусилівського району Житомирської област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ти дану земельну ділянку орієнтовною площею 0,20 га до земель запасу селищної р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center" w:pos="0" w:leader="none"/>
        </w:tabs>
        <w:autoSpaceDE w:val="false"/>
        <w:ind w:left="360" w:firstLine="6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му спеціаліст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відділу комунальної власності, земельних відносин,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рхітектури та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 Брусилівської селищної ради  Маслюку М.А. внести відповідні зміни до земельно-облікових документ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eastAsia="en-US" w:bidi="ar-SA"/>
    </w:rPr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21:00Z</dcterms:created>
  <dc:creator>Paradise</dc:creator>
  <dc:description/>
  <cp:keywords/>
  <dc:language>en-US</dc:language>
  <cp:lastModifiedBy>Alla</cp:lastModifiedBy>
  <cp:lastPrinted>2017-07-18T15:24:00Z</cp:lastPrinted>
  <dcterms:modified xsi:type="dcterms:W3CDTF">2017-07-18T12:24:00Z</dcterms:modified>
  <cp:revision>4</cp:revision>
  <dc:subject/>
  <dc:title> </dc:title>
</cp:coreProperties>
</file>