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ru-RU" w:eastAsia="en-US"/>
        </w:rPr>
      </w:pPr>
      <w:r>
        <w:rPr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12018212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П’ЯТНАДЦЯТОЇ 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ВОСЬМОГО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11.2021                                                                                              № 7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грами над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фінансової  підтримки хвор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нефрологічного профілю на 2022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 ст.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Кабінету Міністрів України від 05.11.2005 р.  № 445 – 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безкоштовного забезпечення необхідними медикаментами хворих нефрологічного профілю, які проживають на території Брусилівської селищної територіальної громади,  для якісного проведення гемодіаліз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лікування хворих, що  перебувають на диспансерному обліку після трансплантації нирк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аховуючи  рекомендації постійної комісії з фінансів, бюджету, комунальної власності, соціально—економічного  розвитку, інвестицій від 17.11.2021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Програму надання фінансової підтримки хворим нефрологічного профілю на 2022 рік (додаєть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іністрації Комунального некомерційного підприємства «Центр первинної медико-санітарної допомоги» Брусилівської селищної ради  забезпечити виконання Програми та про хід виконання інформувати селищн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 селищної  ради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даток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від  24.11.2021     №  70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right="365" w:hanging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Програма надання фінансової підтримки хворим нефрологічного профілю на 2022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 Загальна характеристика Програм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9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6"/>
        <w:gridCol w:w="516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іціатор розробле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Розробник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повідальний виконавець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Термін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022 рік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Перелік бюджетів, які беруть участь у виконанні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Кошти  селищного бюджету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У тому числі бюджетних кошті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ші джерела фінансува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ошти, не заборонені законодавством України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57" w:right="365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І. Загальна частина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54" w:before="0" w:after="3"/>
        <w:ind w:left="717" w:right="365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раховуючи невпинне зростання поширеності нефрологічних захворювань (гломерулонефрити, системні захворювання з ураженням нирок, діабетичні і гіпертензивні нефропатії, хронічні пієлонефрити), контингент хворих нефрологічного профілю з кожним роком зростає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ереважно це люди молодого і працездатного віку. Гломерулонефрит й інші нефрити мають агресивний прогресуючий перебіг, який через 2-3 роки дає нефросклероз із нирковою недостатністю, що призводить до інвалідності.</w:t>
      </w:r>
    </w:p>
    <w:p>
      <w:pPr>
        <w:pStyle w:val="Normal"/>
        <w:spacing w:lineRule="auto" w:line="249" w:before="0" w:after="0"/>
        <w:ind w:left="-5" w:firstLine="713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і хворі потребують гемодіалізу та спеціалізованого лікування, що продовжить тривалість життя та покращить їх соціальну реабілітацію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Станом на 01.11.2021 року на території Брусилівської селищної  територіальної громади проживає 6 хворих з діагнозом гломерулонефрит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Зважаючи високу вартість діалізних технологій, вид лікува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их хворих без належних видатків та стабільного фінансування є неможливим, що і пояснює необхідність розробки цільової Програми надання фінансової підтримки хворим нефрологічного профілю на 2022 рік (далі – Програма). </w:t>
      </w:r>
    </w:p>
    <w:p>
      <w:pPr>
        <w:pStyle w:val="Normal"/>
        <w:spacing w:before="0" w:after="77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ІІІ.  Мета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before="0" w:after="5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етою програми є забезпечення хворих нефрологічного профілю необхідними медикаментами для якісного проведення гемодіалізу, який безпосередньо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водиться  на базі центрів гемодіалізу Житомирської області та поліпшення якості замісного лікування програмним гемодіалізом у хворих з незворотними ураженнями нирок. </w:t>
      </w:r>
    </w:p>
    <w:p>
      <w:pPr>
        <w:pStyle w:val="Normal"/>
        <w:spacing w:before="0" w:after="0"/>
        <w:ind w:left="78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  <w:t>. Завдання Програми</w:t>
      </w:r>
    </w:p>
    <w:p>
      <w:pPr>
        <w:pStyle w:val="Normal"/>
        <w:spacing w:before="0" w:after="0"/>
        <w:ind w:left="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хворих нефрологічного профілю на території Брусилівської селищної територіальної громади необхідними медикаментами;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абезпечення на сучасному рівні діалізного лікування хворих з незворотними ураженнями нирок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диспансерного нагляду, лікування та реабілітації реципієнтів ниркових трансплантатів. </w:t>
      </w:r>
    </w:p>
    <w:p>
      <w:pPr>
        <w:pStyle w:val="Style17"/>
        <w:spacing w:before="0" w:after="0"/>
        <w:ind w:left="78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Фінансове забезпечення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Фінансове забезпечення Програми здійснюватиметься за рахунок коштів селищного бюджету у межах видатків на відповідний бюджетний період.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озрахунки до Програми наведені у додатку №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spacing w:before="0" w:after="0"/>
        <w:ind w:left="2223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Очікувані результати виконання Програми </w:t>
      </w:r>
    </w:p>
    <w:p>
      <w:pPr>
        <w:pStyle w:val="Normal"/>
        <w:spacing w:before="0" w:after="54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Виконання програми сприятиме значному підвищенню ефективності та якості надання спеціалізованої лікувально-профілактичної допомоги хворим нефрологічного профілю, а отже зниженню рівня смертності пацієнтів, покращенню якості їх життя та підвищенню ступеня соціальної реабілітації. </w:t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Заходи щодо виконання Програми </w:t>
      </w:r>
    </w:p>
    <w:p>
      <w:pPr>
        <w:pStyle w:val="Normal"/>
        <w:spacing w:before="0" w:after="0"/>
        <w:ind w:left="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tbl>
      <w:tblPr>
        <w:tblW w:w="9710" w:type="dxa"/>
        <w:jc w:val="left"/>
        <w:tblInd w:w="-217" w:type="dxa"/>
        <w:tblLayout w:type="fixed"/>
        <w:tblCellMar>
          <w:top w:w="9" w:type="dxa"/>
          <w:left w:w="104" w:type="dxa"/>
          <w:bottom w:w="0" w:type="dxa"/>
          <w:right w:w="48" w:type="dxa"/>
        </w:tblCellMar>
      </w:tblPr>
      <w:tblGrid>
        <w:gridCol w:w="558"/>
        <w:gridCol w:w="2095"/>
        <w:gridCol w:w="2651"/>
        <w:gridCol w:w="1745"/>
        <w:gridCol w:w="2661"/>
      </w:tblGrid>
      <w:tr>
        <w:trPr>
          <w:trHeight w:val="5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п/п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Наз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Виконавці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Джерела фінансування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Прогнозований обсяг фінансових ресурсів  для виконання завдань на 2022 рік, грн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1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</w:t>
            </w:r>
          </w:p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нефрологічного профілю, щ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бувають на гемодіалізі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70,00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2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садженими нирками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660,00</w:t>
            </w:r>
          </w:p>
        </w:tc>
      </w:tr>
      <w:tr>
        <w:trPr>
          <w:trHeight w:val="5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ВСЬ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4730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4"/>
      <w:type w:val="nextPage"/>
      <w:pgSz w:w="11906" w:h="16838"/>
      <w:pgMar w:left="1701" w:right="701" w:gutter="0" w:header="0" w:top="938" w:footer="708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  <w:lang w:val="uk-UA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21:00Z</dcterms:created>
  <dc:creator>Goga</dc:creator>
  <dc:description/>
  <cp:keywords/>
  <dc:language>en-US</dc:language>
  <cp:lastModifiedBy>я</cp:lastModifiedBy>
  <cp:lastPrinted>2021-11-26T12:55:00Z</cp:lastPrinted>
  <dcterms:modified xsi:type="dcterms:W3CDTF">2021-11-26T10:55:00Z</dcterms:modified>
  <cp:revision>9</cp:revision>
  <dc:subject/>
  <dc:title>ПРОЄКТ</dc:title>
</cp:coreProperties>
</file>