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55160335"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ЧОТИР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22.10.2021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678</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1,3376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Карачун Марії Яковлівни  від 14.04.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20.10.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01.11.2011, укладеного між  Приворотською сільською радою Брусилівського району Житомирської області та ПП «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одавця з Брусилівської селищної ради Житомирського району Житомирської області на  Белявську Ніну Василівну.</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одавця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 а саме передати Белявській Ніні Василівні усі права та обов’язки Брусилівської селищної ради Житомирського району Житомирської області за договором оренди землі від 01.11.2016, укладеного між Приворотською сільською радою Брусилівського району Житомирської області та ПП «ПРИВОРОТТЯ-АГР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реєстрованого в державному реєстрі речових прав на нерухоме майно від 30.11.2016 за № 74388930.</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4. Рекомендувати Белявській Ніні Василівні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01.11.2011.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23:00Z</dcterms:created>
  <dc:creator>NOVIYPC</dc:creator>
  <dc:description/>
  <cp:keywords/>
  <dc:language>en-US</dc:language>
  <cp:lastModifiedBy>Alla</cp:lastModifiedBy>
  <cp:lastPrinted>2021-10-25T11:23:00Z</cp:lastPrinted>
  <dcterms:modified xsi:type="dcterms:W3CDTF">2021-10-25T08:23:00Z</dcterms:modified>
  <cp:revision>2</cp:revision>
  <dc:subject/>
  <dc:title>ПРОЕКТ</dc:title>
</cp:coreProperties>
</file>