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6451408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        №</w:t>
      </w:r>
      <w:r>
        <w:rPr>
          <w:sz w:val="28"/>
          <w:szCs w:val="28"/>
          <w:lang w:val="uk-UA"/>
        </w:rPr>
        <w:t xml:space="preserve"> 107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сесії 7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тиївської  сіль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10.16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еруючись ст. ст. 12, 118, 121, 122 Земельного кодексу України, ст. 50 Закону України «Про землеустрій», п.34 ч.1 ст.26, ст.33 Закону України «Про місцеве самоврядування в Україні», розглянувши заяву Погорілого А.В.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наступні зміни до рішення 10 сесії 7 скликання від 13.10.2016 «Про надання дозволу на виготовлення проекту землеустрою щодо відведення земельної ділянки у власність для ведення особистого селянського господарства Погорілому А.В.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икласти назву рішення в новій редакції ««Про надання дозволу на виготовлення технічної документації із землеустрою щодо встановлення  меж земельних ділянок (присадибних) в натурі (на місцевості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ведення особистого селянського господарства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  2 рішення викласти  в новій редакції: « Погорілому Андрію Валентиновичу надати дозвіл на виготовлення технічної документації щодо встановлення (відновлення меж земельної ділянки в натурі (на місцевості) загальною площею 0,64га для ведення особистого селянського господарства за адресою: Житомирська область, Брусилівський район, с. Водоти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наступні зміни до рішення 10 сесії 7 скликання від 13.10.2016 «Про надання дозволу на розроблення проекту землеустрою щодо відведення земельної ділянки у власність для будівництва та обслуговування жилого будинку, господарських будівель та споруд Погорілому А.В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 ««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 будівель та споруд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. 2  рішення викласти в новій редакції: «Погорілому Андрію Валентиновичу надати дозвіл на виготовлення технічної документації щодо встановлення (відновлення) меж земельної ділянки в натурі (на місцевості) загальною площею 0,25 га для будівництва та обслуговування житлового будинку,  господарських будівель та  споруд за адресою: Житомирська область, Брусилівський район, с. Водотиї, вул. Центральна, 89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6:00Z</dcterms:created>
  <dc:creator>adm</dc:creator>
  <dc:description/>
  <cp:keywords/>
  <dc:language>en-US</dc:language>
  <cp:lastModifiedBy>112</cp:lastModifiedBy>
  <cp:lastPrinted>2017-04-05T14:22:00Z</cp:lastPrinted>
  <dcterms:modified xsi:type="dcterms:W3CDTF">2017-05-26T10:07:00Z</dcterms:modified>
  <cp:revision>3</cp:revision>
  <dc:subject/>
  <dc:title> </dc:title>
</cp:coreProperties>
</file>