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3770862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№ 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дозволу Шутенко О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 розміщення об’єкту торгівл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 та розглянувши заяву Шутенко О.М. про надання дозволу на розміщення об’єку торгівлі,  керуючись п.п.1 п.б. ст. 30 Закону України «Про місцеве самоврядування в Україні»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 дозвіл  Шутенко Ользі Миколаївні на розміщення об’єкту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ргівлі за адресою: смт. Брусилів, вул. Полякова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годити розпорядок роботи  магазину продовольчих та 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непродовольчих  товарів за адресою:  смт. Брусилів,   вул. Поляков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оденно    з 08-00 год. до 23-00 год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Без перерви на обід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Без вихідних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Шутенко О.М. забезпечити  благоустрій прилеглої до об’єкту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торгівлі  території, а саме: від об</w:t>
      </w:r>
      <w:r>
        <w:rPr>
          <w:sz w:val="28"/>
        </w:rPr>
        <w:t>’</w:t>
      </w:r>
      <w:r>
        <w:rPr>
          <w:sz w:val="28"/>
          <w:lang w:val="uk-UA"/>
        </w:rPr>
        <w:t>єкту до проїзджої частини, а також в межах чотирьох метрів від об</w:t>
      </w:r>
      <w:r>
        <w:rPr>
          <w:sz w:val="28"/>
        </w:rPr>
        <w:t>’</w:t>
      </w:r>
      <w:r>
        <w:rPr>
          <w:sz w:val="28"/>
          <w:lang w:val="uk-UA"/>
        </w:rPr>
        <w:t>єкт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             В.В.Габенець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3-03T07:59:00Z</dcterms:modified>
  <cp:revision>17</cp:revision>
  <dc:subject/>
  <dc:title> </dc:title>
</cp:coreProperties>
</file>