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cs="Times New Roman"/>
          <w:sz w:val="24"/>
          <w:szCs w:val="24"/>
          <w:lang w:val="ru-RU" w:eastAsia="en-US"/>
        </w:rPr>
      </w:pPr>
      <w:bookmarkStart w:id="0" w:name="_MON_1044275795"/>
      <w:bookmarkEnd w:id="0"/>
      <w:r>
        <w:rPr>
          <w:rFonts w:cs="Times New Roman" w:ascii="Times New Roman" w:hAnsi="Times New Roman"/>
          <w:sz w:val="24"/>
          <w:szCs w:val="24"/>
          <w:lang w:val="ru-RU" w:eastAsia="en-US"/>
        </w:rPr>
        <w:t>ПРОЄКТ</w:t>
      </w:r>
    </w:p>
    <w:p>
      <w:pPr>
        <w:pStyle w:val="Normal"/>
        <w:spacing w:lineRule="auto" w:line="276" w:before="0" w:after="200"/>
        <w:jc w:val="center"/>
        <w:rPr>
          <w:lang w:val="ru-RU" w:eastAsia="en-US"/>
        </w:rPr>
      </w:pPr>
      <w:r>
        <w:rPr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72019199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П’ЯТНАДЦЯТОЇ  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ВОСЬМОГО  </w:t>
      </w:r>
      <w:r>
        <w:rPr>
          <w:rFonts w:eastAsia="Times New Roman" w:cs="Times New Roman" w:ascii="Times New Roman" w:hAnsi="Times New Roman"/>
          <w:b/>
          <w:sz w:val="27"/>
          <w:szCs w:val="27"/>
          <w:lang w:val="en-US" w:eastAsia="uk-UA"/>
        </w:rPr>
        <w:t xml:space="preserve">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атвердження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грами над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фінансової  підтримки хвор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нефрологічного профілю на 2022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 ст. 26 Закону України «Про місцеве самоврядування в Україні», відповідно до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м Кабінету Міністрів України від 05.11.2005 р.         № 445 – р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метою безкоштовного забезпечення необхідними медикаментами хворих нефрологічного профілю, які проживають на території Брусилівської селищної територіальної громади,  для якісного проведення гемодіаліз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та лікування хворих, що  перебувають на диспансерному обліку після трансплантації нирк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раховуючи  рекомендації постійної комісії з гуманітарних питань від _____,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твердити Програму надання фінансової підтримки хворим нефрологічного профілю на 2022 рік (додається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дміністрації Комунального некомерційного підприємства «Центр первинної медико-санітарної допомоги» Брусилівської селищної ради  забезпечити виконання Програми та про хід виконання інформувати селищну ра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иконанням даного рішення покласти на постійну комісію  селищної  ради з гуманітарних питань та заступника селищного голови з питань діяльності виконавчих органів Приходько С.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ищний голова             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Додаток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right="49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до рішення 15 сесії </w:t>
      </w:r>
    </w:p>
    <w:p>
      <w:pPr>
        <w:pStyle w:val="Normal"/>
        <w:widowControl w:val="false"/>
        <w:suppressAutoHyphens w:val="true"/>
        <w:spacing w:lineRule="auto" w:line="240" w:before="0" w:after="0"/>
        <w:ind w:left="5664" w:right="49" w:hanging="0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селищної ради 8 скликання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right="49" w:firstLine="708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від  ______  №  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right="365" w:hanging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Програма надання фінансової підтримки хворим нефрологічного профілю на 2022 рік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. Загальна характеристика Програм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tbl>
      <w:tblPr>
        <w:tblW w:w="954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696"/>
        <w:gridCol w:w="516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іціатор розроблення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Брусилівська селищна рада Житомирського району Житомирської області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Розробник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НП «Центр первинної медико-санітарної допомоги»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Відповідальний виконавець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НП «Центр первинної медико-санітарної допомоги» Брусилівської селищної ради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Термін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2022 рік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Перелік бюджетів, які беруть участь у виконанні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Кошти  селищного бюджету 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730,00 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6.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У тому числі бюджетних коштів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>
                <w:rFonts w:ascii="Times New Roman" w:hAnsi="Times New Roman" w:eastAsia="Lucida Sans Unicode" w:cs="Times New Roman"/>
                <w:color w:val="FF0000"/>
                <w:kern w:val="2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730,00 грн.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Інші джерела фінансування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Кошти, не заборонені законодавством України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365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57" w:right="365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І. Загальна частина</w:t>
      </w:r>
    </w:p>
    <w:p>
      <w:pPr>
        <w:pStyle w:val="Style15"/>
        <w:keepNext w:val="true"/>
        <w:keepLines/>
        <w:numPr>
          <w:ilvl w:val="0"/>
          <w:numId w:val="0"/>
        </w:numPr>
        <w:spacing w:lineRule="auto" w:line="254" w:before="0" w:after="3"/>
        <w:ind w:left="717" w:right="365" w:hanging="0"/>
        <w:contextualSpacing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lineRule="auto" w:line="249" w:before="0" w:after="0"/>
        <w:ind w:left="-5" w:hanging="1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Враховуючи невпинне зростання поширеності нефрологічних захворювань (гломерулонефрити, системні захворювання з ураженням нирок, діабетичні і гіпертензивні нефропатії, хронічні пієлонефрити), контингент хворих нефрологічного профілю з кожним роком зростає.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Переважно це люди молодого і працездатного віку. Гломерулонефрит й інші нефрити мають агресивний прогресуючий перебіг, який через 2-3 роки дає нефросклероз із нирковою недостатністю, що призводить до інвалідності.</w:t>
      </w:r>
    </w:p>
    <w:p>
      <w:pPr>
        <w:pStyle w:val="Normal"/>
        <w:spacing w:lineRule="auto" w:line="249" w:before="0" w:after="0"/>
        <w:ind w:left="-5" w:firstLine="713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і хворі потребують гемодіалізу та спеціалізованого лікування, що продовжить тривалість життя та покращить їх соціальну реабілітацію. 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Станом на 01.11.2021 року на території Брусилівської селищної  територіальної громади проживає 6 хворих з діагнозом гломерулонефрит. </w:t>
      </w:r>
    </w:p>
    <w:p>
      <w:pPr>
        <w:pStyle w:val="Normal"/>
        <w:spacing w:lineRule="auto" w:line="249" w:before="0" w:after="0"/>
        <w:ind w:left="-5" w:firstLine="713"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Зважаючи високу вартість діалізних технологій, вид лікування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таких хворих без належних видатків та стабільного фінансування є неможливим, що і пояснює необхідність розробки цільової Програми надання фінансової підтримки хворим нефрологічного профілю на 2022 рік (далі – Програма). </w:t>
      </w:r>
    </w:p>
    <w:p>
      <w:pPr>
        <w:pStyle w:val="Normal"/>
        <w:spacing w:before="0" w:after="77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5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ІІІ.  Мета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</w:r>
    </w:p>
    <w:p>
      <w:pPr>
        <w:pStyle w:val="Normal"/>
        <w:spacing w:before="0" w:after="55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Метою програми є забезпечення хворих нефрологічного профілю необхідними медикаментами для якісного проведення гемодіалізу, який безпосередньо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водиться  на базі центрів гемодіалізу Житомирської області та поліпшення якості замісного лікування програмним гемодіалізом у хворих з незворотними ураженнями нирок. </w:t>
      </w:r>
    </w:p>
    <w:p>
      <w:pPr>
        <w:pStyle w:val="Normal"/>
        <w:spacing w:before="0" w:after="0"/>
        <w:ind w:left="78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hanging="1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 w:eastAsia="uk-UA"/>
        </w:rPr>
        <w:t>. Завдання Програми</w:t>
      </w:r>
    </w:p>
    <w:p>
      <w:pPr>
        <w:pStyle w:val="Normal"/>
        <w:spacing w:before="0" w:after="0"/>
        <w:ind w:left="6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хворих нефрологічного профілю на території Брусилівської селищної територіальної громади необхідними медикаментами;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забезпечення на сучасному рівні діалізного лікування хворих з незворотними ураженнями нирок;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забезпечення диспансерного нагляду, лікування та реабілітації реципієнтів ниркових трансплантатів. </w:t>
      </w:r>
    </w:p>
    <w:p>
      <w:pPr>
        <w:pStyle w:val="Style15"/>
        <w:spacing w:before="0" w:after="0"/>
        <w:ind w:left="78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Фінансове забезпечення програми </w:t>
      </w:r>
    </w:p>
    <w:p>
      <w:pPr>
        <w:pStyle w:val="Normal"/>
        <w:spacing w:before="0" w:after="55"/>
        <w:ind w:left="40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eastAsia="uk-UA"/>
        </w:rPr>
        <w:t xml:space="preserve"> </w:t>
      </w:r>
    </w:p>
    <w:p>
      <w:pPr>
        <w:pStyle w:val="Normal"/>
        <w:spacing w:lineRule="auto" w:line="249" w:before="0" w:after="0"/>
        <w:ind w:left="-15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Фінансове забезпечення Програми здійснюватиметься за рахунок коштів селищного бюджету у межах видатків на відповідний бюджетний період.</w:t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>Розрахунки до Програми наведені у додатку № 1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spacing w:before="0" w:after="0"/>
        <w:ind w:left="2223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Очікувані результати виконання Програми </w:t>
      </w:r>
    </w:p>
    <w:p>
      <w:pPr>
        <w:pStyle w:val="Normal"/>
        <w:spacing w:before="0" w:after="54"/>
        <w:ind w:left="40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eastAsia="uk-UA"/>
        </w:rPr>
        <w:t xml:space="preserve"> </w:t>
      </w:r>
    </w:p>
    <w:p>
      <w:pPr>
        <w:pStyle w:val="Normal"/>
        <w:spacing w:lineRule="auto" w:line="249" w:before="0" w:after="0"/>
        <w:ind w:left="-15" w:firstLine="720"/>
        <w:jc w:val="both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Виконання програми сприятиме значному підвищенню ефективності та якості надання спеціалізованої лікувально-профілактичної допомоги хворим нефрологічного профілю, а отже зниженню рівня смертності пацієнтів, покращенню якості їх життя та підвищенню ступеня соціальної реабілітації. </w:t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</w:r>
    </w:p>
    <w:p>
      <w:pPr>
        <w:pStyle w:val="Normal"/>
        <w:spacing w:before="0" w:after="67"/>
        <w:ind w:left="762" w:hanging="0"/>
        <w:jc w:val="center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lang w:eastAsia="uk-UA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4" w:before="0" w:after="3"/>
        <w:ind w:left="367" w:right="2" w:hanging="1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uk-UA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>І.</w:t>
      </w:r>
      <w:r>
        <w:rPr>
          <w:rFonts w:eastAsia="Arial" w:cs="Arial" w:ascii="Arial" w:hAnsi="Arial"/>
          <w:b/>
          <w:color w:val="000000"/>
          <w:sz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Заходи щодо виконання Програми </w:t>
      </w:r>
    </w:p>
    <w:p>
      <w:pPr>
        <w:pStyle w:val="Normal"/>
        <w:spacing w:before="0" w:after="0"/>
        <w:ind w:left="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uk-UA"/>
        </w:rPr>
        <w:t xml:space="preserve"> </w:t>
      </w:r>
    </w:p>
    <w:tbl>
      <w:tblPr>
        <w:tblW w:w="10090" w:type="dxa"/>
        <w:jc w:val="left"/>
        <w:tblInd w:w="-217" w:type="dxa"/>
        <w:tblLayout w:type="fixed"/>
        <w:tblCellMar>
          <w:top w:w="9" w:type="dxa"/>
          <w:left w:w="104" w:type="dxa"/>
          <w:bottom w:w="0" w:type="dxa"/>
          <w:right w:w="48" w:type="dxa"/>
        </w:tblCellMar>
      </w:tblPr>
      <w:tblGrid>
        <w:gridCol w:w="558"/>
        <w:gridCol w:w="2095"/>
        <w:gridCol w:w="2651"/>
        <w:gridCol w:w="1745"/>
        <w:gridCol w:w="3041"/>
      </w:tblGrid>
      <w:tr>
        <w:trPr>
          <w:trHeight w:val="5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п/п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Назва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Виконавці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Джерела фінансування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>Прогнозований обсяг фінансових ресурсів  для виконання завдань на 2022 рік, грн.</w:t>
            </w:r>
          </w:p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1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</w:t>
            </w:r>
          </w:p>
          <w:p>
            <w:pPr>
              <w:pStyle w:val="Normal"/>
              <w:spacing w:lineRule="auto" w:line="24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нефрологічного профілю, щ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бувають на гемодіалізі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070,00</w:t>
            </w:r>
          </w:p>
        </w:tc>
      </w:tr>
      <w:tr>
        <w:trPr>
          <w:trHeight w:val="221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2.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ридбання медикаментів для хворих 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пересадженими нирками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НП «Центр первинної медико-санітарної допомоги» Брусилівської селищної рад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  <w:t xml:space="preserve">Селищний бюджет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660,00</w:t>
            </w:r>
          </w:p>
        </w:tc>
      </w:tr>
      <w:tr>
        <w:trPr>
          <w:trHeight w:val="12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uk-UA"/>
              </w:rPr>
              <w:t>ВСЬОГО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74730,00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 селищної ради              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361" w:right="556" w:gutter="0" w:header="0" w:top="938" w:footer="0" w:bottom="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21:00Z</dcterms:created>
  <dc:creator>Goga</dc:creator>
  <dc:description/>
  <cp:keywords/>
  <dc:language>en-US</dc:language>
  <cp:lastModifiedBy>Alla</cp:lastModifiedBy>
  <cp:lastPrinted>2021-11-08T09:46:00Z</cp:lastPrinted>
  <dcterms:modified xsi:type="dcterms:W3CDTF">2021-11-10T15:13:00Z</dcterms:modified>
  <cp:revision>5</cp:revision>
  <dc:subject/>
  <dc:title>ПРОЄКТ</dc:title>
</cp:coreProperties>
</file>