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55639216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8"/>
        <w:rPr/>
      </w:pPr>
      <w:r>
        <w:rPr>
          <w:b/>
        </w:rPr>
        <w:t>ПЕРША  СЕСІЯ   СЬОМОГО СКЛИКАННЯ</w:t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28.12.2016                                                                                      № 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розроблення проек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го бюджету на 2017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лухавши інформацію селищного голови Габенця В.В. про  необхідність  розроблення проекту  селищного бюджету на 2017 рік та керуючись  ст.26 Закону України   « Про місцеве самоврядування в Україні» та  Бюджетним кодексом України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остійній комісії з питань  бюджету, комунальної власності, соціально-економічного  розвитку, інвестиційної діяльності, малого та середнього бізнесу  спільно з управлінням фінансів селищної ради розробити проект селищного  бюджету на 2017 рік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роект селищного бюджету на 2017 рік винести  на розгляд чергової сесі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В.В.Габенець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46:00Z</dcterms:created>
  <dc:creator>adm</dc:creator>
  <dc:description/>
  <cp:keywords/>
  <dc:language>en-US</dc:language>
  <cp:lastModifiedBy>Alla</cp:lastModifiedBy>
  <cp:lastPrinted>2017-01-28T09:35:00Z</cp:lastPrinted>
  <dcterms:modified xsi:type="dcterms:W3CDTF">2017-05-11T13:46:00Z</dcterms:modified>
  <cp:revision>2</cp:revision>
  <dc:subject/>
  <dc:title> </dc:title>
</cp:coreProperties>
</file>