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7849923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 № 2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4.09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мель Ні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тенко Окса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ель Івану Коно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ашенко Євгенії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у Петру Олександр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унській Ірині Володими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аківському Володимиру Іва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тілко Вірі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саковій Валент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оборець Марії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леву Валентину Пе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дніпрянець Світла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цюку Віктору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9-12T15:58:00Z</cp:lastPrinted>
  <dcterms:modified xsi:type="dcterms:W3CDTF">2017-09-21T11:42:00Z</dcterms:modified>
  <cp:revision>151</cp:revision>
  <dc:subject/>
  <dc:title> </dc:title>
</cp:coreProperties>
</file>