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74171524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1.03.2017   № 22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організацію вед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іку громадя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начальника загального відділу селищної ради Петричко М.Й. з даного питання, відповідно до Плану роботи виконавчого комітету Брусилівської селищної ради на І півріччя 2017 року та керуючись статтями 52, 5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загального відділу селищної ради Петричко М.Й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у загального відділу селищної ради Петричко М.Й.: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дійснювати відповідно до чинного законодавства організацію ведення обліку громадян, які постійно або тимчасово проживають на території Брусилівської селищної ради;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безпечити узагальнення даних щодо обліку громадян, що надходять від в.о. старост за територіальною належністю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трич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загального відділ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Asus H61M</cp:lastModifiedBy>
  <cp:lastPrinted>2017-03-01T12:59:00Z</cp:lastPrinted>
  <dcterms:modified xsi:type="dcterms:W3CDTF">2017-03-01T12:26:00Z</dcterms:modified>
  <cp:revision>37</cp:revision>
  <dc:subject/>
  <dc:title> </dc:title>
</cp:coreProperties>
</file>