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42608619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ос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2.04.2017                                                        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12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виготовл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х документацій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становлення меж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их) в натурі (на місцев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 ст. 12, 116, 118, 121, 122 Земельного кодексу України, ст. ст. 25, 55 Закону України «Про землеустрій», п.34 ч.1 ст. 26, ст. 33 Закону України «Про місцеве самоврядування в України», розглянувши заяви громадян щодо надання  дозволу на виготовлення технічних документацій із землеустрою щодо встановлення  меж земельних ділянок (присадибних) в натурі (на місцевості)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07.04.2017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 дозвіл на виготовлення технічних документацій із землеустрою щодо встановлення  меж земельних ділянок (присадибних) в натурі (на місцевості)  громадянам згідно додат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В.В. Габен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 xml:space="preserve">до рішення  селищної ради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4.2017      № 126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43"/>
        <w:gridCol w:w="1334"/>
        <w:gridCol w:w="2835"/>
        <w:gridCol w:w="2612"/>
      </w:tblGrid>
      <w:tr>
        <w:trPr>
          <w:trHeight w:val="1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ра Леся Петр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                                 смт. Брусилів                  вул. Єдності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ахор Серг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ненко  Алла Сергії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                           вул. Машеринська,1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знахор Сергій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. Долинівка                           </w:t>
            </w:r>
            <w:r>
              <w:rPr>
                <w:sz w:val="24"/>
                <w:szCs w:val="24"/>
                <w:lang w:val="uk-UA"/>
              </w:rPr>
              <w:t>вул. Машеринська, 15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                                   с. Долинівка                           вул. Машерин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ханська Оксана Володимир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 вул.Польова, 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4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 вул.Польов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аненко Юлія Сергії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Хомутець вул.Миру,3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чурський Олександр Борис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азарівка вул.Шевченка,10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Василь Василь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яч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Слобода, 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яч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Слобода, 10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 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19:00Z</dcterms:created>
  <dc:creator>adm</dc:creator>
  <dc:description/>
  <cp:keywords/>
  <dc:language>en-US</dc:language>
  <cp:lastModifiedBy>Alla</cp:lastModifiedBy>
  <cp:lastPrinted>2017-04-13T14:04:00Z</cp:lastPrinted>
  <dcterms:modified xsi:type="dcterms:W3CDTF">2017-05-01T07:19:00Z</dcterms:modified>
  <cp:revision>2</cp:revision>
  <dc:subject/>
  <dc:title> </dc:title>
</cp:coreProperties>
</file>