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00572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   №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повноважень</w:t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русилівського селищного голови</w:t>
      </w:r>
    </w:p>
    <w:p>
      <w:pPr>
        <w:pStyle w:val="Normal"/>
        <w:autoSpaceDE w:val="false"/>
        <w:ind w:left="539"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spacing w:before="57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и Брусилівської селищної територіаль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борчої комісії  Негерей І.В. про обрання  Брусилівським селищним головою  Габенця Володимира Васильовича, керуючись ч.1 ст.42 , ч.3 ст. 46 Закону України « Про місцеве самоврядування в Україні» , ст.85 Закону України « Про місцеві вибори », ст..14-15 Закону України « Про службу  в органах місцевого самоврядування»,  селищна рада</w:t>
      </w:r>
      <w:r>
        <w:rPr>
          <w:bCs/>
          <w:spacing w:val="2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Оголошення  голови  Брусилівської  селищної  територіальної виборчої комісії Негерей І.В. про обрання  Брусилівським селищним головою  Габенця Володимира Васильовича  взяти до відома.</w:t>
      </w:r>
    </w:p>
    <w:p>
      <w:pPr>
        <w:pStyle w:val="Normal"/>
        <w:tabs>
          <w:tab w:val="clear" w:pos="720"/>
          <w:tab w:val="left" w:pos="88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ідтвердити  Брусилівському селищному голові  Габенцю Володимиру Васильовичу  5 ранг  посадової особи  місцевого самоврядування  3 категорії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1:00Z</dcterms:created>
  <dc:creator>adm</dc:creator>
  <dc:description/>
  <cp:keywords/>
  <dc:language>en-US</dc:language>
  <cp:lastModifiedBy>Alla</cp:lastModifiedBy>
  <cp:lastPrinted>2017-01-20T11:09:00Z</cp:lastPrinted>
  <dcterms:modified xsi:type="dcterms:W3CDTF">2017-05-11T13:31:00Z</dcterms:modified>
  <cp:revision>2</cp:revision>
  <dc:subject/>
  <dc:title> </dc:title>
</cp:coreProperties>
</file>