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9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до Програми проведення культурно-масових заходів</w:t>
      </w:r>
    </w:p>
    <w:p>
      <w:pPr>
        <w:pStyle w:val="Style15"/>
        <w:ind w:left="849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иторії Брусилівської селищної  територіальної    </w:t>
      </w:r>
    </w:p>
    <w:p>
      <w:pPr>
        <w:pStyle w:val="Style15"/>
        <w:ind w:left="849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ади у 2022 році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Напрями діяльності та Заход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и проведення культурно-масових заході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території Брусилівської селищної територіальної громади у 2022 роц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87"/>
        <w:gridCol w:w="3934"/>
        <w:gridCol w:w="744"/>
        <w:gridCol w:w="2126"/>
        <w:gridCol w:w="1418"/>
        <w:gridCol w:w="1275"/>
        <w:gridCol w:w="333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зва напряму діяльност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ріоритетні завдання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жер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ієнтовні обсяги фінансування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ий результа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свят та урочистосте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ізація та відзначення свят державного, регіонального, місцевого значення, пам’ятних, ювілейних дат та історичних поді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культури, туризму та діяльності засобів масової інформації селищної ради, установи та заклади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ищ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ежах фінансових можливосте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іпшення  стану культурного обслуговування населення,розширення можливостей проведення культурно-масових заходів на високому мистецькому рівн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охочення, стимулювання, відзначення громадян, підприємств, установ та організаці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учення нагород, грамот,відзнак, цінних подарунків в рамках культурно-масових заходів громадянам, підприємствам, установам та організаціям, які мають трудові та інші заслуги перед громадою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культури, туризму та діяльності засобів масової інформації селищн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и та заклади культури, структурні підрозділи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ищ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е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інансових можливосте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вищення  активності громадян, колективів підприємств, організацій та установ,заохочення  творчого підходу до роботи та досягнення високих трудових здобуткі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уляризація  установ та закладів культур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творчих звітів, фестивалів, конкурсів та  обмінних концертів.Залучення колективів  селищної  і сільських установ  та закладів культури в заходах (фестивалях, конкурсах,  концертах) селищного, районного, обласного, всеукраїнського та міжнародного рівнів. Відзначення переможців творчих змаган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культури, туризму та діяльності засобів масової інформації селищн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и та заклади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ищ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ежах фінансових можливосте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вищення творчої активності громадян, рівня майстерності учасників творчих аматорських колективів установ та закладів культури селищної ради, доступність культурної діяльності для кожного громадяни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етичне та духовне виховання дітей та молоді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творчих конкурсів та фестивалів серед дітей  та молоді громади, участь дітей та молоді в культурно-масових заходах. Відзначення учасників та переможців  творчих змагань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культури, туризму та діяльності засобів масової інформації селищн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и та заклади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ищ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ежах фінансових можливосте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ращення естетичного та духовного виховання дітей та молоді, підтримка юних талантів та сприяння підвищенню їх творчої майстерності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фективна реклама культурно-масових заходів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готовлення  та розміщення білбордів, банерів з рекламою заходів. Видання поліграфічної продукції для інформованості населення про заход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ищ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ежах фінансових можливосте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 інформованість  населення про культурно-масові заходи, залучення великої кількості жителів громади до суспільно-культурного житт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ідтримка та популяризація народної творчості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засідань літературно- мистецьких об’єднань та студій. Широке залучення творчо обдарованих жителів громади до участі в культурно-масових заходах (виставках , показах тощо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культури, туризму та діяльності засобів масової інформації селищної рад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и та заклади культу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ищ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ежах фінансових можливосте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имулювання та заохочення  майстрів народних ремесел, літераторів, художників до активної творчої діяльності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ня благоустрою територій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ирання територій для проведення культурно-масових заходів, посадка квітів, дерев, тощо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культури, туризму та діяльності засобів масової інформації селищної ради, комунальні підприємства селищн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ищн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ежах фінансових можливостей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ращення естетичного вигляду території проведення культурно-масових заході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                                                          Віктор ШКУРАТІВСЬКИЙ</w:t>
      </w:r>
    </w:p>
    <w:sectPr>
      <w:type w:val="nextPage"/>
      <w:pgSz w:orient="landscape" w:w="16838" w:h="11906"/>
      <w:pgMar w:left="850" w:right="850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54:00Z</dcterms:created>
  <dc:creator>БК</dc:creator>
  <dc:description/>
  <cp:keywords/>
  <dc:language>en-US</dc:language>
  <cp:lastModifiedBy>Alla</cp:lastModifiedBy>
  <cp:lastPrinted>2021-11-11T15:02:00Z</cp:lastPrinted>
  <dcterms:modified xsi:type="dcterms:W3CDTF">2022-01-14T08:54:00Z</dcterms:modified>
  <cp:revision>2</cp:revision>
  <dc:subject/>
  <dc:title>Додаток 1</dc:title>
</cp:coreProperties>
</file>