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51787160" r:id="rId2"/>
        </w:object>
      </w:r>
    </w:p>
    <w:p>
      <w:pPr>
        <w:pStyle w:val="Style12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/>
        <w:t xml:space="preserve"> </w:t>
      </w:r>
      <w:r>
        <w:rPr/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’ятої  сесії                                                                            сьомого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І пленарне засіда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7.03.2017              № 114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умент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виконання першочергових пріоритетів, визначених у Державній стратегії регіонального розвитку, з метою проведення реконструкції (термомодернізації) приміщення початкових класів Брусилівської ЗОШ І-ІІІ ступенів №1 по вул.Небесної Сотні,17 в смт.Брусилів Брусилівського району, Житомирської області згідно з «Порядком затвердження проектів будівництва та проведення їх експертизи», затвердженим  постановою Кабінету Міністрів України від 11.05.2011 №560, експертним звітом філії ДП «Укрдержбудекспертиза» у Житомирській області від  22 березня 2017 року №06-0168-17, керуючись ст.31, 40  Закону України «Про місцеве самоврядування в Україні»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роектну документацію по робочому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конструкція (термомодернізація) приміщення початкових класів Брусилівської ЗОШ І-ІІІ ступенів №1 по вул. Небесної Сотні,17 в смт.Брусилів Брусилівського району, Житомирської області» загальною кошторисною вартістю 1638,114 тис. грн.</w:t>
      </w:r>
    </w:p>
    <w:p>
      <w:pPr>
        <w:pStyle w:val="Style13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3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ельні роботи – 1213,922 грн. </w:t>
      </w:r>
    </w:p>
    <w:p>
      <w:pPr>
        <w:pStyle w:val="Style13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інші витрати -  424,192 грн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</w:rPr>
        <w:t xml:space="preserve">з питань комунальної власності, земельних відносин та економічного  розвитку  </w:t>
      </w:r>
      <w:r>
        <w:rPr>
          <w:rFonts w:cs="Times New Roman" w:ascii="Times New Roman" w:hAnsi="Times New Roman"/>
          <w:sz w:val="28"/>
          <w:szCs w:val="28"/>
        </w:rPr>
        <w:t xml:space="preserve">  Захарченка В.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3:00Z</dcterms:created>
  <dc:creator>HP</dc:creator>
  <dc:description/>
  <cp:keywords/>
  <dc:language>en-US</dc:language>
  <cp:lastModifiedBy>112</cp:lastModifiedBy>
  <cp:lastPrinted>2017-04-20T15:11:00Z</cp:lastPrinted>
  <dcterms:modified xsi:type="dcterms:W3CDTF">2017-05-26T10:14:00Z</dcterms:modified>
  <cp:revision>3</cp:revision>
  <dc:subject/>
  <dc:title> </dc:title>
</cp:coreProperties>
</file>