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52085071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                                                                                                № 928</w:t>
      </w:r>
    </w:p>
    <w:p>
      <w:pPr>
        <w:pStyle w:val="P7"/>
        <w:shd w:fill="FFFFFF" w:val="clear"/>
        <w:spacing w:before="280" w:after="0"/>
        <w:ind w:right="481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грами із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безпечення та захисту прав дітей </w:t>
      </w:r>
    </w:p>
    <w:p>
      <w:pPr>
        <w:pStyle w:val="Normal"/>
        <w:rPr>
          <w:sz w:val="28"/>
          <w:lang w:val="uk-UA" w:eastAsia="nb-NO"/>
        </w:rPr>
      </w:pPr>
      <w:r>
        <w:rPr>
          <w:sz w:val="28"/>
          <w:lang w:val="uk-UA" w:eastAsia="nb-NO"/>
        </w:rPr>
        <w:t xml:space="preserve">на території Брусилівської селищної  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 w:eastAsia="nb-NO"/>
        </w:rPr>
        <w:t>територіальної громади на 2022-2023 роки</w:t>
      </w:r>
    </w:p>
    <w:p>
      <w:pPr>
        <w:pStyle w:val="P8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Керуючись статтями 26, 59, ч.1 ст.73 Закону України «Про місцеве самоврядування в Україні», Закону України «Про охорону дитинства»,  відповідно до рішення Житомирської обласної ради від 16.12.2021 № 314 «Про обласну програму із забезпечення та захисту прав дітей у Житомирській області на 2022-2023 роки», з метою забезпечення реалізації дитиною права на виховання в сім'ї, враховуючи рекомендації спільного засідання постійної </w:t>
      </w:r>
      <w:r>
        <w:rPr>
          <w:sz w:val="28"/>
          <w:szCs w:val="28"/>
          <w:shd w:fill="FFFFFF" w:val="clear"/>
          <w:lang w:val="uk-UA"/>
        </w:rPr>
        <w:t xml:space="preserve">комісії з гуманітарних питань та постійної комісії  з питань дотримання законності, правопорядку, прав людини, регламенту, депутатської діяльності, етики та місцевого самоврядування  </w:t>
      </w:r>
      <w:r>
        <w:rPr>
          <w:sz w:val="28"/>
          <w:szCs w:val="28"/>
          <w:lang w:val="uk-UA"/>
        </w:rPr>
        <w:t>від 18.02.2022, селищна рада</w:t>
      </w:r>
    </w:p>
    <w:p>
      <w:pPr>
        <w:pStyle w:val="P8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P8"/>
        <w:numPr>
          <w:ilvl w:val="0"/>
          <w:numId w:val="3"/>
        </w:numPr>
        <w:shd w:fill="FFFFFF" w:val="clear"/>
        <w:spacing w:before="0" w:after="0"/>
        <w:jc w:val="both"/>
        <w:rPr>
          <w:rStyle w:val="S2"/>
        </w:rPr>
      </w:pPr>
      <w:r>
        <w:rPr>
          <w:color w:val="000000"/>
          <w:sz w:val="28"/>
          <w:szCs w:val="28"/>
        </w:rPr>
        <w:t>Затверди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 </w:t>
      </w:r>
      <w:r>
        <w:rPr>
          <w:rStyle w:val="S2"/>
          <w:color w:val="000000"/>
          <w:sz w:val="28"/>
          <w:szCs w:val="28"/>
          <w:lang w:val="uk-UA"/>
        </w:rPr>
        <w:t xml:space="preserve">Програму   із забезпечення та   захисту    прав   дітей   на </w:t>
      </w:r>
    </w:p>
    <w:p>
      <w:pPr>
        <w:pStyle w:val="P8"/>
        <w:shd w:fill="FFFFFF" w:val="clear"/>
        <w:spacing w:before="0" w:after="0"/>
        <w:jc w:val="both"/>
        <w:rPr/>
      </w:pPr>
      <w:r>
        <w:rPr>
          <w:rStyle w:val="S2"/>
          <w:color w:val="000000"/>
          <w:sz w:val="28"/>
          <w:szCs w:val="28"/>
          <w:lang w:val="uk-UA"/>
        </w:rPr>
        <w:t>території    Брусилівської     селищної  територіальної громади  на 2022-2023 роки</w:t>
      </w:r>
      <w:r>
        <w:rPr>
          <w:color w:val="000000"/>
          <w:sz w:val="28"/>
          <w:szCs w:val="28"/>
        </w:rPr>
        <w:t xml:space="preserve"> (додаток 1)</w:t>
      </w:r>
      <w:r>
        <w:rPr>
          <w:rStyle w:val="S2"/>
          <w:color w:val="000000"/>
          <w:sz w:val="28"/>
          <w:szCs w:val="28"/>
        </w:rPr>
        <w:t>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 xml:space="preserve">Службі   у   справах   дітей   Брусилівської селищної ради щороку до 25 </w:t>
      </w:r>
    </w:p>
    <w:p>
      <w:pPr>
        <w:pStyle w:val="P8"/>
        <w:shd w:fill="FFFFFF" w:val="clear"/>
        <w:spacing w:before="0" w:after="0"/>
        <w:jc w:val="both"/>
        <w:rPr>
          <w:rStyle w:val="S2"/>
          <w:color w:val="000000"/>
          <w:sz w:val="28"/>
          <w:szCs w:val="28"/>
        </w:rPr>
      </w:pPr>
      <w:r>
        <w:rPr>
          <w:rStyle w:val="S2"/>
          <w:color w:val="000000"/>
          <w:sz w:val="28"/>
          <w:szCs w:val="28"/>
          <w:lang w:val="uk-UA"/>
        </w:rPr>
        <w:t>лютого звітувати про хід виконання Програми.</w:t>
      </w:r>
    </w:p>
    <w:p>
      <w:pPr>
        <w:pStyle w:val="P8"/>
        <w:numPr>
          <w:ilvl w:val="0"/>
          <w:numId w:val="2"/>
        </w:numPr>
        <w:shd w:fill="FFFFFF" w:val="clear"/>
        <w:spacing w:before="0" w:after="0"/>
        <w:jc w:val="both"/>
        <w:rPr>
          <w:lang w:val="uk-UA"/>
        </w:rPr>
      </w:pPr>
      <w:r>
        <w:rPr>
          <w:sz w:val="28"/>
          <w:szCs w:val="28"/>
        </w:rPr>
        <w:t xml:space="preserve">Контроль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виконанням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да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 </w:t>
      </w:r>
    </w:p>
    <w:p>
      <w:pPr>
        <w:pStyle w:val="P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селищного голови з питань діяльності виконавчих органів селищної ради </w:t>
      </w:r>
      <w:r>
        <w:rPr>
          <w:sz w:val="28"/>
          <w:szCs w:val="28"/>
          <w:lang w:val="uk-UA"/>
        </w:rPr>
        <w:t>Приходько С</w:t>
      </w:r>
      <w:r>
        <w:rPr>
          <w:sz w:val="28"/>
          <w:szCs w:val="28"/>
        </w:rPr>
        <w:t>.В.</w:t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 xml:space="preserve">Селищний голова 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Володимир ГАБЕНЕЦЬ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  <w:tab/>
        <w:tab/>
        <w:t xml:space="preserve">  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рішення </w:t>
      </w:r>
      <w:r>
        <w:rPr>
          <w:sz w:val="28"/>
          <w:szCs w:val="28"/>
          <w:lang w:val="uk-UA"/>
        </w:rPr>
        <w:t xml:space="preserve">19 сесії </w:t>
      </w:r>
      <w:r>
        <w:rPr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8 скликання</w:t>
      </w:r>
    </w:p>
    <w:p>
      <w:pPr>
        <w:pStyle w:val="Normal"/>
        <w:ind w:left="63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uk-UA"/>
        </w:rPr>
        <w:t>92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highlight w:val="yellow"/>
          <w:lang w:val="uk-UA"/>
        </w:rPr>
        <w:t xml:space="preserve"> </w:t>
      </w:r>
      <w:r>
        <w:rPr>
          <w:b/>
          <w:sz w:val="28"/>
          <w:szCs w:val="28"/>
          <w:highlight w:val="yellow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StyleZakonu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із забезпечення та захисту прав дітей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иторії Брусилівської селищної територіальної  громади </w:t>
      </w:r>
    </w:p>
    <w:p>
      <w:pPr>
        <w:pStyle w:val="StyleZakonu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на 2022-2023 роки</w:t>
      </w:r>
      <w:r>
        <w:rPr>
          <w:b/>
          <w:sz w:val="28"/>
          <w:szCs w:val="28"/>
        </w:rPr>
        <w:t xml:space="preserve"> (Далі –Програ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72"/>
        <w:gridCol w:w="5408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Служба у справах дітей </w:t>
            </w: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Служба у справах дітей Брусилівської селищної рад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лужба у справах дітей Брусилівської селищної ради, КУ «Центр надання соціальних послуг» Брусилівської селищної ради, Відділ освіти та спорту Брусилівської селищної ради,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рок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бюджетних коштів, 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із них коштів обласного бюджету,грн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сновні джерела фінансування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 xml:space="preserve">Селищний </w:t>
            </w:r>
            <w:r>
              <w:rPr>
                <w:sz w:val="28"/>
                <w:szCs w:val="28"/>
              </w:rPr>
              <w:t>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блеми, на розв’язання яких спрямована Програм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  <w:highlight w:val="yellow"/>
        </w:rPr>
      </w:pPr>
      <w:r>
        <w:rPr>
          <w:sz w:val="28"/>
          <w:szCs w:val="28"/>
        </w:rPr>
        <w:t xml:space="preserve">На території Брусилівської селищної </w:t>
      </w:r>
      <w:r>
        <w:rPr>
          <w:sz w:val="28"/>
          <w:szCs w:val="28"/>
          <w:lang w:val="uk-UA"/>
        </w:rPr>
        <w:t xml:space="preserve">територіальної громади </w:t>
      </w:r>
      <w:r>
        <w:rPr>
          <w:sz w:val="28"/>
          <w:szCs w:val="28"/>
        </w:rPr>
        <w:t>проводиться робота щодо розвитку сімейних форм виховання. Так, якщо станом на 01.01.2019 в даних формах виховання утримувалось 93 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ітей-сиріт та дітей, позбавлених батьківського піклування, то станом на 01.01.2022 до вищезазначених форм виховання влаштовано 97,4 % дітей. На території селищної ради  діє 3 дитячих будинків сімейного типу та 5 прийомних сім’ї, в яких виховується 32 дітей. </w:t>
      </w:r>
    </w:p>
    <w:p>
      <w:pPr>
        <w:pStyle w:val="Normal"/>
        <w:ind w:firstLine="708"/>
        <w:jc w:val="both"/>
        <w:rPr/>
      </w:pPr>
      <w:r>
        <w:rPr>
          <w:spacing w:val="4"/>
          <w:sz w:val="28"/>
          <w:szCs w:val="28"/>
        </w:rPr>
        <w:t xml:space="preserve">Найбільш поширеною </w:t>
      </w:r>
      <w:r>
        <w:rPr>
          <w:spacing w:val="-2"/>
          <w:sz w:val="28"/>
          <w:szCs w:val="28"/>
        </w:rPr>
        <w:t xml:space="preserve">формою виховання дітей-сиріт та дітей, позбавлених батьківського піклування, й надалі </w:t>
      </w:r>
      <w:r>
        <w:rPr>
          <w:sz w:val="28"/>
          <w:szCs w:val="28"/>
        </w:rPr>
        <w:t xml:space="preserve">залишається опіка та піклування. Станом на 01.01.2022 під опікою, піклуванням громадян перебуває 55 дітей, що становить 61,2 % від загальної кількості дітей-сиріт та дітей, позбавлених батьківського піклува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беріглася позитивна тенденція щодо зменшення чисельності вихованців закладів інституційного догляду та виховання дітей, з числа дітей-сиріт та дітей, позбавлених батьківського піклування. Проте, не кожна дитина-сирота, дитина, позбавлена батьківського піклування, на сьогодні має можливість зростати в сімейному оточенн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ами місцевого самоврядування, їх структурними підрозділами, які опікуються дітьми, проводиться робота щодо захисту законних прав та інтересів дітей. Однак, ще існують такі негативні явища в дитячому середовищі як бездоглядність, безпритульність, соціальне сирітство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 метою забезпечення прав дітей та реалізації права громадян на отримання повної та достовірної інформації про дітей, які можуть бути усиновлені або влаштовані в їхні сім’ї, а також для накопичення, зберігання, обліку, пошуку та використання даних про дітей-сиріт, дітей, позбавлених батьківського піклування, дітей, які перебувають у складних життєвих обставинах, кандидатів в усиновлювачі, опікунів, піклувальників, прийомних батьків, батьків-вихователів, функціонує Єдина інформаційно-аналітична система «Діти». Для ефективного функціонування ЄІАС «Діти» необхідне постійне оновлення програмного та технічного забезпечення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ном на 01.01.2022 на обліку в службі у справах дітей селищної ради  – 87 дітей, які перебувають у складних життєвих обставинах, з них: 3 дитини, що зазнали насильства в сім’ї, жорстокого поводження, або існує загроза його вчинення, 12 дітей, що набули статусу дітей, які постраждали внаслідок воєнних дій та збройних конфліктів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2022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потребують   випла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одноразової допомоги дітям-сиротам і дітям позбавлених батьківського піклування, після досягнення 18-річного віку 14 осіб, </w:t>
      </w:r>
      <w:r>
        <w:rPr>
          <w:sz w:val="28"/>
          <w:szCs w:val="28"/>
          <w:lang w:val="uk-UA"/>
        </w:rPr>
        <w:t>за даними станом на 01.01.2022  року в</w:t>
      </w:r>
      <w:r>
        <w:rPr>
          <w:sz w:val="28"/>
          <w:szCs w:val="28"/>
        </w:rPr>
        <w:t xml:space="preserve"> 2023 р</w:t>
      </w:r>
      <w:r>
        <w:rPr>
          <w:sz w:val="28"/>
          <w:szCs w:val="28"/>
          <w:lang w:val="uk-UA"/>
        </w:rPr>
        <w:t>оці</w:t>
      </w:r>
      <w:r>
        <w:rPr>
          <w:sz w:val="28"/>
          <w:szCs w:val="28"/>
        </w:rPr>
        <w:t xml:space="preserve"> потребують</w:t>
      </w:r>
      <w:r>
        <w:rPr>
          <w:sz w:val="28"/>
          <w:szCs w:val="28"/>
          <w:lang w:val="uk-UA"/>
        </w:rPr>
        <w:t xml:space="preserve"> виплати </w:t>
      </w:r>
      <w:r>
        <w:rPr>
          <w:sz w:val="28"/>
          <w:szCs w:val="28"/>
        </w:rPr>
        <w:t>7 осіб з числа дітей-сиріт, дітей позбавлених батьківського піклування.</w:t>
      </w:r>
    </w:p>
    <w:p>
      <w:pPr>
        <w:pStyle w:val="Normal"/>
        <w:tabs>
          <w:tab w:val="clear" w:pos="708"/>
          <w:tab w:val="left" w:pos="-180" w:leader="none"/>
        </w:tabs>
        <w:ind w:firstLine="708"/>
        <w:jc w:val="both"/>
        <w:rPr/>
      </w:pPr>
      <w:r>
        <w:rPr>
          <w:spacing w:val="4"/>
          <w:sz w:val="28"/>
          <w:szCs w:val="28"/>
        </w:rPr>
        <w:t xml:space="preserve">Для тимчасового догляду, виховання та реабілітації дітей на період подолання її батьками складних життєвих обставин законодавством передбачено нову форму – патронат над дитиною. </w:t>
      </w:r>
      <w:r>
        <w:rPr>
          <w:sz w:val="28"/>
          <w:szCs w:val="28"/>
        </w:rPr>
        <w:t>Разом з тим, існує потреба у створенні патронатних сімей на території селищної рад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русилівській селищній раді</w:t>
      </w:r>
      <w:r>
        <w:rPr>
          <w:sz w:val="28"/>
          <w:szCs w:val="28"/>
        </w:rPr>
        <w:t xml:space="preserve"> створено службу у справах дітей, </w:t>
      </w:r>
      <w:r>
        <w:rPr>
          <w:sz w:val="28"/>
          <w:szCs w:val="28"/>
          <w:lang w:val="uk-UA"/>
        </w:rPr>
        <w:t xml:space="preserve">яка 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 статус юридичної особи.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а Програм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ю Програми є реалізація кращих інтересів дитини через функціонування на території селищної ради ефективної системи забезпечення, дотримання та захисту прав дітей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Шляхи і засоби розв´язання проблеми, обсяг та джерела фінансуванн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ляхами і засобами розв´язання проблеми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рганізація ефективної роботи щодо запобігання соціальному сирітству, реабілітації бездоглядних та безпритульних дітей, схильних до бродяжниц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ення умов для розвитку і виховання дітей-сиріт, дітей, позбавлених батьківського піклування, у сім´ях або в умовах, максимально наближених до сімейни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патронату та наставництва над дітьм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таном утримання дітей в сім’ях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озвиток освітніх, соціальних, медичних та реабілітаційних послуг для сімей з дітьми на рівні громади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ідвищення професійного рівня працівників служб у справах дітей області;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оведення заходів культурно-естетичного спрямування.</w:t>
      </w:r>
    </w:p>
    <w:p>
      <w:pPr>
        <w:pStyle w:val="Western"/>
        <w:spacing w:before="280" w:after="0"/>
        <w:ind w:firstLine="540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е забезпечення Прог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інансування Програми здійснюється за рахунок коштів місцевого бюджету,  а також за рахунок інших джерел, не заборонених законодавством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01"/>
        <w:gridCol w:w="1560"/>
        <w:gridCol w:w="29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Обсяг коштів, які пропонується залучити на виконання 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2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023 рі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 xml:space="preserve">Всього витрат на виконання Програм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  <w:lang w:val="uk-UA" w:eastAsia="nb-NO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 w:eastAsia="nb-NO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Загальний обсяг фінансових ресурсів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у тому числі селищни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бюджет,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2534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126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nb-NO"/>
              </w:rPr>
            </w:pPr>
            <w:r>
              <w:rPr>
                <w:sz w:val="28"/>
                <w:szCs w:val="28"/>
              </w:rPr>
              <w:t>380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  <w:lang w:val="uk-UA" w:eastAsia="nb-NO"/>
        </w:rPr>
      </w:pPr>
      <w:r>
        <w:rPr>
          <w:b/>
          <w:sz w:val="28"/>
          <w:szCs w:val="28"/>
          <w:highlight w:val="yellow"/>
          <w:lang w:val="uk-UA" w:eastAsia="nb-NO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зрахована на два роки (2022 - 2023)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ники проду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134"/>
        <w:gridCol w:w="1417"/>
        <w:gridCol w:w="851"/>
        <w:gridCol w:w="85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Назва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дини-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ихідні дані на початок дії Прогр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Усього витрат на виконання Програми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тис. грн.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продукту програми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дення профілактичних рей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іль-кість рей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У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оказники якості прогр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Збільшення питомої ваги дітей-сиріт, дітей, позбавлених батьківського піклування, влаштованих в сімейні форми вихо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1644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highlight w:val="yellow"/>
          <w:lang w:val="uk-UA" w:eastAsia="nb-NO"/>
        </w:rPr>
      </w:pPr>
      <w:r>
        <w:rPr>
          <w:sz w:val="28"/>
          <w:szCs w:val="28"/>
          <w:highlight w:val="yellow"/>
          <w:lang w:val="uk-UA" w:eastAsia="nb-NO"/>
        </w:rPr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Напрями діяльності та заходи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3968"/>
        <w:gridCol w:w="992"/>
        <w:gridCol w:w="2693"/>
        <w:gridCol w:w="1417"/>
        <w:gridCol w:w="1134"/>
        <w:gridCol w:w="1134"/>
        <w:gridCol w:w="1985"/>
      </w:tblGrid>
      <w:tr>
        <w:trPr>
          <w:tblHeader w:val="true"/>
          <w:trHeight w:val="107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з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Назва напрямку діяльності (пріоритетні завдання)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Перелік заходів Прогр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Термін виконання заходу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Джерела фінанс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рієнтовні обсяги фінансування (вартість), грн.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Очікуваний результат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 w:eastAsia="nb-NO"/>
              </w:rPr>
            </w:pPr>
            <w:r>
              <w:rPr>
                <w:sz w:val="26"/>
                <w:szCs w:val="20"/>
                <w:lang w:val="uk-UA" w:eastAsia="nb-NO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uk-UA" w:eastAsia="nb-NO"/>
              </w:rPr>
            </w:pPr>
            <w:r>
              <w:rPr>
                <w:sz w:val="26"/>
              </w:rPr>
              <w:t>2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lang w:val="uk-UA" w:eastAsia="nb-NO"/>
              </w:rPr>
            </w:pPr>
            <w:r>
              <w:rPr>
                <w:sz w:val="26"/>
                <w:lang w:val="uk-UA" w:eastAsia="nb-NO"/>
              </w:rPr>
            </w:r>
          </w:p>
        </w:tc>
      </w:tr>
    </w:tbl>
    <w:p>
      <w:pPr>
        <w:pStyle w:val="Normal"/>
        <w:spacing w:lineRule="auto" w:line="12"/>
        <w:rPr>
          <w:lang w:val="uk-UA" w:eastAsia="nb-NO"/>
        </w:rPr>
      </w:pPr>
      <w:r>
        <w:rPr>
          <w:lang w:val="uk-UA" w:eastAsia="nb-NO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126"/>
        <w:gridCol w:w="3826"/>
        <w:gridCol w:w="993"/>
        <w:gridCol w:w="2692"/>
        <w:gridCol w:w="1417"/>
        <w:gridCol w:w="1134"/>
        <w:gridCol w:w="1134"/>
        <w:gridCol w:w="1985"/>
      </w:tblGrid>
      <w:tr>
        <w:trPr>
          <w:tblHeader w:val="true"/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lang w:val="uk-UA" w:eastAsia="nb-NO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 Забезпечення та захист прав дітей різних категорій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ілактика соціального сирітства, подолання бездоглядності та безпритульності у дитячому середовищі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Розроблення та затвердження мінімальних стандартів благополуччя та безпеки дитин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едення державної статистики щодо дітей в межах компетенц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Відділ освіти та спорту Брусилівської селищної ради, 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Д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ержавн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статистик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а склада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. Посилення роботи з профілактики бездоглядності та безпритульності діте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1. Забезпечити проведення спільних профілактичних заходів </w:t>
            </w:r>
            <w:r>
              <w:rPr>
                <w:sz w:val="26"/>
                <w:szCs w:val="26"/>
                <w:lang w:val="uk-UA"/>
              </w:rPr>
              <w:t>(рейдів) «Діти вулиці», «Вокзал», Всеукраїнський    профілактичний  захід «Урок» тощо</w:t>
            </w:r>
            <w:r>
              <w:rPr>
                <w:sz w:val="26"/>
                <w:szCs w:val="26"/>
                <w:lang w:val="uk-UA" w:eastAsia="en-US"/>
              </w:rPr>
              <w:t xml:space="preserve"> з метою попередження бездоглядності та безпритульності, інших негативних проявів у дитячому середовищ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ісцев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філактичні заходи (рейди)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водя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2. Проводити рейди-обстеження стану  утримання та виховання дітей, дітей, які перебувають у складних життєвих обставинах, дітей-сиріт, дітей, позбавлених батьківського піклування,  влаштованих у сімейні форми виховання тощ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станом утримання дітей даних категорій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3.  Проводити профілактичну роботу щодо запобігання самовільному залишенню дітьми місця проживання, перебуванн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 Брусилівської селищної ради, сектор поліцейської діяльності №1 Відділу поліції №2  ГУНП в Житомирській області (за згодою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меншено кількость дітей, які самовільно залишають місце постійного проживання, утрим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4. Забезпечити виявлення дітей, які перебувають у складних життєвих обставинах, ведення їх обліку та</w:t>
            </w:r>
            <w:r>
              <w:rPr>
                <w:color w:val="000000"/>
                <w:sz w:val="26"/>
                <w:szCs w:val="26"/>
                <w:lang w:val="en-US" w:eastAsia="en-US"/>
              </w:rPr>
              <w:t xml:space="preserve"> здійснення комплексних заходів щодо соціального захисту таких діте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Служба у справах дітей Брусилівської селищної ради, 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Облік дітей, які перебувають у складних життєвих обставинах ведеться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їх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5. Забезпечити обслуговування та експлуатацію комп’ютерного обладнання для функціонування Єдиної інформаційно-аналітичної системи «Діти» 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Місцев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В Межах фінансових можлив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Єдина інформаційно-аналітична система «Діти» функціонує</w:t>
            </w:r>
          </w:p>
          <w:p>
            <w:pPr>
              <w:pStyle w:val="12"/>
              <w:spacing w:lineRule="auto" w:line="240" w:before="60" w:after="6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6. Забезпечити своєчасне внесення достовірної інформації до Єдиної інформаційно-аналітичної системи «Діти» щодо  обліку: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-сиріт та дітей, позбавлених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залишилися без батьківського піклування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дітей, які перебувають у складних життєвих обставинах;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- потенційних  усиновлювачів,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опікунів, піклувальників, прийомних батьків, батьків-вихователів, патронатних виховате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Служба у справах дітей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>С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en-US" w:eastAsia="en-US"/>
              </w:rPr>
              <w:t>воєчасне внесення достовірної інформації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7. Проводити роз’яснювальну роботу щодо формування у громадян відповідального ставлення до своїх обов’язків по вихованню дітей, попередження порушення прав дітей.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В разі виявлення фактів порушення прав дітей, винних осіб притягувати до відповідаль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Сектор поліцейської діяльності №1 Відділу поліції №2  ГУНП в Житомирській област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Виховний потенціал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firstLine="28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Забезпечення раннього виявлення сімей з дітьми, які перебувають у складних життєвих обставинах та надання їм своєчасної та ефективної соціальної допомог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Здійснювати раннє виявлення та облік сімей з дітьми, які </w:t>
            </w:r>
            <w:r>
              <w:rPr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sz w:val="26"/>
                <w:szCs w:val="26"/>
                <w:lang w:val="uk-UA" w:eastAsia="en-US"/>
              </w:rPr>
              <w:t xml:space="preserve"> у складних життєвих обставинах, проведення оцінки їх потреб, надання базових соціальних послуг відповідно до потреб: соціального супроводу, соціальної профілактики, консультування то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right="99" w:hanging="0"/>
              <w:rPr/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Раннє виявлення та облік сімей з дітьми, як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 w:eastAsia="en-US"/>
              </w:rPr>
              <w:t>перебувают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у складних життєвих обставинах, забезпечено та надаються базові соціальні послуг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4. Забезпечення соціальної підтримки сімей з дітьми вразливих категорій населення та/або які перебувають у складних життєвих обстаавинах з метою подолання або мінімізації складних життєвих обставин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увати  надання базових соціальних послуг сім’ям з дітьми вразливих категорій населення та/або які перебувають у складних життєвих обставин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м’ям з дітьми вразливих категорій насел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надаються базов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5. Профілактика соціального сиріт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соціальну роботу з сім’ями, діти з яких перебувають у закладах інституційного догляду та виховання дітей, з метою їх реінтеграції в сімейне оточення, та сім’ями, до яких повернулись діти із  вищезазначених закладів з метою недопущення потрапляння в інституції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ціаль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 сім’ями, діти з яких перебувають у закладах інституційного догляду та виховання діте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або повернулися з закладів, 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>
                <w:bCs/>
                <w:sz w:val="26"/>
                <w:szCs w:val="26"/>
                <w:lang w:val="en-US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6. З</w:t>
            </w:r>
            <w:r>
              <w:rPr>
                <w:sz w:val="26"/>
                <w:szCs w:val="26"/>
              </w:rPr>
              <w:t>апровадже-ння на території громади послуги патронату над дитиною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Сприяти запровадженню на території громади послуги патронату над дитино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атронату над дитиною в області запровадж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2. Здійснювати контроль за дотриманням прав дітей, влаштованих у патронатну сім’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  <w:szCs w:val="26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color w:val="FF6600"/>
                <w:sz w:val="26"/>
                <w:szCs w:val="26"/>
                <w:lang w:val="uk-UA" w:eastAsia="nb-NO"/>
              </w:rPr>
            </w:pPr>
            <w:r>
              <w:rPr>
                <w:color w:val="FF66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68" w:leader="none"/>
              </w:tabs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нтроль за станом утримання дітей в сім’ях патронатних вихователів здійснюється.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2. Соціальний захист дітей-сиріт та дітей, позбавлених батьківського піклуванн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7. Зміцнення системи захисту прав та інтересів дітей-сиріт і дітей, позбавлених батьківського пікл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Забезпечувати своєчасне виявлення, облік та соціальний захист дітей-сиріт та дітей, позбавлених батьківського піклування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Облік дітей-сиріт та дітей, позбавлених батьківського піклування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2. Забезпечувати контроль за станом утримання, виховання та розвитку дітей у сім’ях усиновлювачів, опікунів, піклувальників, прийомних сім’ях,  дитячих будинках сімейного тип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Належні умови утримання, виховання та розвитку дітей створ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3. Забезпечити контроль за станом соціально-правового захисту дітей в закладах інституційного догляду та виховання дітей незалежно від форми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онтроль за станом</w:t>
            </w:r>
            <w:r>
              <w:rPr>
                <w:bCs/>
                <w:sz w:val="26"/>
                <w:szCs w:val="26"/>
                <w:lang w:val="en-US" w:eastAsia="en-US"/>
              </w:rPr>
              <w:t xml:space="preserve"> соціально-правового захисту дітей в інтернатних закладах </w:t>
            </w:r>
            <w:r>
              <w:rPr>
                <w:sz w:val="26"/>
                <w:szCs w:val="26"/>
              </w:rPr>
              <w:t>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2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4. Вести облік нерухомого майна, право власності або право користування яким мають діти-сироти та діти, позбавлені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Контроль  за наявністю/відсутністю житла та забезпечення належного його утрим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. Вести облік дітей-сиріт, дітей, позбавлених батьківського піклування, та осіб з їх числа, які мають право на отримання соціального жит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Облік веде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 w:eastAsia="en-US"/>
              </w:rPr>
              <w:t xml:space="preserve"> </w:t>
            </w:r>
            <w:r>
              <w:rPr>
                <w:sz w:val="26"/>
                <w:szCs w:val="26"/>
                <w:lang w:val="uk-UA" w:eastAsia="en-US"/>
              </w:rPr>
              <w:t xml:space="preserve">6. </w:t>
            </w:r>
            <w:r>
              <w:rPr>
                <w:sz w:val="26"/>
                <w:szCs w:val="26"/>
                <w:lang w:val="uk-UA"/>
              </w:rPr>
              <w:t>П</w:t>
            </w:r>
            <w:r>
              <w:rPr>
                <w:sz w:val="26"/>
                <w:szCs w:val="26"/>
                <w:lang w:val="uk-UA" w:eastAsia="en-US"/>
              </w:rPr>
              <w:t>роводити роз’яснювальну  роботу серед прийомних батьків, батьків-вихователів, опікунів, піклувальників стосовно дотримання  законодавства в частині захисту житлових і майнових прав дітей-сиріт, дітей, позбавлених батьківського піклування (своєчасна передача житла у власність дітей, оформлення спадщини тощ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Служба у справах дітей селищної ради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Всі прийомні батьки, батьки-вихователі, опікуни, піклувальники охоплені роз’яснювальною роботою стосовно дотримання законодавства в частині захисту майнових прав дітей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9. Забезпечення догляду та виховання дітей, у тому числі дітей з інвалідністю, в сім’ях або в умовах, макси-мально набли-жених до сімейних, ре-формування та реорганізація інтернатних заклад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. Сприяти в реалізації права  кожної дитини-сироти  і дитини, позбавленої батьківського піклування, в тому числі з інвалідністю на виховання в сім’ї або умовах наближених до сімейних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Реалізовано право </w:t>
            </w:r>
            <w:r>
              <w:rPr>
                <w:sz w:val="26"/>
                <w:szCs w:val="26"/>
                <w:lang w:val="en-US" w:eastAsia="en-US"/>
              </w:rPr>
              <w:t xml:space="preserve">дітей-сиріт та дітей, позбавлених батьківського піклування, </w:t>
            </w:r>
            <w:r>
              <w:rPr>
                <w:sz w:val="26"/>
                <w:szCs w:val="26"/>
              </w:rPr>
              <w:t xml:space="preserve">в тому числі з інвалідністю, на виховання в сім'ї, або в умовах наближених до сімейних.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  <w:t>2. Забезпечити влаштування дітей-сиріт та дітей, позбавлених батьківського піклування, в сім'ї громадян України (усиновлення, опіка, піклування, створення прийомних сімей та дитячих будинків сімейного типу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Відсоток дітей-сиріт та дітей, позбавлених батьківського піклування, влаштованих до сімейних форм виховання не нижче середнього по Украї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  <w:lang w:val="uk-UA" w:eastAsia="en-US"/>
              </w:rPr>
            </w:pPr>
            <w:r>
              <w:rPr>
                <w:bCs/>
                <w:sz w:val="20"/>
                <w:szCs w:val="20"/>
                <w:highlight w:val="yellow"/>
                <w:lang w:val="uk-UA" w:eastAsia="en-US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3. Проводити інформаційні кампанії з метою пропагування сімейних форм виховання дітей-сиріт, дітей, позбавлених батьківського піклув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napToGrid w:val="false"/>
              <w:spacing w:lineRule="auto" w:line="240" w:before="0" w:after="0"/>
              <w:ind w:hanging="0"/>
              <w:jc w:val="center"/>
              <w:rPr>
                <w:color w:val="FF6600"/>
                <w:sz w:val="26"/>
                <w:szCs w:val="26"/>
                <w:lang w:val="en-US" w:eastAsia="en-US"/>
              </w:rPr>
            </w:pPr>
            <w:r>
              <w:rPr>
                <w:color w:val="FF6600"/>
                <w:sz w:val="26"/>
                <w:szCs w:val="2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Кількість потенційних усиновителів, опікунів, піклу-вальників, прийомних батьків, батьків-вихователів збільш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5. Проводити заходи, пов’язані з якісним підбором кандидатів у прийомні батьки та батьки-вихователі.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Як</w:t>
            </w:r>
            <w:r>
              <w:rPr>
                <w:sz w:val="26"/>
                <w:szCs w:val="26"/>
              </w:rPr>
              <w:t>і</w:t>
            </w:r>
            <w:r>
              <w:rPr>
                <w:sz w:val="26"/>
                <w:szCs w:val="26"/>
                <w:lang w:val="en-US" w:eastAsia="en-US"/>
              </w:rPr>
              <w:t>сний добір кандидат</w:t>
            </w:r>
            <w:r>
              <w:rPr>
                <w:sz w:val="26"/>
                <w:szCs w:val="26"/>
              </w:rPr>
              <w:t>ів у прийомні</w:t>
            </w:r>
            <w:r>
              <w:rPr>
                <w:sz w:val="26"/>
                <w:szCs w:val="26"/>
                <w:lang w:val="en-US" w:eastAsia="en-US"/>
              </w:rPr>
              <w:t xml:space="preserve"> батьки, батьки-виховател</w:t>
            </w:r>
            <w:r>
              <w:rPr>
                <w:sz w:val="26"/>
                <w:szCs w:val="26"/>
              </w:rPr>
              <w:t xml:space="preserve">і, </w:t>
            </w:r>
            <w:r>
              <w:rPr>
                <w:sz w:val="26"/>
                <w:szCs w:val="26"/>
                <w:lang w:val="en-US" w:eastAsia="en-US"/>
              </w:rPr>
              <w:t xml:space="preserve">організація </w:t>
            </w:r>
            <w:r>
              <w:rPr>
                <w:sz w:val="26"/>
                <w:szCs w:val="26"/>
              </w:rPr>
              <w:t xml:space="preserve">та проведення навчання кандидатів </w:t>
            </w:r>
            <w:r>
              <w:rPr>
                <w:sz w:val="26"/>
                <w:szCs w:val="26"/>
                <w:lang w:val="en-US" w:eastAsia="en-US"/>
              </w:rPr>
              <w:t>проводи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 xml:space="preserve">6. Забезпечити підготовку документів кандидатів в опікуни, піклувальники, прийомні батьки, батьки-вихователі для проходження навчання  </w:t>
            </w:r>
          </w:p>
          <w:p>
            <w:pPr>
              <w:pStyle w:val="TextBody"/>
              <w:spacing w:before="0" w:after="0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color w:val="000000"/>
                <w:sz w:val="26"/>
                <w:szCs w:val="26"/>
                <w:lang w:val="en-US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, </w:t>
            </w: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6"/>
                <w:szCs w:val="26"/>
                <w:lang w:val="uk-UA" w:eastAsia="en-US"/>
              </w:rPr>
            </w:pPr>
            <w:r>
              <w:rPr>
                <w:color w:val="FF6600"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Документи для проходження навчання підготов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>9. Здійснювати соціальний супровід дитячих будинків сімейного типу, прийомних сімей, сімей опікунів, піклувальників відповідно до Державного стандарту послуги  соціального супроводу сімей, в яких виховуються діти-сироти, діти, позбавлені батьківського піклув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  <w:szCs w:val="26"/>
              </w:rPr>
              <w:t>Виявлено та вирішено проблемні питання, які виникли в сім’ях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Забезпечення організації відпочинку та оздоровлення дітей органами виконавчої влади і місцевого самоврядува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Сприяти оздоровленню дітей-сиріт, дітей, позбавлених батьківського піклування, у тому числі вихованців закладів інституційного догляду, в оздоровчих закладах місцевої бази, за межами області та за кордон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с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ти,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іт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позбавле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атьківського пікл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оздоровлені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color w:val="FF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Забезпечення виплати одноразової допомоги дітям-сиротам і дітям позбавлених батьківського піклування, після досягнення 18-річного віку на 2022-2023 рок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 xml:space="preserve">Здійснювати виплати одноразової допомоги дітям-сиротам і дітям позбавлених батьківського піклування, після досягнення 18-річного вік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у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 xml:space="preserve">Селищний </w:t>
            </w:r>
            <w:r>
              <w:rPr>
                <w:sz w:val="26"/>
                <w:szCs w:val="26"/>
                <w:lang w:val="en-US" w:eastAsia="en-US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25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</w:rPr>
              <w:t>126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плата одноразової допомоги дітям-сиротам і дітям позбавлених батьківського піклування, після досягнення 18-річного віку проводи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3. Захист прав дітей, переміщених з тимчасово-окупованої території та районів проведення ООС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530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nb-NO"/>
              </w:rPr>
            </w:pPr>
            <w:r>
              <w:rPr>
                <w:sz w:val="20"/>
                <w:szCs w:val="20"/>
                <w:highlight w:val="yellow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3. Забезпечення захисту прав дітей, які перебувають у зоні воєнних дій чи збройних конфлікті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1. Забезпечити реалізацію та захист прав дітей-сиріт, дітей, позбавлених батьківського піклування, та дітей без супроводження законних представників з числа внутрішньо переміщених осіб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Поліпшено  умови соціальної адаптації внутрішньо переміщених осіб на новому місці проживання</w:t>
            </w:r>
          </w:p>
        </w:tc>
      </w:tr>
      <w:tr>
        <w:trPr>
          <w:trHeight w:val="26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>2. Забезпечити підготовку проектів рішень органу опіки та піклування щодо надання дітям та (особам) статусу дитини, яка постраждала внаслідок воєнних дій та збройних конфлікт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uk-UA" w:eastAsia="en-US"/>
              </w:rPr>
              <w:t>Соціальний захисту дітей, які постраждали внаслідок воєнних дій та збройних конфліктів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4. Захист дітей з особливими потреба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4. Забезпечити виконання заходів, спрямованих н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хист дітей з особливими освітніми потребами, створення для них безбар'єрного освітнього середовищ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щодо забезпечення дітей інклюзивною освітою, корекційно-розвитковими послугами, асистентами вчителів, необхідними засобами для навч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15. Забезпечити виконання заходів, спрямованих на організацію безперешкодного доступу дітей з особливими освітніми потребами до закладів освіт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Координувати роботу з питань організації безперешкодного доступу дітей з особливими освітніми потребами до закладів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оту місцевих органів управління освіт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координова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tabs>
                <w:tab w:val="clear" w:pos="708"/>
                <w:tab w:val="left" w:pos="1185" w:leader="none"/>
              </w:tabs>
              <w:spacing w:lineRule="auto" w:line="240" w:before="0" w:after="0"/>
              <w:ind w:hanging="0"/>
              <w:jc w:val="left"/>
              <w:rPr/>
            </w:pPr>
            <w:r>
              <w:rPr>
                <w:sz w:val="26"/>
                <w:szCs w:val="26"/>
              </w:rPr>
              <w:t>16. Здійсненн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ціальної підтримки дітей з особливими потреба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надання базових соціальних послуг сім’ям, у яких виховуються діти з особливими потребами, відповідно до оцінки потре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sz w:val="26"/>
                <w:szCs w:val="26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Базові 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лу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ім’ям, у яких виховуються діти з особливими потребами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даються 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5. Профілактика торгівлі людьми, найгірших форм дитячої праці, жорстокого поводження з ним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7. Формування політики громадської нетерпимості до всіх форм насильства над дітьми в суспільстві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1. Забезпечити проведення інформаційно-просвітницьких заходів, зокрема в закладах освіти, спрямованих на формування громадянської небайдужості до усіх форм насильства та жорстокого поводження з діть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Інформаційно-просвітницьк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и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/>
              </w:rPr>
              <w:t>2. Здійснити заходи з активізації профілактичної роботи  з метою запобігання правопорушенням у дитячому середовищі шляхом запровадження у практику інноваційних методів та форм роботи з дітьми, схильними до правопорушен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новаційні методи та фор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оботи з дітьми, схильними до правопорушень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за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Cs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7. Забезпечити виявлення та облік дітей, які зазнали фізичного, психологічного, сексуального або економічного насильства в сім’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зазнали насилля або жорстокого поводження, ведеться, соціальний захист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 xml:space="preserve">8. Забезпечити вилучення та  подальше влаштування дітей із сімей, в яких існує безпосередня загроза їх життю або здоров’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Діти із небезпечного середовища вилучені та влаштувані  в сім´ї громадян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  <w:t xml:space="preserve">9. Забезпечити надання закладами соціального захисту дітей комплексної соціально – психологічної реабілітації дітям, які потерпіли від насильства, жорстокого поводжен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 w:eastAsia="nb-NO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 xml:space="preserve">Діти, які потерпіли від різних форм насилля, отримали комплексну реабілітаційну допомогу 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highlight w:val="yellow"/>
                <w:lang w:val="uk-UA" w:eastAsia="nb-NO"/>
              </w:rPr>
            </w:r>
          </w:p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rPr/>
            </w:pPr>
            <w:r>
              <w:rPr>
                <w:sz w:val="26"/>
                <w:szCs w:val="26"/>
              </w:rPr>
              <w:t xml:space="preserve">19. Здійснення соціального захисту, </w:t>
            </w: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які постраждали від торгівлі дітьм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0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Забезпечити виявлення, облік та захист прав дітей, які постраждали від торгівлі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Zakonu"/>
              <w:spacing w:lineRule="auto" w:line="240" w:before="0" w:after="6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</w:rPr>
              <w:t xml:space="preserve">Служба у справах дітей </w:t>
            </w:r>
            <w:r>
              <w:rPr>
                <w:sz w:val="26"/>
                <w:szCs w:val="26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en-US" w:eastAsia="en-US"/>
              </w:rPr>
              <w:t>Облік дітей, які постраждали внаслідок торгівлі дітьми, ведеться, соціальний захист здійснюється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</w:rPr>
              <w:t>ІІ. Охорона здоров’я та формування здорового способу життя дітей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Забезпечення дитини якісною медичною допомогою від народження, у тому числі запровадження програм профілактики захворювань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left="33"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1. Впровадити в медичну практику систему 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раннього втручання та </w:t>
            </w:r>
            <w:r>
              <w:rPr>
                <w:sz w:val="26"/>
                <w:szCs w:val="26"/>
                <w:lang w:eastAsia="uk-UA"/>
              </w:rPr>
              <w:t xml:space="preserve">стандарти спостереження за дітьми, які народилися з екстремально низькою вагою, та дітьми з наслідками перинатальних уражен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Практику системи раннього втручання впровад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2. Удосконалити систему катамнестичного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та дітьми віком до трьох років, у яких наявний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ризик порушення усіх сфер розвитку та ризик </w:t>
            </w:r>
          </w:p>
          <w:p>
            <w:pPr>
              <w:pStyle w:val="Normal"/>
              <w:rPr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  <w:lang w:val="en-US" w:eastAsia="en-US"/>
              </w:rPr>
              <w:t>розвитку хронічних захворюва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истему катамнестичного </w:t>
            </w:r>
          </w:p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спостереження за новонародженими та дітьми віком до трьох років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удосконал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3. Продовжити інтегроване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ведення хвороб у дітей  з метою зниження рівня дитячої захворюваності, 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нвалідизації та смертності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Рівень дитячої захворюваності зниж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4. Продовжити роботу школи цукрового діабету, бронхіальної астми (проведення для дітей та їх батьків навчання з питань самоконтролю за станом дитини, а також регулярних семінарів на відповідну тему для лікарів, дітей та їх бать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Навчанн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для дітей та їх батьків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роведено</w:t>
            </w:r>
          </w:p>
        </w:tc>
      </w:tr>
      <w:tr>
        <w:trPr>
          <w:trHeight w:val="295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. Сприяти підвищенню рівня обізнаності медичних працівників і батьків з питань профілактики, діагностики та лікування захворювань дитячого віку, в тому числі з рідкісними (орфанними) захворюваннями шляхом забезпечення організації виступів фахівців у засобах масової інформації</w:t>
            </w:r>
          </w:p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Рівень обізнаності медичних працівників і батьків підвищ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318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nb-NO"/>
              </w:rPr>
            </w:pPr>
            <w:r>
              <w:rPr>
                <w:b/>
                <w:sz w:val="20"/>
                <w:szCs w:val="20"/>
                <w:lang w:val="uk-UA" w:eastAsia="nb-NO"/>
              </w:rPr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28" w:before="0" w:after="0"/>
              <w:ind w:right="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7. Забезпечити висвітлення в ЗМІ питання запобігання нещасних випадкі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иступи фахівців на радіо, телебаченні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2. Створення безпечних і здорових умов перебування дітей в ЗОЗ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Створити належні умови перебування для дітей з інвалідніст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едична техніка оновлена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. Виявлення дітей з особливостями психофізичного розвитку, починаючи з раннього віку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щорічний огляд діте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Щорічний огляд дітей, навчання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4. Моніторинг стану здоров’я дитячого населення област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Провести аналіз показників захворюваності та інвалідизації дитячого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5. Моніторинг звернень за медичною допомогою дітей з приводу насильства та жорстокого поводження з ними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Забезпечити негайне інформування відповідних служб при виявленні випадків насильства та жорстокого поводження з діть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Інформування здійснюється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 xml:space="preserve">6. Забезпечити постійний нагляд та моніторинг ефективності медичної допомоги пацієнтам з орфанними захворюваннями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Динамичний нагляд з оцінкою стану за дітьми з орфанними захворюванн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КНП «Брусилівська лікарн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Нагляд та моніторинг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lang w:val="uk-UA" w:eastAsia="nb-NO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en-US" w:eastAsia="en-US"/>
              </w:rPr>
              <w:t>7.Удосконалення превентивних заходів, спрямованих на формування здорового способу життя підростаючого поколінн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en-US"/>
              </w:rPr>
              <w:t>1. Формувати в учнів свідоме ставлення до свого життя і здоров’я, удосконалювати навчання життєвим навичкам у межах вивчення предмета «Основи здоров’я», формувати здоров’язберігаючі компетентності шляхом реалізації інваріантної складової навчальних плані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en-US"/>
              </w:rPr>
              <w:t>2. Підвищувати рівень обізнаності дітей та їх батьків щодо здорового способу життя, у тому числі профілактики ВІЛ-інфекції / СНІДу, туберкульозу інших хворо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 w:eastAsia="nb-NO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КНП " ЦЕНТР ПМСД" </w:t>
            </w:r>
          </w:p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, 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аход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и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спрямован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на формування здорового способу життя підростаючого поколі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проведено</w:t>
            </w:r>
          </w:p>
        </w:tc>
      </w:tr>
      <w:tr>
        <w:trPr>
          <w:trHeight w:val="266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ІІІ. Забезпечення права дітей на освіту.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1. Створення ефективного, доступного та доброзичливого середовища, срямованого на розвиток розумових, фізичних здібностей, забезпечення доступу до якісної освіти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1. Сприяти створеню умов для забезпечення потреб дітей та молоді у навчанні та творчій самореалізації, їх інтелектуального, духовного, фізичного розвит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 w:eastAsia="nb-NO"/>
              </w:rPr>
            </w:pPr>
            <w:r>
              <w:rPr>
                <w:sz w:val="26"/>
                <w:szCs w:val="26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отреб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дітей та молоді у навчанні та творч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самореадлізації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sz w:val="26"/>
                <w:szCs w:val="26"/>
                <w:lang w:val="en-US" w:eastAsia="en-US"/>
              </w:rPr>
              <w:t>2. Забезпечити дітей з особливими освітніми потребами місцями у закладах дошкільної освіти</w:t>
            </w:r>
          </w:p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Діти з особливими освітніми потребами забезпечені місцями у закладах дошкільної освіти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3. Забезпечити інклюзивне навчання дітей з особливими освітніми потребами у закладах загальної середньої осві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>І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>нклюзивне навчання дітей з особливими освітніми потребами у закладах загальної середньої освіт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en-US"/>
              </w:rPr>
              <w:t xml:space="preserve"> забезпеч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 xml:space="preserve">4. Забезпечити виконання заходів, спрямованих на охоплення  дітей і підлітків шкільного віку навчання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60" w:after="6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аходи щодо навчання дітей шкільного віку проведено</w:t>
            </w:r>
          </w:p>
        </w:tc>
      </w:tr>
      <w:tr>
        <w:trPr>
          <w:trHeight w:val="26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rFonts w:eastAsia="Times New Roman" w:cs="Times New Roman"/>
                <w:b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highlight w:val="yellow"/>
                <w:lang w:val="uk-UA" w:eastAsia="en-US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uk-UA" w:eastAsia="en-US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/>
              </w:rPr>
              <w:t xml:space="preserve">5. Координувати роботу з питань збереження та розвитку мережі закладів позашкільної освіти (далі ЗПО) з метою залучення школярів до позашкільної робот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2022-202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</w:rPr>
              <w:t>Відділ освіти та спорту Брусилівської селищ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  <w:lang w:val="uk-UA" w:eastAsia="en-US"/>
              </w:rPr>
            </w:pPr>
            <w:r>
              <w:rPr>
                <w:bCs/>
                <w:color w:val="000000"/>
                <w:sz w:val="26"/>
                <w:szCs w:val="26"/>
                <w:lang w:val="en-US" w:eastAsia="en-US"/>
              </w:rPr>
              <w:t>Фінан-сування не потребу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bCs/>
                <w:color w:val="000000"/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uk-UA" w:eastAsia="nb-NO"/>
              </w:rPr>
            </w:pPr>
            <w:r>
              <w:rPr>
                <w:sz w:val="26"/>
                <w:szCs w:val="26"/>
                <w:highlight w:val="yellow"/>
                <w:lang w:val="uk-UA" w:eastAsia="nb-N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ворення ЗПО, охоплення більшої кількості дітей позашкільними заходами.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uk-UA" w:eastAsia="nb-NO"/>
        </w:rPr>
      </w:pPr>
      <w:r>
        <w:rPr/>
        <w:t>33</w:t>
      </w:r>
    </w:p>
    <w:p>
      <w:pPr>
        <w:pStyle w:val="Normal"/>
        <w:jc w:val="center"/>
        <w:rPr>
          <w:b/>
          <w:b/>
          <w:sz w:val="28"/>
          <w:szCs w:val="28"/>
          <w:lang w:val="uk-UA" w:eastAsia="nb-NO"/>
        </w:rPr>
      </w:pPr>
      <w:r>
        <w:rPr>
          <w:b/>
          <w:sz w:val="28"/>
          <w:szCs w:val="28"/>
          <w:lang w:val="uk-UA" w:eastAsia="nb-NO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Координація та контроль за ходом виконання Програ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та контроль з виконання заходів Програми здійснює Служба у справах дітей Брусилівської селищної ради шляхом узагальнення інформації, що подається учасниками Прогр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ники Програми подають звіт про виконання заходів відповідальному виконавцю щорічно до 10 лютого року, наступного за звітни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Віктор ШКУРАТІВСЬКИЙ</w:t>
      </w:r>
    </w:p>
    <w:p>
      <w:pPr>
        <w:pStyle w:val="P5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ind w:left="567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P4"/>
        <w:shd w:fill="FFFFFF" w:val="clear"/>
        <w:spacing w:before="280" w:after="28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64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  <w:lang w:val="uk-UA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S1">
    <w:name w:val="s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2">
    <w:name w:val="s2"/>
    <w:basedOn w:val="Style10"/>
    <w:qFormat/>
    <w:rPr/>
  </w:style>
  <w:style w:type="character" w:styleId="S3">
    <w:name w:val="s3"/>
    <w:basedOn w:val="Style10"/>
    <w:qFormat/>
    <w:rPr/>
  </w:style>
  <w:style w:type="character" w:styleId="S6">
    <w:name w:val="s6"/>
    <w:basedOn w:val="Style10"/>
    <w:qFormat/>
    <w:rPr/>
  </w:style>
  <w:style w:type="character" w:styleId="S7">
    <w:name w:val="s7"/>
    <w:basedOn w:val="Style10"/>
    <w:qFormat/>
    <w:rPr/>
  </w:style>
  <w:style w:type="character" w:styleId="S8">
    <w:name w:val="s8"/>
    <w:basedOn w:val="Style10"/>
    <w:qFormat/>
    <w:rPr/>
  </w:style>
  <w:style w:type="character" w:styleId="S10">
    <w:name w:val="s10"/>
    <w:basedOn w:val="Style10"/>
    <w:qFormat/>
    <w:rPr/>
  </w:style>
  <w:style w:type="character" w:styleId="S11">
    <w:name w:val="s11"/>
    <w:basedOn w:val="Style10"/>
    <w:qFormat/>
    <w:rPr/>
  </w:style>
  <w:style w:type="character" w:styleId="S12">
    <w:name w:val="s12"/>
    <w:basedOn w:val="Style10"/>
    <w:qFormat/>
    <w:rPr/>
  </w:style>
  <w:style w:type="character" w:styleId="S13">
    <w:name w:val="s13"/>
    <w:basedOn w:val="Style10"/>
    <w:qFormat/>
    <w:rPr/>
  </w:style>
  <w:style w:type="character" w:styleId="S14">
    <w:name w:val="s14"/>
    <w:basedOn w:val="Style10"/>
    <w:qFormat/>
    <w:rPr/>
  </w:style>
  <w:style w:type="character" w:styleId="S16">
    <w:name w:val="s16"/>
    <w:basedOn w:val="Style10"/>
    <w:qFormat/>
    <w:rPr/>
  </w:style>
  <w:style w:type="character" w:styleId="S17">
    <w:name w:val="s17"/>
    <w:basedOn w:val="Style10"/>
    <w:qFormat/>
    <w:rPr/>
  </w:style>
  <w:style w:type="character" w:styleId="S18">
    <w:name w:val="s18"/>
    <w:basedOn w:val="Style10"/>
    <w:qFormat/>
    <w:rPr/>
  </w:style>
  <w:style w:type="character" w:styleId="S19">
    <w:name w:val="s19"/>
    <w:basedOn w:val="Style10"/>
    <w:qFormat/>
    <w:rPr/>
  </w:style>
  <w:style w:type="character" w:styleId="S20">
    <w:name w:val="s20"/>
    <w:basedOn w:val="Style10"/>
    <w:qFormat/>
    <w:rPr/>
  </w:style>
  <w:style w:type="character" w:styleId="S21">
    <w:name w:val="s21"/>
    <w:basedOn w:val="Style10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basedOn w:val="Style10"/>
    <w:qFormat/>
    <w:rPr>
      <w:sz w:val="28"/>
      <w:lang w:val="uk-UA"/>
    </w:rPr>
  </w:style>
  <w:style w:type="character" w:styleId="Style15">
    <w:name w:val="Основной текст Знак"/>
    <w:basedOn w:val="Style10"/>
    <w:qFormat/>
    <w:rPr>
      <w:sz w:val="24"/>
      <w:szCs w:val="24"/>
      <w:lang w:val="en-US"/>
    </w:rPr>
  </w:style>
  <w:style w:type="character" w:styleId="Style16">
    <w:name w:val="Основной текст с отступом Знак"/>
    <w:basedOn w:val="Style10"/>
    <w:qFormat/>
    <w:rPr>
      <w:sz w:val="28"/>
      <w:szCs w:val="24"/>
      <w:lang w:val="uk-UA" w:eastAsia="zh-CN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211">
    <w:name w:val="Основной текст 2 Знак1"/>
    <w:basedOn w:val="Style10"/>
    <w:qFormat/>
    <w:rPr>
      <w:sz w:val="24"/>
      <w:szCs w:val="24"/>
    </w:rPr>
  </w:style>
  <w:style w:type="character" w:styleId="31">
    <w:name w:val="Основной текст с отступом 3 Знак"/>
    <w:basedOn w:val="Style10"/>
    <w:qFormat/>
    <w:rPr>
      <w:rFonts w:ascii="Times New Roman CYR" w:hAnsi="Times New Roman CYR" w:cs="Times New Roman CYR"/>
      <w:sz w:val="28"/>
    </w:rPr>
  </w:style>
  <w:style w:type="character" w:styleId="Docdata">
    <w:name w:val="docdata"/>
    <w:basedOn w:val="Style10"/>
    <w:qFormat/>
    <w:rPr/>
  </w:style>
  <w:style w:type="character" w:styleId="311">
    <w:name w:val="Основной текст с отступом 3 Знак1"/>
    <w:basedOn w:val="Style10"/>
    <w:qFormat/>
    <w:rPr>
      <w:rFonts w:ascii="Times New Roman CYR" w:hAnsi="Times New Roman CYR" w:cs="Times New Roman CYR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0" w:leader="none"/>
      </w:tabs>
      <w:suppressAutoHyphens w:val="true"/>
      <w:ind w:firstLine="900"/>
    </w:pPr>
    <w:rPr>
      <w:sz w:val="28"/>
      <w:lang w:val="uk-U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851"/>
    </w:pPr>
    <w:rPr>
      <w:rFonts w:ascii="Times New Roman CYR" w:hAnsi="Times New Roman CYR" w:cs="Times New Roman CYR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12">
    <w:name w:val="Звичайний1"/>
    <w:qFormat/>
    <w:pPr>
      <w:widowControl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81">
    <w:name w:val="2281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11:00Z</dcterms:created>
  <dc:creator>Admin</dc:creator>
  <dc:description/>
  <dc:language>en-US</dc:language>
  <cp:lastModifiedBy>я</cp:lastModifiedBy>
  <cp:lastPrinted>2022-02-23T10:12:00Z</cp:lastPrinted>
  <dcterms:modified xsi:type="dcterms:W3CDTF">2022-02-23T08:16:00Z</dcterms:modified>
  <cp:revision>4</cp:revision>
  <dc:subject/>
  <dc:title/>
</cp:coreProperties>
</file>