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75458121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szCs w:val="28"/>
        </w:rPr>
        <w:t xml:space="preserve"> </w:t>
      </w:r>
      <w:r>
        <w:rPr>
          <w:b/>
          <w:szCs w:val="28"/>
        </w:rPr>
        <w:t>ДРУГА  СЕСІЯ СЬОМОГО 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ід  30.12.2016                                                                                             № 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5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грами соціального захисту населення  Брусилівської селищної ради на 2017-2018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ирішення питань соціального захисту  малозабезпечених , одиноких непрацездатних громадян, ветеранів війни та праці , інвалідів, багатодітних сімей, одиноких матерів та інших громадян, які потребують соціального захисту, керуючись ст.34  Закону України „ Про місцеве самоврядування в Україні”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Затвердити Програму соціального захисту населення Брусилівської селищної ради на 2017- 2018  роки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Фінансування  заходів  Програми  здійснювати  у межах  видатків, передбачених селищним бюджетом  на </w:t>
      </w:r>
      <w:r>
        <w:rPr>
          <w:sz w:val="28"/>
          <w:szCs w:val="28"/>
          <w:lang w:val="uk-UA"/>
        </w:rPr>
        <w:t>відповідний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 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2 сесії Брусилівської селищної ради 7 скликання</w:t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 30.12.2016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16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atLeast" w:line="240"/>
        <w:ind w:firstLine="578"/>
        <w:jc w:val="center"/>
        <w:rPr>
          <w:b/>
          <w:b/>
          <w:bCs/>
          <w:color w:val="000000"/>
          <w:spacing w:val="-2"/>
          <w:sz w:val="32"/>
          <w:szCs w:val="32"/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atLeast" w:line="240"/>
        <w:ind w:firstLine="578"/>
        <w:jc w:val="center"/>
        <w:rPr>
          <w:b/>
          <w:b/>
          <w:bCs/>
          <w:color w:val="000000"/>
          <w:spacing w:val="-2"/>
          <w:sz w:val="32"/>
          <w:szCs w:val="32"/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>Програма соціального захисту</w:t>
      </w:r>
    </w:p>
    <w:p>
      <w:pPr>
        <w:pStyle w:val="Normal"/>
        <w:shd w:fill="FFFFFF" w:val="clear"/>
        <w:tabs>
          <w:tab w:val="clear" w:pos="720"/>
          <w:tab w:val="left" w:pos="3119" w:leader="none"/>
        </w:tabs>
        <w:spacing w:lineRule="atLeast" w:line="240"/>
        <w:ind w:firstLine="578"/>
        <w:jc w:val="center"/>
        <w:rPr>
          <w:sz w:val="32"/>
          <w:szCs w:val="32"/>
          <w:lang w:val="uk-UA"/>
        </w:rPr>
      </w:pPr>
      <w:r>
        <w:rPr>
          <w:b/>
          <w:bCs/>
          <w:color w:val="000000"/>
          <w:spacing w:val="-2"/>
          <w:sz w:val="32"/>
          <w:szCs w:val="32"/>
          <w:lang w:val="uk-UA"/>
        </w:rPr>
        <w:t xml:space="preserve">населення </w:t>
      </w:r>
      <w:r>
        <w:rPr>
          <w:b/>
          <w:bCs/>
          <w:color w:val="000000"/>
          <w:spacing w:val="-3"/>
          <w:sz w:val="32"/>
          <w:szCs w:val="32"/>
          <w:lang w:val="uk-UA"/>
        </w:rPr>
        <w:t xml:space="preserve">Брусилівської селищної ради на 2017-2018 роки </w:t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 xml:space="preserve">Розділ І </w:t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Загальна характеристика Програми</w:t>
      </w:r>
    </w:p>
    <w:tbl>
      <w:tblPr>
        <w:tblW w:w="101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4726"/>
        <w:gridCol w:w="3907"/>
      </w:tblGrid>
      <w:tr>
        <w:trPr>
          <w:trHeight w:val="946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усилівська селищна рада</w:t>
            </w:r>
          </w:p>
        </w:tc>
      </w:tr>
      <w:tr>
        <w:trPr>
          <w:trHeight w:val="965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усилівська селищна рада</w:t>
            </w:r>
          </w:p>
        </w:tc>
      </w:tr>
      <w:tr>
        <w:trPr>
          <w:trHeight w:val="23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hd w:fill="000000" w:val="clear"/>
              <w:snapToGrid w:val="false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повідальний виконавець Програ</w:t>
              <w:softHyphen/>
              <w:t>м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Брусилівської селищної ради</w:t>
            </w:r>
          </w:p>
        </w:tc>
      </w:tr>
      <w:tr>
        <w:trPr>
          <w:trHeight w:val="1298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Брусилівської селищної ради</w:t>
            </w:r>
          </w:p>
        </w:tc>
      </w:tr>
      <w:tr>
        <w:trPr>
          <w:trHeight w:val="855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17-2018 роки</w:t>
            </w:r>
          </w:p>
        </w:tc>
      </w:tr>
      <w:tr>
        <w:trPr>
          <w:trHeight w:val="852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місцевих бюджетів, які бе</w:t>
              <w:softHyphen/>
              <w:t>руть участь у виконанні Програм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бюджет</w:t>
            </w:r>
          </w:p>
        </w:tc>
      </w:tr>
      <w:tr>
        <w:trPr>
          <w:trHeight w:val="1276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1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- з них коштів бюджету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Брусилівської селищної рад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exact"/>
        </w:trPr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578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новні джерела фінансування Про</w:t>
              <w:softHyphen/>
              <w:t>грами</w:t>
            </w:r>
          </w:p>
        </w:tc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ні кошти</w:t>
            </w:r>
          </w:p>
        </w:tc>
      </w:tr>
    </w:tbl>
    <w:p>
      <w:pPr>
        <w:pStyle w:val="Normal"/>
        <w:shd w:fill="FFFFFF" w:val="clear"/>
        <w:spacing w:lineRule="atLeast" w:line="240"/>
        <w:ind w:firstLine="57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 xml:space="preserve">Розділ </w:t>
      </w:r>
      <w:r>
        <w:rPr>
          <w:b/>
          <w:bCs/>
          <w:color w:val="000000"/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значення </w:t>
      </w:r>
      <w:r>
        <w:rPr>
          <w:b/>
          <w:bCs/>
          <w:color w:val="000000"/>
          <w:sz w:val="28"/>
          <w:szCs w:val="28"/>
          <w:lang w:val="uk-UA"/>
        </w:rPr>
        <w:t xml:space="preserve">проблеми, на розв'язання якої спрямована Програма, аналіз причин виникнення </w:t>
      </w:r>
      <w:r>
        <w:rPr>
          <w:b/>
          <w:color w:val="000000"/>
          <w:sz w:val="28"/>
          <w:szCs w:val="28"/>
          <w:lang w:val="uk-UA"/>
        </w:rPr>
        <w:t xml:space="preserve">проблеми та </w:t>
      </w:r>
      <w:r>
        <w:rPr>
          <w:b/>
          <w:bCs/>
          <w:color w:val="000000"/>
          <w:sz w:val="28"/>
          <w:szCs w:val="28"/>
          <w:lang w:val="uk-UA"/>
        </w:rPr>
        <w:t xml:space="preserve">обґрунтування </w:t>
      </w:r>
      <w:r>
        <w:rPr>
          <w:b/>
          <w:color w:val="000000"/>
          <w:sz w:val="28"/>
          <w:szCs w:val="28"/>
          <w:lang w:val="uk-UA"/>
        </w:rPr>
        <w:t xml:space="preserve">необхідності </w:t>
      </w:r>
      <w:r>
        <w:rPr>
          <w:b/>
          <w:bCs/>
          <w:color w:val="000000"/>
          <w:sz w:val="28"/>
          <w:szCs w:val="28"/>
          <w:lang w:val="uk-UA"/>
        </w:rPr>
        <w:t xml:space="preserve">її </w:t>
      </w:r>
      <w:r>
        <w:rPr>
          <w:b/>
          <w:color w:val="000000"/>
          <w:sz w:val="28"/>
          <w:szCs w:val="28"/>
          <w:lang w:val="uk-UA"/>
        </w:rPr>
        <w:t xml:space="preserve">розв'язання шляхом </w:t>
      </w:r>
      <w:r>
        <w:rPr>
          <w:b/>
          <w:bCs/>
          <w:color w:val="000000"/>
          <w:sz w:val="28"/>
          <w:szCs w:val="28"/>
          <w:lang w:val="uk-UA"/>
        </w:rPr>
        <w:t xml:space="preserve">розроблення </w:t>
      </w:r>
      <w:r>
        <w:rPr>
          <w:b/>
          <w:color w:val="000000"/>
          <w:sz w:val="28"/>
          <w:szCs w:val="28"/>
          <w:lang w:val="uk-UA"/>
        </w:rPr>
        <w:t xml:space="preserve">і </w:t>
      </w:r>
      <w:r>
        <w:rPr>
          <w:b/>
          <w:bCs/>
          <w:color w:val="000000"/>
          <w:sz w:val="28"/>
          <w:szCs w:val="28"/>
          <w:lang w:val="uk-UA"/>
        </w:rPr>
        <w:t>виконання Програми</w:t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озробці Програми враховувались наступні обстави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ьна соціально-економічна ситуація сьогодення, внаслідок якої все більша кількість інвалідів, пенсіонерів, багатодітних сімей опиняється не тільки за межею малозабезпеченості, але й за межею вижива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цільність поліпшення організаційно-правового забезпечення надання фінансової допомоги та підтрим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обхідність збереження пріоритетних напрямів соціального захисту, що дозволяють реально підтримувати життєдіяльність найбільш соціально незахищених верств насел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дійснення визначених Програмою заходів сприятиме подальшому формуванню комплексної системи реабілітації та інтеграції інвалідів, що дасть змогу досягти відчутного соціального ефекту – повернення до професійної та громадської діяльності людей з обмеженою фізичною можливістю, забезпечення їх виробами медичного призначення, технічними та іншими засобами реабілітації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а соціального захисту </w:t>
      </w:r>
      <w:r>
        <w:rPr>
          <w:sz w:val="28"/>
          <w:szCs w:val="28"/>
          <w:lang w:val="uk-UA"/>
        </w:rPr>
        <w:t>населення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и (далі-Програма) підготовлена відповідно до Законів України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статус ветеранів військової служби, ветеранів  органів внутрішніх справ і деяких інших осіб та їх соціальний захист».</w:t>
      </w:r>
    </w:p>
    <w:p>
      <w:pPr>
        <w:pStyle w:val="Normal"/>
        <w:ind w:firstLine="709"/>
        <w:jc w:val="both"/>
        <w:rPr>
          <w:color w:val="FF6600"/>
          <w:sz w:val="28"/>
          <w:szCs w:val="28"/>
          <w:lang w:val="uk-UA"/>
        </w:rPr>
      </w:pPr>
      <w:r>
        <w:rPr>
          <w:sz w:val="28"/>
          <w:szCs w:val="28"/>
        </w:rPr>
        <w:t xml:space="preserve">На обліку в </w:t>
      </w:r>
      <w:r>
        <w:rPr>
          <w:sz w:val="28"/>
          <w:szCs w:val="28"/>
          <w:lang w:val="uk-UA"/>
        </w:rPr>
        <w:t>управлінні</w:t>
      </w:r>
      <w:r>
        <w:rPr>
          <w:sz w:val="28"/>
          <w:szCs w:val="28"/>
        </w:rPr>
        <w:t xml:space="preserve"> праці та соціального захисту населення перебуває </w:t>
      </w:r>
      <w:r>
        <w:rPr>
          <w:sz w:val="28"/>
          <w:szCs w:val="28"/>
          <w:lang w:val="uk-UA"/>
        </w:rPr>
        <w:t>694</w:t>
      </w:r>
      <w:r>
        <w:rPr>
          <w:sz w:val="28"/>
          <w:szCs w:val="28"/>
        </w:rPr>
        <w:t xml:space="preserve"> ветеранів  війни, </w:t>
      </w:r>
      <w:r>
        <w:rPr>
          <w:sz w:val="28"/>
          <w:szCs w:val="28"/>
          <w:lang w:val="uk-UA"/>
        </w:rPr>
        <w:t>921</w:t>
      </w:r>
      <w:r>
        <w:rPr>
          <w:sz w:val="28"/>
          <w:szCs w:val="28"/>
        </w:rPr>
        <w:t xml:space="preserve">  інвалідів всіх категорій, в тому числі  </w:t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 xml:space="preserve">  з вадами зору.</w:t>
      </w:r>
      <w:r>
        <w:rPr>
          <w:color w:val="FF66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8 багатодітних сімей, 4719 сімей, які отримують житлові субсид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собами реабілітації у 2016 році  забезпечено 24 жителя селища,  14 інвалідів всіх категорій, ветеранів війни та учасників АТО забезпечено  санаторно-курортними путів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обслуговування пенсіонерів, одиноких непрацездатних громадян  функціонує територіальниий центр соціального обслуговування(надання соціальних послуг), яким надається  всебічна допомога 440 особа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ізовано залучення спонсорів, меценатів, благодійних фондів, підприємств різних форм власності, релігійних конфесій для вирішення проблем інвалідів, ветеранів війни та праці, одиноких непрацездатних громадян, яким надається натуральна та грошова допомога.</w:t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зділ ІІІ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 Програми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ета цієї Програми полягає в більш ефективному вирішенні   питань соціального захисту  малозабезпечених , одиноких непрацездатних громадян, ветеранів війни та праці , інвалідів, багатодітних сімей, одиноких матерів та інших громадян, які потребують соціального захисту.</w:t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ю Програми є також підвищення соціального захисту осіб з обмеженими фізичними можливостями, подальше формування комплексної системи реабілі</w:t>
        <w:softHyphen/>
        <w:t>тації та інтеграції інвалідів, повернення до професійної та громадської діяльно</w:t>
        <w:softHyphen/>
        <w:t>сті людей з обмеженими фізичними можливостями, забезпечення їх виробами медичного призначення, технічними та іншими засобами реабілітації, безпере</w:t>
        <w:softHyphen/>
        <w:t>шкодного їх доступу до будинків і приміщень органів виконавчої влади, об'єктів соціальної інфраструктури тощо.</w:t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Розділ </w:t>
      </w:r>
      <w:r>
        <w:rPr>
          <w:b/>
          <w:bCs/>
          <w:color w:val="000000"/>
          <w:sz w:val="28"/>
          <w:szCs w:val="28"/>
          <w:lang w:val="en-US"/>
        </w:rPr>
        <w:t>IV</w:t>
      </w:r>
    </w:p>
    <w:p>
      <w:pPr>
        <w:pStyle w:val="Normal"/>
        <w:shd w:fill="FFFFFF" w:val="clear"/>
        <w:spacing w:lineRule="atLeast" w:line="240"/>
        <w:ind w:firstLine="578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Обґрунтування шляхів і засобів розв'язання проблеми, строки виконання Програми</w:t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інансування заходів щодо виконання Програми здійснюватиметься за рахунок коштів селищного  бюджету із залученням інших дже</w:t>
        <w:softHyphen/>
        <w:t>рел фінансування, відповідно до чинного законодавства.</w:t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орічно, при формуванні селищного бюджету планується пе</w:t>
        <w:softHyphen/>
        <w:t>редбачити, виходячи із фінансових можливостей, цільові кошти для забезпе</w:t>
        <w:softHyphen/>
        <w:t>чення виконання заходів Програми соціального захисту населення Брусилівської селищної ради на 2017-2018 роки.</w:t>
      </w:r>
    </w:p>
    <w:p>
      <w:pPr>
        <w:pStyle w:val="Normal"/>
        <w:shd w:fill="FFFFFF" w:val="clear"/>
        <w:spacing w:lineRule="atLeast" w:line="240"/>
        <w:ind w:firstLine="57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bCs/>
          <w:color w:val="000000"/>
          <w:sz w:val="28"/>
          <w:szCs w:val="28"/>
          <w:lang w:val="uk-UA"/>
        </w:rPr>
        <w:t xml:space="preserve">Розділ </w:t>
      </w:r>
      <w:r>
        <w:rPr>
          <w:b/>
          <w:bCs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Програми</w:t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даннями Програми є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обстеження  матеріально-побутових умов проживання малозабезпечених громадян  з метою встановлення необхідності надання їм матеріальної допомоги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ділення особливої  уваги вирішенню проблем, з якими звертаються  ветерани війни та праці, інваліди, багатодітні сім’ї, одинокі  матері  та інші громадяни, які потребують соціального захисту;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ання фінансової допомоги малозабезпеченим, одиноким громадянам похилого віку, ветеранам війни та праці, інвалідам та іншим громадянам, які потребують соціального захисту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 вирішення невідкладних питань організаційно-правового та інформацій</w:t>
        <w:softHyphen/>
        <w:t>ного забезпечення, матеріально-технічного, медичного, соціально-побутового, культурного обслуговування інвалідів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</w:t>
        <w:tab/>
        <w:t xml:space="preserve">   здійснення конкретних заходів, спрямованих на забезпечення права кож</w:t>
        <w:softHyphen/>
        <w:t>ного громадянина на достатній життєвий рівень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 надання адресної підтримки незахищеним верствам населення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 підвищення рівня зайнятості інвалідів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 створення умов для безперешкодного доступу до об'єктів соціальної ін</w:t>
        <w:softHyphen/>
        <w:t>фраструктури та інтеграції осіб з обмеженими фізичними можливостям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tLeast" w:line="24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Розділ </w:t>
      </w:r>
      <w:r>
        <w:rPr>
          <w:b/>
          <w:bCs/>
          <w:color w:val="000000"/>
          <w:spacing w:val="2"/>
          <w:sz w:val="28"/>
          <w:szCs w:val="28"/>
          <w:lang w:val="en-US"/>
        </w:rPr>
        <w:t>VI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221" w:before="134" w:after="0"/>
        <w:jc w:val="center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Напрями діяльності і заходи Програми</w:t>
      </w:r>
    </w:p>
    <w:p>
      <w:pPr>
        <w:pStyle w:val="Normal"/>
        <w:shd w:fill="FFFFFF" w:val="clear"/>
        <w:spacing w:lineRule="exact" w:line="221" w:before="134" w:after="0"/>
        <w:ind w:firstLine="578"/>
        <w:rPr>
          <w:b/>
          <w:b/>
          <w:bCs/>
          <w:color w:val="000000"/>
          <w:spacing w:val="2"/>
          <w:sz w:val="24"/>
          <w:szCs w:val="24"/>
          <w:lang w:val="uk-UA"/>
        </w:rPr>
      </w:pPr>
      <w:r>
        <w:rPr>
          <w:b/>
          <w:bCs/>
          <w:color w:val="000000"/>
          <w:spacing w:val="2"/>
          <w:sz w:val="24"/>
          <w:szCs w:val="24"/>
          <w:lang w:val="uk-UA"/>
        </w:rPr>
      </w:r>
    </w:p>
    <w:p>
      <w:pPr>
        <w:pStyle w:val="Normal"/>
        <w:spacing w:lineRule="exact" w:line="1" w:before="0" w:after="130"/>
        <w:ind w:firstLine="578"/>
        <w:rPr>
          <w:b/>
          <w:b/>
          <w:bCs/>
          <w:color w:val="000000"/>
          <w:spacing w:val="2"/>
          <w:sz w:val="2"/>
          <w:szCs w:val="2"/>
          <w:lang w:val="uk-UA"/>
        </w:rPr>
      </w:pPr>
      <w:r>
        <w:rPr>
          <w:b/>
          <w:bCs/>
          <w:color w:val="000000"/>
          <w:spacing w:val="2"/>
          <w:sz w:val="2"/>
          <w:szCs w:val="2"/>
          <w:lang w:val="uk-UA"/>
        </w:rPr>
      </w:r>
    </w:p>
    <w:tbl>
      <w:tblPr>
        <w:tblW w:w="9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2076"/>
        <w:gridCol w:w="1150"/>
        <w:gridCol w:w="1636"/>
        <w:gridCol w:w="1049"/>
        <w:gridCol w:w="849"/>
        <w:gridCol w:w="860"/>
        <w:gridCol w:w="1119"/>
        <w:gridCol w:w="28"/>
      </w:tblGrid>
      <w:tr>
        <w:trPr>
          <w:trHeight w:val="55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Перелік захо</w:t>
              <w:softHyphen/>
              <w:t>дів програми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Термін ви</w:t>
              <w:softHyphen/>
              <w:t>конання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заходу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Виконавці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  <w:t>Джерела фінансування</w:t>
            </w:r>
          </w:p>
          <w:p>
            <w:pPr>
              <w:pStyle w:val="Normal"/>
              <w:shd w:fill="FFFFFF" w:val="clear"/>
              <w:spacing w:lineRule="atLeast" w:line="240"/>
              <w:ind w:left="8" w:firstLine="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Фінансування, усього</w:t>
            </w:r>
          </w:p>
        </w:tc>
        <w:tc>
          <w:tcPr>
            <w:tcW w:w="2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Орієнтовні обсяги фінансування по роках (тис. грн..)</w:t>
            </w:r>
          </w:p>
        </w:tc>
      </w:tr>
      <w:tr>
        <w:trPr>
          <w:trHeight w:val="540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15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7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uk-UA"/>
              </w:rPr>
              <w:t>201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18</w:t>
            </w:r>
          </w:p>
        </w:tc>
      </w:tr>
      <w:tr>
        <w:trPr>
          <w:trHeight w:val="44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7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444" w:hRule="exact"/>
        </w:trPr>
        <w:tc>
          <w:tcPr>
            <w:tcW w:w="9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-577" w:firstLine="578"/>
              <w:jc w:val="center"/>
              <w:rPr/>
            </w:pPr>
            <w:r>
              <w:rPr>
                <w:b/>
                <w:sz w:val="16"/>
                <w:szCs w:val="16"/>
                <w:lang w:val="uk-UA"/>
              </w:rPr>
              <w:t>Загальні заходи</w:t>
            </w:r>
          </w:p>
        </w:tc>
      </w:tr>
      <w:tr>
        <w:trPr>
          <w:trHeight w:val="157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водити заходи з наго</w:t>
              <w:softHyphen/>
              <w:t>ди дня ветера</w:t>
              <w:softHyphen/>
              <w:t>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Жовтень 2017-2018 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</w:tr>
      <w:tr>
        <w:trPr>
          <w:trHeight w:val="173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водити заходи з наго</w:t>
              <w:softHyphen/>
              <w:t>ди дня інвалі</w:t>
              <w:softHyphen/>
              <w:t>д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удень 2017-2018 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</w:tr>
      <w:tr>
        <w:trPr>
          <w:trHeight w:val="159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водити заходи з наго</w:t>
              <w:softHyphen/>
              <w:t>ди дня Свято</w:t>
              <w:softHyphen/>
              <w:t>го  Миколая  для     дітей-інвалід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Грудень 2017-2018 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</w:tr>
      <w:tr>
        <w:trPr>
          <w:trHeight w:val="500" w:hRule="exact"/>
        </w:trPr>
        <w:tc>
          <w:tcPr>
            <w:tcW w:w="9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Соціальний захист інвалідів, пенсіонерів, </w:t>
            </w:r>
          </w:p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етеранів війни та праці, одиноких непрацездатних громадян</w:t>
            </w:r>
          </w:p>
        </w:tc>
      </w:tr>
      <w:tr>
        <w:trPr>
          <w:trHeight w:val="1272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1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рияти працевлаштуванню випускників навчальних закладів, які мають обмежені можливості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Районний центр зайнятості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</w:t>
              <w:softHyphen/>
              <w:t>требує фінан</w:t>
              <w:softHyphen/>
              <w:t>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1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2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рияти повному забезпеченню фінансування видатків на виплату компенсаційних витрат на транспортне обслуговування, послуги зв’язку пільговим категоріям громадя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онком селищної  рад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рияти повному забезпеченню фінансування видатків на виплату компенсації фізичним особам за надання соціальних послуг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прияти повному забезпеченню фінансування видатків на надання пільг по сплаті житлово-комунальних послуг інвалідам І-ІІ групи по зору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5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дійснювати обстеження матеріально-побутових умов проживання інвалідів з визначенням потреби в наданні необхідної допомоги та забезпеченні належного соціального обслуговування цієї категорії громадян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</w:t>
              <w:softHyphen/>
              <w:t>требує фінан</w:t>
              <w:softHyphen/>
              <w:t>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7" w:leader="none"/>
              </w:tabs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роводити зустрічі представників громадських організацій інвалідів з керівництвом органів влади для визначення пріоритетних напрямків роботи по вирішенню проблем інвалід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</w:t>
              <w:softHyphen/>
              <w:t>требує фінан</w:t>
              <w:softHyphen/>
              <w:t>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7" w:leader="none"/>
              </w:tabs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Надавати одноразову матеріальну допомогу малозабезпеченим громадянам, інвалідам та пенсіонерам та іншим громадянам, які потрапили  в складне  фінансове становище для вирішення матеріально-побутових проблем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8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Сприяти повному забезпеченню фінансування видатків на придбання путівок для  санаторно-курортного  лікування ветеранів війни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6" w:hRule="exact"/>
        </w:trPr>
        <w:tc>
          <w:tcPr>
            <w:tcW w:w="93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 xml:space="preserve">Соціальний захист громадян, </w:t>
            </w:r>
            <w:r>
              <w:rPr>
                <w:b/>
                <w:color w:val="000000"/>
                <w:sz w:val="16"/>
                <w:szCs w:val="16"/>
                <w:lang w:val="uk-UA"/>
              </w:rPr>
              <w:t>постраждалим внаслідок Чорнобильської катастрофи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1721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27" w:leader="none"/>
              </w:tabs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Сприяти повному забезпеченню фінансування видатків на відшкодування вартості проїзду один раз в рік громадянам, постраждалим внаслідок Чорнобильської катастрофи відповідно до ЗУ «</w:t>
            </w:r>
            <w:r>
              <w:rPr>
                <w:sz w:val="16"/>
                <w:szCs w:val="16"/>
                <w:lang w:val="uk-UA"/>
              </w:rPr>
              <w:t>Про статус і соціальний захист громадян, які постраждали внаслідок Чорнобильської катастрофи</w:t>
            </w:r>
            <w:r>
              <w:rPr>
                <w:color w:val="000000"/>
                <w:sz w:val="16"/>
                <w:szCs w:val="16"/>
                <w:lang w:val="uk-UA"/>
              </w:rPr>
              <w:t>»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6" w:hRule="exact"/>
        </w:trPr>
        <w:tc>
          <w:tcPr>
            <w:tcW w:w="9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Державна підтримка професійної, трудової реабілітації інвалідів та розвитку підприємств, заснованих громадськими організаціями інвалідів, ветеранів війни та праці</w:t>
            </w:r>
          </w:p>
        </w:tc>
      </w:tr>
      <w:tr>
        <w:trPr>
          <w:trHeight w:val="206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.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адавати  до</w:t>
              <w:softHyphen/>
              <w:t>помогу у роз</w:t>
              <w:softHyphen/>
              <w:t>витку малих підприємств громадських організацій інвалідів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</w:t>
              <w:softHyphen/>
              <w:t>требує фінан</w:t>
              <w:softHyphen/>
              <w:t>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Сприяти у виділенні приміщення асоціації інвалідів „Злагода”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</w:t>
              <w:softHyphen/>
              <w:t>требує фінан</w:t>
              <w:softHyphen/>
              <w:t>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Надавати фінансову підтримку асоціації інвалідів „Злагода” та громадській організації ветеранів війни та праці 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17-2018</w:t>
            </w:r>
          </w:p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рок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Селищний бюдж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межах фінансових можливостей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3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безпечити створення сприятливих умов для широкого залучення людей з інвалідністю до мистецької та творчої діяльності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тійн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конком  селищної ради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требує фінан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9" w:hRule="exact"/>
        </w:trPr>
        <w:tc>
          <w:tcPr>
            <w:tcW w:w="9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Безперешкодний доступ</w:t>
            </w:r>
          </w:p>
        </w:tc>
      </w:tr>
      <w:tr>
        <w:trPr>
          <w:trHeight w:val="4286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Здійснювати заходи спрямовані на підтримку людей з інвалідністю, створення належних умов для їх інтеграції в суспільство, безперешкодного доступу до будинків і приміщень центральних місцевих органів виконавчої влади, об’єктів соціальної інфраструктур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тійн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требує фінан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Установити жорсткий контроль за врахуванням при будівництві нових, проведенні реконструкції існуючих будівель та будівель, приміщень закладів культури та охорони здоров’я, навчальних закладів, об’єктів житлового та громадського призначення для потреб осіб з обмеженими  фізичними можливостям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тійн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 потребує фінан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допускати випадків виселення громадських організацій інвалідів з приміщень, в яких вони здійснюють статутну діяльність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тійн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 xml:space="preserve">Виконком селищної  ради </w:t>
            </w:r>
          </w:p>
          <w:p>
            <w:pPr>
              <w:pStyle w:val="Normal"/>
              <w:shd w:fill="FFFFFF" w:val="clear"/>
              <w:spacing w:lineRule="atLeast" w:line="240"/>
              <w:ind w:left="83" w:hanging="0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управ</w:t>
              <w:softHyphen/>
              <w:t>ління  праці    та соціального     за</w:t>
              <w:softHyphen/>
              <w:t>хисту   населення райдержадміністрації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требує фінан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15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4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9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Забезпечити запровадження при погодженні проектної документації видачі технічних умов, приймання в експлуатацію об’єктів дорожньої інфраструктури контролю за створенням безпечних умов для людей з інвалідністю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47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остійно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3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Виконкоми селищної ради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left="8" w:firstLine="8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Не потребує фінансуванн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ind w:firstLine="8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–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 </w:t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lineRule="atLeast" w:line="240"/>
        <w:ind w:firstLine="57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А.А.Волошенко</w:t>
      </w:r>
    </w:p>
    <w:sectPr>
      <w:type w:val="nextPage"/>
      <w:pgSz w:w="11906" w:h="16838"/>
      <w:pgMar w:left="1134" w:right="852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(3)_"/>
    <w:qFormat/>
    <w:rPr>
      <w:sz w:val="19"/>
      <w:szCs w:val="19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(3)1"/>
    <w:basedOn w:val="Normal"/>
    <w:qFormat/>
    <w:pPr>
      <w:shd w:fill="FFFFFF" w:val="clear"/>
      <w:autoSpaceDE w:val="true"/>
      <w:spacing w:lineRule="exact" w:line="226"/>
      <w:ind w:firstLine="500"/>
      <w:jc w:val="both"/>
    </w:pPr>
    <w:rPr>
      <w:sz w:val="19"/>
      <w:szCs w:val="19"/>
      <w:lang w:val="en-US" w:eastAsia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9:00Z</dcterms:created>
  <dc:creator>фещенко</dc:creator>
  <dc:description/>
  <cp:keywords/>
  <dc:language>en-US</dc:language>
  <cp:lastModifiedBy>Alla</cp:lastModifiedBy>
  <cp:lastPrinted>2017-01-20T10:34:00Z</cp:lastPrinted>
  <dcterms:modified xsi:type="dcterms:W3CDTF">2017-05-11T14:09:00Z</dcterms:modified>
  <cp:revision>2</cp:revision>
  <dc:subject/>
  <dc:title>Районна комплексна програма соціального захисту</dc:title>
</cp:coreProperties>
</file>