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301687237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та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07.02.2017                  № </w:t>
      </w:r>
      <w:r>
        <w:rPr>
          <w:sz w:val="28"/>
          <w:szCs w:val="28"/>
          <w:lang w:val="uk-UA"/>
        </w:rPr>
        <w:t>4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передачу об’є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ї влас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Керуючись ст.ст. 29, 60 Закону України  «Про місцеве самоврядування в Україні»,   враховуючи  рекомендації  постійної комісії з питан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у, комунальної власності, соціально-економічного розвитку, інвестиційної діяльності, малого та середнього бізнесу від 03.02.2017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ати  на обслуговування Приворотського  комунального підприємства   « Комунальник»  систему водопостачання         с. Пилипонка.</w:t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дати  на обслуговування Приворотського  комунального підприємства « Комунальник»    систему водопостачання  с.Приворотт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Передати  на обслуговування Хомутецького комунального підприємства  «Джерельце» систему водопостачання  с.Лазарів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ерівникам комунальних підприємств  здійснити передачу- приймання  основних засобів відповідно до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55:00Z</dcterms:created>
  <dc:creator>adm</dc:creator>
  <dc:description/>
  <cp:keywords/>
  <dc:language>en-US</dc:language>
  <cp:lastModifiedBy>Alla</cp:lastModifiedBy>
  <cp:lastPrinted>2017-02-08T16:56:00Z</cp:lastPrinted>
  <dcterms:modified xsi:type="dcterms:W3CDTF">2017-04-27T13:55:00Z</dcterms:modified>
  <cp:revision>2</cp:revision>
  <dc:subject/>
  <dc:title> </dc:title>
</cp:coreProperties>
</file>