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48098901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№ 1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 сесії 6 скликання від 29.01.1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12, 118, 121, 122 Земельного кодексу України, ст. 50 Закону України «Про землеустрій», п.34 ч.1 ст.26, ст.33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3.03.2017,</w:t>
      </w:r>
      <w:r>
        <w:rPr>
          <w:sz w:val="28"/>
          <w:szCs w:val="28"/>
          <w:lang w:val="uk-UA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Терен Віктору Георгійовичу та Терен Олені Василівні на виготовлення технічної документації із землеустрою, щодо встановлення (відновлення) меж земельної ділянки в натурі (на місцевості) загальною площею 0,15 га. у спільну власність для будівництва та обслуговування житлового будинку, господарських будівель та споруд за адресою:                         вул. Єдності, 50, смт. Брусилів, Житомирська область, з метою передачі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и, що втратили чинніс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рішення 33 сесії 6 скликання від 29.01.2013року «Про внесення змін до рішення  виконкому селищної  від 05.11.1993 року №158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додаток № 1 до рішення 33 сесії 6 скликання від                      29.01.2013 року «Про надання дозволу на виготовлення технічної документації із землеустрою щодо  складання документів, що посвідчують право власності на земельні ділянки» в частині надання дозволу на виготовлення технічної документації із землеустрою Терен Олені Василівн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2 рішення  виконкому селищної  від 05.11.1993 року №158 «Про передачу в приватну власність земельних ділянок» в частині передачі земельної ділянки площею 0,10 га. По вул. К.Маркса, 50 для будівництва та обслуговування жилого будинку і господарських будівель Терену Віктору Георгійович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sectPr>
      <w:type w:val="nextPage"/>
      <w:pgSz w:w="11906" w:h="16838"/>
      <w:pgMar w:left="184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55:00Z</dcterms:created>
  <dc:creator>adm</dc:creator>
  <dc:description/>
  <cp:keywords/>
  <dc:language>en-US</dc:language>
  <cp:lastModifiedBy>Alla</cp:lastModifiedBy>
  <cp:lastPrinted>2017-04-26T11:53:00Z</cp:lastPrinted>
  <dcterms:modified xsi:type="dcterms:W3CDTF">2017-05-01T06:55:00Z</dcterms:modified>
  <cp:revision>2</cp:revision>
  <dc:subject/>
  <dc:title> </dc:title>
</cp:coreProperties>
</file>