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uk-UA" w:eastAsia="en-US"/>
        </w:rPr>
      </w:pPr>
      <w:bookmarkStart w:id="0" w:name="_MON_1044275795"/>
      <w:bookmarkEnd w:id="0"/>
      <w:r>
        <w:rPr>
          <w:rFonts w:cs="Times New Roman" w:ascii="Times New Roman" w:hAnsi="Times New Roman"/>
          <w:lang w:val="uk-UA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7.55pt" filled="f" o:ole="">
            <v:imagedata r:id="rId3" o:title=""/>
          </v:shape>
          <o:OLEObject Type="Embed" ProgID="" ShapeID="ole_rId2" DrawAspect="Content" ObjectID="_119308767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 РАЙОНУ  ЖИТОМИР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П’ЯТНАДЦЯТОЇ СЕСІЇ БРУСИЛІВСЬКОЇ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 xml:space="preserve">ВОСЬМОГО СКЛИКАННЯ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цільо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грами</w:t>
      </w:r>
    </w:p>
    <w:p>
      <w:pPr>
        <w:pStyle w:val="Normal"/>
        <w:spacing w:lineRule="auto" w:line="240" w:before="0" w:after="0"/>
        <w:rPr>
          <w:rFonts w:cs="Times New Roman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исім’ї, забезпечення гендерно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ості на території Брусилівської селищ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2 рік 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left" w:pos="336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еруючись статтею 26 Закону України «Про місцеве самоврядування в Україні», відповідно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кону України «Про охорону дитинства», Про забезпечення рівних прав та можливостей жінок і чолові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»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міцнення інституту сім’ї, соціальної підтримки багатодітних сіме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опуляризації сімейних цінностей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оціальної підтримки дітей з багатодітних та малозабезпечених сімей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досконалення механізму забезпечення рівних прав та можливостей жінок і чоловіків у всіх сферах життя суспільства, впровадження європейських стандартів рівності,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ліквідація всіх форм дискримінації щодо жінок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раховуючи рекомендації постійної комісії з гуманітарних питань від __________, селищна рада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76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твердити цільову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граму підтримки сім’ї, забезпечення гендерної рівності на території Брусилівської селищної територіальної громади на 2022 рік (далі - Програма) (додається).</w:t>
      </w:r>
    </w:p>
    <w:p>
      <w:pPr>
        <w:pStyle w:val="Normal"/>
        <w:spacing w:lineRule="auto" w:line="276" w:before="0" w:after="0"/>
        <w:ind w:right="49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Керівникам структурних підрозділів селищної ради, підприємств, установ, закладів та організацій, задіяних у виконанні заходів Програми, забезпечувати їх виконання у повному обсязі та в термін до 25 січня 2023 року інформувати відділ соціального захисту населення селищної ради (Шарамко М.П.) про хід виконання Програми.</w:t>
      </w:r>
    </w:p>
    <w:p>
      <w:pPr>
        <w:pStyle w:val="Normal"/>
        <w:spacing w:lineRule="auto" w:line="276" w:before="0" w:after="0"/>
        <w:ind w:right="49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 селищної ради Приходько С.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                                                                  Володимир ГАБЕНЕЦЬ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рішення 15 сесії 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ищної ради 8 скликання </w:t>
      </w:r>
    </w:p>
    <w:p>
      <w:pPr>
        <w:pStyle w:val="Normal"/>
        <w:spacing w:before="0" w:after="0"/>
        <w:ind w:left="424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_____________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Цільова Програм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ідтримки сім’ї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безпечення гендерної рівності на території Брусилівської селищної територіальної громади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. Загальна характеристи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цільової Програми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підтримки сім’ї, забезпечення гендерної рівності 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ериторії Брусилівської селищної територіальної громади на 2022 рік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алі - Програма)</w:t>
      </w:r>
    </w:p>
    <w:p>
      <w:pPr>
        <w:pStyle w:val="Normal"/>
        <w:spacing w:lineRule="auto" w:line="240" w:before="0" w:after="0"/>
        <w:ind w:right="4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соціального захисту населення селищної ради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ідді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ультури, туризму та діяль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соб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асов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інформац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елищ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Центр первинної медико-санітарної допомоги» Брусилівської селищної ради 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 «Центр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іальни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уг»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Термі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Етап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виконання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ерелік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бюджетів, які беруть участь у виконанн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и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селищного бюджету </w:t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гальний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обсягфінансови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сурсів, необхідних для 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 межах фінансов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 тому числ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бюджетних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ах фінансов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Інш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джерела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фінансув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шти, не заборонені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аконодавством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України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Термі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реалізації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9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рі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Визначення проблеми, на розв’язання якої спрямова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цільова Програма підтримки сім’ї, забезпечення гендерної рівності на території Брусилівської селищної територіальної громади на 2022 рік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right="-2"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реформування економічних і соціальних засад нашої держави виник ряд несприятливих факторів, що негативно вплинули на становище сімей. Зокрема, залишаються невирішеними проблеми, які з роками навіть загострюються, і стосуються демографічної ситуації, репродуктивного здоров’я, економіки родин, сімейного безробіття, народження та виховання дітей у сім’ї та потребують вирішення проблеми сімей у сфері освіти, професійної підготовки, продуктивної зайнятості, охорони здоров’я, соціального забезпечення.</w:t>
      </w:r>
    </w:p>
    <w:p>
      <w:pPr>
        <w:pStyle w:val="Normal"/>
        <w:tabs>
          <w:tab w:val="clear" w:pos="708"/>
          <w:tab w:val="left" w:pos="344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обліку багатодітних сімей на території Брусилівської селищної ради налічувалося  у  2019 році – 215 сімей, 740 дітей, у  2020 році – 237 сімей, 820 дітей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 xml:space="preserve">. Із багатодітних сімей: 187 повних сімей, 110 молодих сімей, 49 дітей виховується матір’ю, 1 дитина батько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те одночасно спостерігається збільшення кількості сімей, в яких виховується лише одна дити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управління праці та соціального захисту населення Житомирської районної державної адміністрації у 2021 році направлено 2 нагородних  документи на присвоєння почесного звання «Мати-героїня». </w:t>
      </w:r>
    </w:p>
    <w:p>
      <w:pPr>
        <w:pStyle w:val="Normal"/>
        <w:tabs>
          <w:tab w:val="clear" w:pos="708"/>
          <w:tab w:val="left" w:pos="344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 материнську самовідданість, зразкове виховання дітей та забезпечення умов для їхнього всебічного розвитку відповідно до Указу Президента України, 02.07.2021 року </w:t>
      </w:r>
      <w:r>
        <w:rPr>
          <w:rFonts w:cs="Times New Roman" w:ascii="Times New Roman" w:hAnsi="Times New Roman"/>
          <w:color w:val="292B2C"/>
          <w:sz w:val="28"/>
          <w:szCs w:val="28"/>
          <w:shd w:fill="FFFFFF" w:val="clear"/>
          <w:lang w:val="uk-UA"/>
        </w:rPr>
        <w:t>Державну нагороду − почесне звання «Мати-героїн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тримали 3 жінок Брусилівської селищної територіальної громади з сіл: Карабачин, Покришів, Соловіївка. 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изько половини сімейних пар проживає у незареєстрованому шлюбі. Згідно з даними Брусилівського районного відділу державної реєстрації актів цивільного стану Центрально-Західного міжрегіонального управління Міністерства юстиції (м.  Хмельницький) на території Брусилівської селищної територіальної громади, кількість осіб, що зареєстрували шлюб, станом на 01.11.2021 року становить: 38 пар. Найпоширеніший вік у якому громадяни вступали в шлюб 19-26 років.  Кількість складени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актових записів цивільного стану пр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ародження становить 85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умовах трансформаційного періоду розвитку України потенційні можливості української сім’ї, жінок і чоловіків, як рівноправних, стають реальною ресурсною силою у всіх сферах життя і держава має забезпечити можливості для їх реалізації. 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огляду на загострення економічних та соціальних проблем сімей виникла потреба у ґрунтовному розробленні цілісної системи заходів з урахуванням нових реалій: ринкової економіки, соціального партнерства, всього того, що покликане зробити життя кожної окремої сім’ї повноцінним та ефективни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провадження принципів рівних прав та можливостей жінок і чоловіків є однією із важливих умов сталого соціально-економічного розвитку, позитивних змін у суспільстві, реалізації прав людини та самореалізації особистості, запорукою ефективного розв’язання наявних проблем, європейської інтеграції України та виконання міжнародних зобов’язань згідно з основними міжнародними договорами у сфері захисту прав людин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від багатьох держав світу свідчить, що при підвищенні показника участі жінок у прийнятті рішень посилюється соціальна орієнтація державної політики, знижується рівень корупції, що сприяє розвитку всього суспільства, покращується соціально-економічний рівень розвитку держави та якість житт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налізуючи співвідношення кількості жінок та чоловіків Брусилівської селищної територіальної громади, можна спостерігати закономірність: чим вищою за статусом є посада – тим менша кількість жінок, залучених до прийняття стратегічних рішен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з 26 депутатів Брусилівської селищної ради 18 чоловік становлять чоловіки і тільки 8 – жінки. Із 16 старост селищної ради 10 становлять жінки і тільки 6 – чоловік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скримінація є однією із головних перешкод у досягненні гендерної рівності в економічній, політичній та інших сферах. Окремі групи жінок (жінки похилого віку, жінки та дівчата з інвалідністю, особливо у сільській місцевості, ВІЛ-позитивні та/або наркозалежні жінки, а також жінки національних меншин) страждають одночасно від декількох ознак дискримінації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ією із основних проблем є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низький рівень впровадження принципу забезпечення рівних прав та можливостей жінок і чоловіків в усіх сферах життєдіяльності суспільства в умовах нових викликів (економічна та гуманітарна кризи, які виникли внаслідок воєнного конфлікту та окупації частини території України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Symbol"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успільні ґендерні стереотипи створюють перешкоди та обмеження для вільного вибору способу життя, у тому числі професійної та суспільної реалізації, сімейного життя, як для жінок, так і для чоловікі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лишається слабким механізм захисту та надання допомоги постраждалим від дискримінації за ознакою статі, особливо групі з підвищеним ризиком вразливості до множинної дискримінації. Процес упровадження принципу рівних прав та можливостей жінок і чоловіків в усі сфери життєдіяльності суспільства гальмує відсутність комплексної системи проведення гендерно-правової експертизи, недостатній обсяг статистичних показників, відсутність гендерної складової у регіональних програмах, документах, стратегіях, планах на всіх рівн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просування на шляху досягнення ґендерної рівності необхідним є застосування системного підходу, який передбачає зміну ґендерних відносин, розширення можливостей жінок, зменшення впливу негативних традиційних ґендерних стереотипів, контроль, координацію та оцінювання прогресу досягнення ґендерної рівно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значення мети Програми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етою Програми є: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цнення інституту сім’ї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підтримка багатодітних сімей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популяризація сімейних цінностей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ціальна підтримка дітей з багатодітних та малозабезпечених сімей;</w:t>
      </w:r>
    </w:p>
    <w:p>
      <w:pPr>
        <w:pStyle w:val="1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567" w:hanging="20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удосконалення механізму забезпечення рівних прав та можливостей жінок і чоловіків у всіх сферах життя суспільства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впровадження європейських стандартів рівності;</w:t>
      </w:r>
    </w:p>
    <w:p>
      <w:pPr>
        <w:pStyle w:val="1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квідація всіх форм дискримінації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Шляхи і засоби розв'язання проблеми, обсяг та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0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Прийняття Програми забезпечи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умов та можливостей для паритетної  участі жінок і чоловіків у прийнятті політичних, економічних та соціальних рішен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пр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пр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компетенції фахівців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ення проведення інформаційних кампаній за участю засобів масової інформації, закладів культури та закладів освіти з метою подолання стереотипних уявлень про роль жінки і чолові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28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hd w:fill="FFFFFF" w:val="clear"/>
        <w:spacing w:lineRule="auto" w:line="240" w:before="28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Строки та етапи виконання Програми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розрахована на період 2022 року. Фінансування Програми здійснюється у межах фінансових можливостей селищного бюджету, а також за рахунок коштів не заборонених законодавством України.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І. Перелік завдань (напрямів) і заходів Програми </w:t>
      </w:r>
    </w:p>
    <w:p>
      <w:pPr>
        <w:pStyle w:val="Normal"/>
        <w:autoSpaceDE w:val="false"/>
        <w:spacing w:lineRule="auto" w:line="240" w:before="0" w:after="0"/>
        <w:ind w:left="284" w:right="-2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дасть змогу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о-аналітичного забезпечення, співпраці з неурядовими організація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мейної полі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роботи з молодими та студентськими сім’ями, з багатодітними сім’ями Брусилівської селищної територіальної гром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ці батьків, які виховують дітей самі;</w:t>
      </w:r>
    </w:p>
    <w:p>
      <w:pPr>
        <w:pStyle w:val="1"/>
        <w:numPr>
          <w:ilvl w:val="0"/>
          <w:numId w:val="3"/>
        </w:numPr>
        <w:shd w:fill="FFFFFF" w:val="clear"/>
        <w:spacing w:lineRule="atLeast" w:line="256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р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ити рівень обізнаності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безпечити проведення інформаційних кампаній за участю засобів масової інформації, закладів культури та закладів освіти щодо подолання стереотипних уявлень про роль жінки і чолові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56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досконалити механізм реалізації права на захист від  усіх видів дискримінації.</w:t>
      </w:r>
    </w:p>
    <w:p>
      <w:pPr>
        <w:pStyle w:val="Normal"/>
        <w:shd w:fill="FFFFFF" w:val="clear"/>
        <w:spacing w:lineRule="atLeast" w:line="256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714"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4020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635</wp:posOffset>
                </wp:positionH>
                <wp:positionV relativeFrom="paragraph">
                  <wp:posOffset>-472440</wp:posOffset>
                </wp:positionV>
                <wp:extent cx="24765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1pt;mso-wrap-distance-left:9.05pt;mso-wrap-distance-right:9.05pt;mso-wrap-distance-top:0pt;mso-wrap-distance-bottom:0pt;margin-top:-37.2pt;mso-position-vertical-relative:text;margin-left:25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765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 Напрями діяльності та заходи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14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191"/>
        <w:gridCol w:w="1995"/>
        <w:gridCol w:w="1407"/>
        <w:gridCol w:w="2427"/>
        <w:gridCol w:w="1934"/>
        <w:gridCol w:w="1728"/>
        <w:gridCol w:w="2175"/>
      </w:tblGrid>
      <w:tr>
        <w:trPr>
          <w:trHeight w:val="50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з/п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Назва напрямку діяльності (пріоритетні завдання)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Перелік заходів Програм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Термін виконання заходу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Виконавці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Джерела фінансуванн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Орієнтовні обсяги фінансування (вартість), тис.грн, в тому числі: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Очікуваний результат</w:t>
            </w:r>
          </w:p>
        </w:tc>
      </w:tr>
      <w:tr>
        <w:trPr>
          <w:trHeight w:val="63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 xml:space="preserve">2022 рік </w:t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8</w:t>
            </w:r>
          </w:p>
        </w:tc>
      </w:tr>
      <w:tr>
        <w:trPr/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. Реалізація сімейної політики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паганда сімейних цінносте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едення обліку багатодітних сімей (банк даних) багатодітних сім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е потребує фінансуванн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Отримання узагальнених соціально-економічних і статистичних відомостей щодо багатодітних сім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2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заходів до Дня матері, Дня сі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ї, Дня батька, Дня родини тощо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Травень – червень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ar-SA"/>
              </w:rPr>
              <w:t>Відділ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 xml:space="preserve">Популяризація сімейних цінностей, формування відповідального ставлення до матері в житті людини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ривернення уваги широких кіл громадськості до питання нагальної необхідності збереження сімейних засад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1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тематичних семінарів, тренінгів, круглих столів, дискус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Березень, жовтень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Надання консультативних роз’яснень щодо реалізації державної сімейної політики</w:t>
            </w:r>
          </w:p>
        </w:tc>
      </w:tr>
      <w:tr>
        <w:trPr/>
        <w:tc>
          <w:tcPr>
            <w:tcW w:w="14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uk-UA"/>
              </w:rPr>
              <w:t>ІІ. Реалізація гендерної політики</w:t>
            </w:r>
          </w:p>
        </w:tc>
      </w:tr>
      <w:tr>
        <w:trPr>
          <w:trHeight w:val="4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2.1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Агітаційно-популяристичний напря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(Популяризація ідей  гендерної рівності у сучасному суспільстві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інформаційних кампаній, акцій та інших заходів з метою привернення уваги широких верств громадськості до проблематики дискримінації та гендерно-обумовленого насильства й руйнування існуючих  гендерних стереотипів, спрямованих на забезпечення рівних прав і можливостей жінок і чоловіків, запобігання і протидію дискримінації та насильства за ознакою статі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тягом 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лищний бюджет, інші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к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лучення широкого загалу до впровадження гендерних підходів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2.2.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Організація та проведення заходів, конкурсів, семінарів, круглих столів  тощ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Проведення заходів у рамках Міжнародного тижня підтримки грудного вигодовуван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Серпе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НП «Центр первинної медико-санітарної допомоги» Брусилівської селищної ради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У «Центр надання соціальних послуг» селищної ради (за згодою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val="uk-UA" w:eastAsia="uk-UA"/>
              </w:rPr>
              <w:t>Популяризація та підтримка природного вигодовування дітей і відновлення втраченої традиції – годування дітей грудьми; привернення уваги суспільства на всіх рівнях: родини, громади, системи охорони здоров’я, роботодавців, суспільства та держави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3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Забезпечення розгляду звернень громадян за фактами дискримінації за ознакою статі та надання допомог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022 року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досконалення механізму реалізації права на захист від дискримінації за ознакою статі та дискримінації за кількома ознаками, однією з яких є ознака статі, розгляду випадків такої дискримінації та вжиття відповідних заходів за його результатами</w:t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2.4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Налагодження партнерства з громадськими організаціями, які працюють для забезпечення рівних прав та можливостей жінок і чоловіків щодо проведення просвітницької роботи та об’єднання зусиль у напряму ефективного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реагування та випадків дискримінації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 xml:space="preserve">Протягом 2022 року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Відділ соціального захисту населення селищної рад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Селищний бюджет, інші к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  <w:lang w:val="uk-UA" w:eastAsia="uk-UA"/>
              </w:rPr>
              <w:t>ошти, не заборонені законодавством Україн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У межах фінансових можливост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  <w:t xml:space="preserve">Налагодження співпраці з громадськими об’єднаннями з питань реалізації гендерної політики </w:t>
            </w:r>
          </w:p>
        </w:tc>
      </w:tr>
      <w:tr>
        <w:trPr>
          <w:trHeight w:val="70" w:hRule="atLeast"/>
        </w:trPr>
        <w:tc>
          <w:tcPr>
            <w:tcW w:w="1443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1"/>
                <w:sz w:val="24"/>
                <w:szCs w:val="24"/>
                <w:shd w:fill="FFFFFF" w:val="clear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uk-UA"/>
              </w:rPr>
              <w:t>Конкретні обсяги фінансування визначаються з реальних фінансових можливостей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gnatur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kern w:val="2"/>
          <w:position w:val="-25"/>
          <w:sz w:val="28"/>
          <w:szCs w:val="28"/>
          <w:lang w:val="uk-UA" w:eastAsia="ru-RU"/>
        </w:rPr>
        <w:t xml:space="preserve"> Очікувані результати виконання Програм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uk-UA"/>
        </w:rPr>
        <w:t>Виконання Програми підтримки сім’ї, забезпечення гендерної рівності на 2022 рік дасть змогу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оінформованості роботодавців з питань запровадження міжнародних стандартів рівності співробітників у сфері праці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ення належних умов для забезпечення жінкам і чоловікам можливості поєднання трудової діяльності із сімейними обов'язк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поінформованості населення з питань рівного розподілу сімейних обов'язків та відповідальності між жінками і чоловіками щодо виховання дитин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ити рівень компетенції фахівців з питань забезпечення рівних прав та можливостей жінок і чоловікі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ити проведення інформаційних кампаній за участю засобів масової інформації, закладів культури та закладів освіти з метою подолання стереотипних уявлень про роль жінки і чолові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ворення правової, психолого-педагогічної та організаційно-методичної системи, яка забезпечить оптимальні соціально-економічні умови для становлення та розвитку повноцінного виховання дітей у сім’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ердження цінності та підвищення статусу інституту сім’ї, всебічне зміцнення правових, моральних, матеріальних засад сімейного життя та сімейних відносин.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1134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rPr>
          <w:szCs w:val="28"/>
          <w:lang w:val="uk-UA"/>
        </w:rPr>
      </w:pPr>
      <w:r>
        <w:rPr>
          <w:szCs w:val="28"/>
        </w:rPr>
        <w:t xml:space="preserve">Координацію дій між учасниками Програми, контроль за виконанням її заходів, здійснює відділ </w:t>
      </w:r>
      <w:r>
        <w:rPr>
          <w:szCs w:val="28"/>
          <w:lang w:val="uk-UA"/>
        </w:rPr>
        <w:t>соціального захисту населення</w:t>
      </w:r>
      <w:r>
        <w:rPr>
          <w:szCs w:val="28"/>
        </w:rPr>
        <w:t xml:space="preserve"> селищної ради та постійна комісія з гуманітарних питан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соціального захисту населення селищної ради, як відповідальний виконавець Програми, раз у рік, до 1 лютого, готує та подає  Брусилівській селищній раді узагальнену інформацію про стан її виконан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екрет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іктор </w:t>
      </w:r>
      <w:r>
        <w:rPr>
          <w:rFonts w:cs="Times New Roman" w:ascii="Times New Roman" w:hAnsi="Times New Roman"/>
          <w:sz w:val="28"/>
          <w:szCs w:val="28"/>
          <w:lang w:val="uk-UA"/>
        </w:rPr>
        <w:t>ШКУРАТІВСЬ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71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Основной текст Знак"/>
    <w:qFormat/>
    <w:rPr>
      <w:sz w:val="28"/>
      <w:lang w:val="en-US" w:bidi="ar-SA"/>
    </w:rPr>
  </w:style>
  <w:style w:type="character" w:styleId="Style17">
    <w:name w:val="Подпись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lang w:val="en-US"/>
    </w:rPr>
  </w:style>
  <w:style w:type="paragraph" w:styleId="Signature">
    <w:name w:val="Signature"/>
    <w:basedOn w:val="Normal"/>
    <w:pPr>
      <w:spacing w:lineRule="auto" w:line="276" w:before="0" w:after="200"/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04:00Z</dcterms:created>
  <dc:creator>Мария Шарамко</dc:creator>
  <dc:description/>
  <cp:keywords/>
  <dc:language>en-US</dc:language>
  <cp:lastModifiedBy>я</cp:lastModifiedBy>
  <cp:lastPrinted>2021-11-05T14:30:00Z</cp:lastPrinted>
  <dcterms:modified xsi:type="dcterms:W3CDTF">2021-11-10T13:24:00Z</dcterms:modified>
  <cp:revision>4</cp:revision>
  <dc:subject/>
  <dc:title>ПРОЄКТ</dc:title>
</cp:coreProperties>
</file>