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7"/>
          <w:szCs w:val="27"/>
        </w:rPr>
        <w:t>ДЕВ</w:t>
      </w:r>
      <w:r>
        <w:rPr>
          <w:sz w:val="27"/>
          <w:szCs w:val="27"/>
          <w:lang w:val="ru-RU"/>
        </w:rPr>
        <w:t>’</w:t>
      </w:r>
      <w:r>
        <w:rPr>
          <w:sz w:val="27"/>
          <w:szCs w:val="27"/>
        </w:rPr>
        <w:t>ЯТНАДЦ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/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передачу у приватну власність земельних ділянок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12, 22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ки Бойко Л.Л. при передачу у власність земельної ділянки для ведення товарного сільськогосподарського виробництва на території Брусилівської селищної ради та протокол про розподіл земельних ділянок між власниками земельних часток (паїв) від 21.01.2022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Бойко Лесі Леонід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5799 га (кадастровий номер 1820983500:05:000:4117) із земель реформованого КСП «ім.Шевченка»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Бойко Лесі Леонід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5799 га (кадастровий номер 1820983500:05:000:4116) із земель реформованого КСП «ім.Шевченка»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Бой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Л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0:00Z</dcterms:created>
  <dc:creator>A006</dc:creator>
  <dc:description/>
  <cp:keywords/>
  <dc:language>en-US</dc:language>
  <cp:lastModifiedBy>KDFX Team</cp:lastModifiedBy>
  <cp:lastPrinted>2021-10-20T08:48:00Z</cp:lastPrinted>
  <dcterms:modified xsi:type="dcterms:W3CDTF">2022-01-26T14:28:00Z</dcterms:modified>
  <cp:revision>9</cp:revision>
  <dc:subject/>
  <dc:title>ПРОЕКТ</dc:title>
</cp:coreProperties>
</file>