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9676730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0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72</w:t>
      </w:r>
    </w:p>
    <w:p>
      <w:pPr>
        <w:pStyle w:val="Normal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</w:t>
      </w:r>
    </w:p>
    <w:p>
      <w:pPr>
        <w:pStyle w:val="Normal"/>
        <w:spacing w:lineRule="auto" w:line="240" w:before="0" w:after="0"/>
        <w:ind w:right="510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 Закону України «Про місцеве самоврядування в Україні», відповідно до ст. ст. 12, 83, 93, 124, 134  Земельного кодексу України, Закону України «Про оренду землі», розглянувши заяву ТОВ «Світязь» від 01.07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від  06.12.2021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30 Договору оренди землі  від 01.07.2010, кадастровий номер земельної ділянки 1820955100:01:002:0310  площею 0,1212 га,  укладеного між Брусилівською селищною радою та ТОВ «Світязь»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 п.30. Права орендар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о господарювати на землі з дотриманням умов цього договору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вати в користування орендовану земельну ділянку або її частину іншим особам на умовах договору суборенди, за погодженням з Орендодавцем. 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. 16  Договору оренди землі  від 01.07.2010, та викласти його в новій редакції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п.16 Цільове призначення земельної ділянк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, іншої комерційної діяльності  (03.07)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і умови Договору оренди землі від 01.07.2010 залишити без змі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. В.  укласти від імені Брусилівської селищної ради з ТОВ «Світязь» додаткову угоду до договору оренди землі  відповідно до пунктів 1, 2 даного рішенн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;Arial" w:hAnsi="Calibri;Arial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46:00Z</dcterms:created>
  <dc:creator>NOVIYPC</dc:creator>
  <dc:description/>
  <cp:keywords/>
  <dc:language>en-US</dc:language>
  <cp:lastModifiedBy>Alla</cp:lastModifiedBy>
  <cp:lastPrinted>2021-12-13T14:45:00Z</cp:lastPrinted>
  <dcterms:modified xsi:type="dcterms:W3CDTF">2021-12-13T12:46:00Z</dcterms:modified>
  <cp:revision>4</cp:revision>
  <dc:subject/>
  <dc:title>ПРОЕКТ</dc:title>
</cp:coreProperties>
</file>