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59587589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виконання опікун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піклувальниками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виховання дітей-сиріт та діте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збавлених батьківського піклування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служби у справах дітей, сім’ї та молоді селищної ради Мельник Л.І. з вищезазначеного питання, відповідно до Плану роботи виконавчого комітету Брусилівської селищної ради на І півріччя 2017 року,  керуючись Законами України: 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ст.ст. 32, 34 Закону України «Про місцеве самоврядування в Україні»,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служби у справах дітей, сім’ї та молоді селищної ради Мельник Л.І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служби у справах дітей, сім’ї та молоді селищної ради Мельник Л.І. неухильно дотримуватись норм чинного законодавства, сприяти забезпеченню реалізації прав дитини на життя, охорону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, освіту, соціальний захист, сімейне виховання та всебічний розвиток дітей.</w:t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виконавчих органів селищної ради Шкуратівського В.В.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юдмила Іван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, сім’ї та молоді селищної рад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5T12:47:00Z</dcterms:modified>
  <cp:revision>67</cp:revision>
  <dc:subject/>
  <dc:title> </dc:title>
</cp:coreProperties>
</file>