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5298488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>ЖИТОМИР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11.2021 р.                                                                                                № 6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становлення на території Брусилівськ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елищної ради тарифу на виробництво тепл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енергії з використанням альтернативних джерел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енергії для ТОВ «Теплодар-2013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 xml:space="preserve">  Керуючись п.п.5 п.а, п.п.2 п.б  ст. 30 Закону України «Про місцеве самоврядування в Україні», Законами України «Про теплопостачання»; </w:t>
      </w:r>
      <w:r>
        <w:rPr>
          <w:color w:val="000000"/>
          <w:sz w:val="28"/>
          <w:szCs w:val="28"/>
          <w:shd w:fill="FFFFFF" w:val="clear"/>
          <w:lang w:val="uk-UA"/>
        </w:rPr>
        <w:t>«Про житлово-комунальні послуги»,</w:t>
      </w:r>
      <w:r>
        <w:rPr>
          <w:sz w:val="28"/>
          <w:lang w:val="uk-UA"/>
        </w:rPr>
        <w:t xml:space="preserve"> розглянувши звернення ТОВ «Теплодар-2013» від 13.10.2021 та розрахунок тарифу на виробництво теплової енергії з використанням альтернативних джерел енергії, враховуючи висновок </w:t>
      </w:r>
      <w:r>
        <w:rPr>
          <w:sz w:val="28"/>
          <w:szCs w:val="28"/>
          <w:lang w:val="uk-UA"/>
        </w:rPr>
        <w:t xml:space="preserve">комісії з питань техногенно-екологічної безпеки та надзвичайних ситуацій при виконавчому комітеті селищної ради від 28.10.2021, </w:t>
      </w:r>
      <w:r>
        <w:rPr>
          <w:sz w:val="28"/>
          <w:lang w:val="uk-UA"/>
        </w:rPr>
        <w:t xml:space="preserve">висновок </w:t>
      </w:r>
      <w:r>
        <w:rPr>
          <w:sz w:val="28"/>
          <w:szCs w:val="28"/>
          <w:lang w:val="uk-UA"/>
        </w:rPr>
        <w:t>Робочої групи для об’єктивного вивчення питання щодо аналізу, економічного обґрунтування розрахунків  тарифів  на окремі види послуг, які вносяться на затвердження Брусилівської селищної ради від 28.10.2021</w:t>
      </w:r>
      <w:r>
        <w:rPr>
          <w:sz w:val="28"/>
          <w:lang w:val="uk-UA"/>
        </w:rPr>
        <w:t>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Встановити     на    території       Брусилівської  селищної    ради   тариф   на виробництво теплової енергії з використанням альтернативних джерел  енергії  для ТОВ  «Теплодар-2013»   на рівні – 1957,92 грн за Гкал (без ПДВ) для потреб підприємств, установ та закладів, що фінансуються з державного чи місцевого бюджет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 Відділу планування, економічного розвитку, торгівлі та інвестицій    селищної   ради    (Корнієнко Л.А.) опублікувати   дане рішення на офіційному веб сайті Брусилівської селищної ради та в газеті «Відродження»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Дане рішення набуває чинності після оприлюднення відповідно до чинного законодавств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Вважати таким,  що  втратило чинність  рішення виконавчого  комітету селищної ради від 03.02.2021 № 126 «Про встановлення на території Брусилівської селищної ради тарифу на теплову енергію з використанням альтернативних джерел енергії  для ТОВ «Теплодар-2013»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  за  виконанням   даного  рішення  покласти  на 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highlight w:val="yellow"/>
          <w:lang w:val="uk-UA"/>
        </w:rPr>
        <w:t xml:space="preserve">  </w:t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371" w:leader="none"/>
        </w:tabs>
        <w:jc w:val="both"/>
        <w:rPr>
          <w:rStyle w:val="StrongEmphasis"/>
        </w:rPr>
      </w:pPr>
      <w:r>
        <w:rPr>
          <w:sz w:val="28"/>
          <w:szCs w:val="28"/>
          <w:lang w:val="uk-UA" w:eastAsia="ru-RU"/>
        </w:rPr>
        <w:t>Заступник с</w:t>
      </w:r>
      <w:r>
        <w:rPr>
          <w:sz w:val="28"/>
          <w:szCs w:val="28"/>
          <w:lang w:val="uk-UA"/>
        </w:rPr>
        <w:t>елищного голови                                             Василь ЗАХАРЧЕНКО</w:t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9"/>
        <w:shd w:fill="FFFFFF" w:val="clear"/>
        <w:spacing w:lineRule="atLeast" w:line="374" w:before="0" w:after="0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FontStyle34">
    <w:name w:val="Font Style34"/>
    <w:qFormat/>
    <w:rPr>
      <w:rFonts w:ascii="Times New Roman" w:hAnsi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4:01:00Z</dcterms:created>
  <dc:creator>adm</dc:creator>
  <dc:description/>
  <cp:keywords/>
  <dc:language>en-US</dc:language>
  <cp:lastModifiedBy>KDFX Team</cp:lastModifiedBy>
  <cp:lastPrinted>2019-01-04T10:38:00Z</cp:lastPrinted>
  <dcterms:modified xsi:type="dcterms:W3CDTF">2021-11-02T08:14:00Z</dcterms:modified>
  <cp:revision>132</cp:revision>
  <dc:subject/>
  <dc:title> </dc:title>
</cp:coreProperties>
</file>