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9258353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4.07.2017                                                                                             №  242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 та спорту Брусилівської селищної ради на укладення договору оренди індивідуально визначеного майна з                     КЗ «Центр первинної медико-санітарної допомоги» Брусилівської селищної рад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11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ідділу освіти Брусилівської селищної ради на укладення з КЗ «Центр первинної медико-санітарної допомоги» Брусилівської селищної ради» договору оренди індивідуально визначеного майна (частини приміщення школи-сад) площею 64 кв.м., за адресою Житомирська обл., Брусилівський район, вул.. Вишнева, 63, для розміщення фельдшерсько-акушерського пункту с. Яструбенька, терміном на 2 роки 11 місяців з орендною платою 1 грн. в рік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начальнику відділу освіти та спорту Брусилівської селищної  ради Чмуневичу Миколі Іллічу укласти з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договір оренди індивідуально визначеного майн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45:00Z</dcterms:created>
  <dc:creator>Administrator</dc:creator>
  <dc:description/>
  <cp:keywords/>
  <dc:language>en-US</dc:language>
  <cp:lastModifiedBy>Alla</cp:lastModifiedBy>
  <cp:lastPrinted>2017-07-20T10:45:00Z</cp:lastPrinted>
  <dcterms:modified xsi:type="dcterms:W3CDTF">2017-07-20T07:46:00Z</dcterms:modified>
  <cp:revision>4</cp:revision>
  <dc:subject/>
  <dc:title> </dc:title>
</cp:coreProperties>
</file>