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3974900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14.07.2017                                                                                             №  242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ідділу освіти  та спорту Брусилівської селищної ради на укладення договору оренди індивідуально визначеного майна з                     КЗ «Центр первинної медико-санітарної допомоги» Брусилівської селищної рад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Закону України «Про оренду державного та комунального майна», ст.ст. 26, 59, 60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від 15.03.2017 № 62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11.07.2017,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відділу освіти Брусилівської селищної ради на укладення з КЗ «Центр первинної медико-санітарної допомоги» Брусилівської селищної ради» договору оренди індивідуально визначеного майна (частини приміщення школи-сад) площею 64 кв.м., за адресою Житомирська обл., Брусилівський район, вул.. Вишнева, 63, для розміщення фельдшерсько-акушерського пункту с. Яструбенька, терміном на 2 роки 11 місяців з орендною платою 1 грн. в рік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Доручити начальнику відділу освіти та спорту Брусилівської селищної  ради Чмуневичу Миколі Іллічу укласти з  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первинної медико-санітарної допомоги» Брусилівської селищної ради» договір оренди індивідуально визначеного майна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45:00Z</dcterms:created>
  <dc:creator>Administrator</dc:creator>
  <dc:description/>
  <cp:keywords/>
  <dc:language>en-US</dc:language>
  <cp:lastModifiedBy>Alla</cp:lastModifiedBy>
  <cp:lastPrinted>2017-07-20T10:45:00Z</cp:lastPrinted>
  <dcterms:modified xsi:type="dcterms:W3CDTF">2017-07-20T07:46:00Z</dcterms:modified>
  <cp:revision>4</cp:revision>
  <dc:subject/>
  <dc:title> </dc:title>
</cp:coreProperties>
</file>