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09784360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2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сьоме позачергове засідання  виконавчого комітету Брусилівської селищної ради восьмого скликання 16 груд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розгляд звернення сектору надзвичайних ситуацій, цивільного захисту населення,  екології та військового обліку селищної ради від 15.12.2021 № 14 щодо факту самовільного видалення дерев.  </w:t>
        <w:tab/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12.2021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6.12.2021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7:00Z</dcterms:created>
  <dc:creator>Alla</dc:creator>
  <dc:description/>
  <cp:keywords/>
  <dc:language>en-US</dc:language>
  <cp:lastModifiedBy>112</cp:lastModifiedBy>
  <cp:lastPrinted>2020-12-14T10:25:00Z</cp:lastPrinted>
  <dcterms:modified xsi:type="dcterms:W3CDTF">2021-12-17T10:57:00Z</dcterms:modified>
  <cp:revision>2</cp:revision>
  <dc:subject/>
  <dc:title> </dc:title>
</cp:coreProperties>
</file>