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622570492" r:id="rId2"/>
        </w:object>
      </w:r>
    </w:p>
    <w:p>
      <w:pPr>
        <w:pStyle w:val="Style13"/>
        <w:jc w:val="lef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  <w:lang w:val="uk-UA" w:eastAsia="uk-UA"/>
        </w:rPr>
        <w:t xml:space="preserve">ЖИТОМИРСЬКОГО РАЙОНУ </w:t>
      </w:r>
      <w:r>
        <w:rPr>
          <w:b w:val="false"/>
          <w:lang w:eastAsia="uk-UA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6.12.2021 р.      </w:t>
        <w:tab/>
        <w:tab/>
        <w:tab/>
        <w:tab/>
        <w:tab/>
        <w:tab/>
        <w:tab/>
        <w:t xml:space="preserve">                         № </w:t>
      </w:r>
      <w:bookmarkStart w:id="0" w:name="o3"/>
      <w:bookmarkEnd w:id="0"/>
      <w:r>
        <w:rPr>
          <w:sz w:val="28"/>
          <w:szCs w:val="28"/>
          <w:lang w:val="uk-UA"/>
        </w:rPr>
        <w:t>17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Про скликання позачерг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иконавчого коміте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ої ради восьмого скликання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Керуючись ст.ст.  42, 53 Закону України «Про місцеве самоврядування в Україні»,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.п.2 ст. 6 р. 1, п.п.2 ст. 11 р. 3 Регламенту роботи виконавчого комітету Брусилівської селищної ради Житомирського району Житомирської області восьмого скликання, затвердженого рішенням виконкому селищної ради від 02.12.2020 року № 1,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Скликати двадцять сьоме позачергове засідання  виконавчого комітету Брусилівської селищної ради восьмого скликання 16 грудня 2021 року о 10-00 годині в залі засідань за адресою: смт Брусилів, вул. Небесної Сотні, 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нести на розгляд позачергового засідання  виконавчого комітету  селищної ради наступні питання порядку денного:</w:t>
      </w:r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о розгляд звернення сектору надзвичайних ситуацій, цивільного захисту населення,  екології та військового обліку селищної ради від 15.12.2021 № 14 щодо факту самовільного видалення дерев.  </w:t>
        <w:tab/>
      </w:r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Секретарю  виконавчого  комітету  селищної  ради   Войцехівській І.М. 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ести  до  відома  членів  виконавчого  комітету   селищної   ради про проведення позачергового засідання виконавчого комітету селищної ради. 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Контроль за виконанням даного розпорядження залишаю за собою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 голова                                                                 Володимир 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розпорядженням ознайомлені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6.12.2021 р. _____________  В.В.Захар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16.12.2021 р. _____________  І.М.Войцехів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7">
    <w:name w:val="Заголовок 7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57:00Z</dcterms:created>
  <dc:creator>Alla</dc:creator>
  <dc:description/>
  <cp:keywords/>
  <dc:language>en-US</dc:language>
  <cp:lastModifiedBy>112</cp:lastModifiedBy>
  <cp:lastPrinted>2020-12-14T10:25:00Z</cp:lastPrinted>
  <dcterms:modified xsi:type="dcterms:W3CDTF">2021-12-17T10:57:00Z</dcterms:modified>
  <cp:revision>2</cp:revision>
  <dc:subject/>
  <dc:title> </dc:title>
</cp:coreProperties>
</file>