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392765319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5.07.2017   № 15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ро надання матеріальної допомог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янам, які прибувають з тимчасов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купованої території, на територ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усилівської селищної ради та таким, щ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али участь у антитерористичній опе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Заслухавши інформацію секретаря виконавчого комітету Войцехівської І.М. з даного питання,  розглянувши заяви громадян про надання матеріальної допомоги, враховуючи висновок засідання комісії з питань надання матеріальної допомоги при виконавчому комітеті селищної ради від 30.06.2017 року,  керуючись ст.34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Порядком використання коштів селищного  бюджету для надання матеріальної допомоги громадянам територіальної громади Брусилівської селищної ради, які опинились в складних життєвих обставинах, затвердженого рішенням п’ятої сесії селищної ради сьомого скликання від 27.03.2017 року № 88, Програмою соціальної підтримки внутрішньо переміщених осіб з тимчасово окупованої території, районів проведення антитерористичної операції на територію Брусилівської селищної ради, учасників антитерористичної операції та членів сімей загиблих учасників антитерористичної операції у 2017 році, яка затверджена рішенням 6 сесії селищної ради 7 скликання  від 12.04.2017 року № 119, </w:t>
      </w:r>
      <w:r>
        <w:rPr>
          <w:sz w:val="28"/>
          <w:lang w:val="uk-UA"/>
        </w:rPr>
        <w:t>п.2.3. р.4 Положення про комісію з питань надання матеріальної допомоги при виконавчому комітеті селищної ради,</w:t>
      </w:r>
      <w:r>
        <w:rPr>
          <w:sz w:val="28"/>
          <w:szCs w:val="28"/>
          <w:lang w:val="uk-UA"/>
        </w:rPr>
        <w:t xml:space="preserve"> виконком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Надати матеріальну допомогу громадянам, що брали участь у антитерористичній операції у зв’язку з тяжким матеріальним становищем:</w:t>
      </w:r>
    </w:p>
    <w:p>
      <w:pPr>
        <w:pStyle w:val="Normal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2126"/>
        <w:gridCol w:w="18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’я , по батьк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дентифікаційний номе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ума, гр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іхнову Юрію Сергій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с. Яструбеньк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Єрмоленко Андрій Олексійович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. Озера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дати матеріальну допомогу громадянам, які прибувають з тимчасово окупованої території на територію Брусилівської селищної ради у зв’язку з тяжким матеріальним становищем:</w:t>
      </w:r>
    </w:p>
    <w:p>
      <w:pPr>
        <w:pStyle w:val="Normal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2126"/>
        <w:gridCol w:w="18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ізвище, ім’я , по батьк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дентифікаційний номе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ма, гр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ік Ірині Антонідівн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енко Олександрі Юрії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енку Анатолію Андрій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</w:tbl>
    <w:p>
      <w:pPr>
        <w:pStyle w:val="Normal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у відділу фінансового обліку та звітності селищної ради Омельчук Т.В.  провести розрахунки з вищевказаними громадянам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даним рішенням покласти на секретаря виконавчого комітету селищної ради Войцехівську І.М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 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3:07:00Z</dcterms:created>
  <dc:creator>adm</dc:creator>
  <dc:description/>
  <cp:keywords/>
  <dc:language>en-US</dc:language>
  <cp:lastModifiedBy>111</cp:lastModifiedBy>
  <cp:lastPrinted>2017-06-05T11:17:00Z</cp:lastPrinted>
  <dcterms:modified xsi:type="dcterms:W3CDTF">2017-08-01T09:04:00Z</dcterms:modified>
  <cp:revision>87</cp:revision>
  <dc:subject/>
  <dc:title> </dc:title>
</cp:coreProperties>
</file>