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5148886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4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даного питання,  розглянувши заяву Білоцької Віри Іванівни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1, 2.2 р.4 Положення про комісію з питань надання матеріальної допомоги при виконавчому комітеті селищної ради, затвердженого рішенням виконкому від 01.02.2017 року № 9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 (пожежею)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цькій Вірі Іван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иків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3T13:45:00Z</dcterms:modified>
  <cp:revision>32</cp:revision>
  <dc:subject/>
  <dc:title> </dc:title>
</cp:coreProperties>
</file>