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31557977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1.03.2017   № 41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sz w:val="28"/>
          <w:lang w:val="uk-UA"/>
        </w:rPr>
        <w:t>допомоги громадянам у 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тяжким матеріальним становище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лищного голови Габенця В.В. з даного питання,  розглянувши заяву Білоцької Віри Іванівни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2 лютого 2017 року,  керуючись ст.34 Закону України «Про місцеве самоврядування в Україні», п.1, 2.2 р.4 Положення про комісію з питань надання матеріальної допомоги при виконавчому комітеті селищної ради, затвердженого рішенням виконкому від 01.02.2017 року № 9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 (пожежею)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оцькій Вірі Іванівні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Биків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6-03-02T09:15:00Z</cp:lastPrinted>
  <dcterms:modified xsi:type="dcterms:W3CDTF">2017-05-23T13:45:00Z</dcterms:modified>
  <cp:revision>32</cp:revision>
  <dc:subject/>
  <dc:title> </dc:title>
</cp:coreProperties>
</file>