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7.55pt" filled="f" o:ole="">
            <v:imagedata r:id="rId3" o:title=""/>
          </v:shape>
          <o:OLEObject Type="Embed" ProgID="" ShapeID="ole_rId2" DrawAspect="Content" ObjectID="_1337123701" r:id="rId2"/>
        </w:objec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ind w:left="6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БРУСИЛІВСЬКОГО РАЙОНУ ЖИТОМИРСЬКОЇ ОБЛАСТІ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  <w:lang w:val="uk-UA"/>
        </w:rPr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4.07.2017                                                                                      № 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п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йманню-передачі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, 60 Закону України «Про місцеве самоврядування в Україні», рішенням 7 сесії селищної ради 7 скликання від 01.06 2017 №173 «Про внесення змін до статутних документів відділу освіти та спорту  Брусилівської селищної ради», у зв’язку з необхідністю передачі майна комунальної власності з балансу Брусилівської селищної ради на баланс відділу освіти та спорту Брусилівської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ворити спільну комісію по прийманню – передачі майна комунальної власності з балансу Брусилівської селищної ради на баланс відділу освіти та спорту Брусилівської селищної ради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сії по прийманню-передачі майна подати на затвердження чергової сесії селищної ради акти приймання-передач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селищного голови з питань діяльності виконавчого органу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селищн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ийманню-передачі майна комунальної власності з балансу Брусилівської селищної ради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та спорту Брусил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бенець Володимир Васильович – Брусилівський селищний голова – 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;</w:t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мельчук Тетяна Василівна – начальник відділу фінансового обліку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вітності 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жних Людмила Василівна – завідувач сектору юридичного забезпе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огон Євген Віталійович – начальник відділу з питань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ласності, земельних відносин, архітектури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тобудування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онченко Алла Леонідівна – заступник начальника відділу освіти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юк Наталія Федорівна – головний бухгалтер централізова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бухгалтерії відділу освіти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таріна Лариса Віталіївна - бухгалтер централізованої бухгалтерії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освіти та спорту Брусилів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1:00Z</dcterms:created>
  <dc:creator>Алла</dc:creator>
  <dc:description/>
  <cp:keywords/>
  <dc:language>en-US</dc:language>
  <cp:lastModifiedBy>Alla</cp:lastModifiedBy>
  <cp:lastPrinted>2017-07-11T08:38:00Z</cp:lastPrinted>
  <dcterms:modified xsi:type="dcterms:W3CDTF">2017-07-18T06:01:00Z</dcterms:modified>
  <cp:revision>2</cp:revision>
  <dc:subject/>
  <dc:title> </dc:title>
</cp:coreProperties>
</file>