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5pt;height:57.55pt" filled="f" o:ole="">
            <v:imagedata r:id="rId3" o:title=""/>
          </v:shape>
          <o:OLEObject Type="Embed" ProgID="" ShapeID="ole_rId2" DrawAspect="Content" ObjectID="_109721982" r:id="rId2"/>
        </w:object>
      </w:r>
    </w:p>
    <w:p>
      <w:pPr>
        <w:pStyle w:val="Style16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ind w:left="624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ascii="Times New Roman CYR" w:hAnsi="Times New Roman CYR" w:cs="Times New Roman CYR"/>
          <w:b/>
          <w:b/>
          <w:bCs/>
          <w:spacing w:val="30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>БРУСИЛІВСЬКОГО РАЙОНУ ЖИТОМИРСЬКОЇ ОБЛАСТІ</w:t>
      </w:r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bCs/>
          <w:spacing w:val="3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30"/>
          <w:sz w:val="28"/>
          <w:szCs w:val="28"/>
          <w:lang w:val="uk-UA"/>
        </w:rPr>
      </w:r>
    </w:p>
    <w:p>
      <w:pPr>
        <w:pStyle w:val="Style15"/>
        <w:keepNext w:val="true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4.07.2017                                                                                      № 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створення комісії п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ийманню-передачі май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. 29, 60 Закону України «Про місцеве самоврядування в Україні», рішенням 7 сесії селищної ради 7 скликання від 01.06 2017 №173 «Про внесення змін до статутних документів відділу освіти та спорту  Брусилівської селищної ради», у зв’язку з необхідністю передачі майна комунальної власності з балансу Брусилівської селищної ради на баланс відділу освіти та спорту Брусилівської селищн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творити спільну комісію по прийманню – передачі майна комунальної власності з балансу Брусилівської селищної ради на баланс відділу освіти та спорту Брусилівської селищної ради згідно з додатком 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місії по прийманню-передачі майна подати на затвердження чергової сесії селищної ради акти приймання-передач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озпорядження покласти на заступника селищного голови з питань діяльності виконавчого органу Шкуратівського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ий голова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селищного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№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прийманню-передачі майна комунальної власності з балансу Брусилівської селищної ради на баланс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ділу освіти та спорту Брусилівської селищ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бенець Володимир Васильович – Брусилівський селищний голова – голо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;</w:t>
      </w:r>
    </w:p>
    <w:p>
      <w:pPr>
        <w:pStyle w:val="Style17"/>
        <w:ind w:left="45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ind w:left="45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Style17"/>
        <w:ind w:left="45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мельчук Тетяна Василівна – начальник відділу фінансового обліку 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звітності Брусилівської селищн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жних Людмила Василівна – завідувач сектору юридичного забезпеч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Брусилівської селищн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вкогон Євген Віталійович – начальник відділу з питань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власності, земельних відносин, архітектури т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містобудування селищн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онченко Алла Леонідівна – заступник начальника відділу освіти та с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Брусилівської селищн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юк Наталія Федорівна – головний бухгалтер централізован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 xml:space="preserve">бухгалтерії відділу освіти та спор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Брусилівської селищної ра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таріна Лариса Віталіївна - бухгалтер централізованої бухгалтерії відділ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освіти та спорту Брусилів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діяльності виконавчого органу                               В.В.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jc w:val="center"/>
      <w:textAlignment w:val="auto"/>
    </w:pPr>
    <w:rPr>
      <w:sz w:val="24"/>
      <w:lang w:val="en-US" w:eastAsia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1:00Z</dcterms:created>
  <dc:creator>Алла</dc:creator>
  <dc:description/>
  <cp:keywords/>
  <dc:language>en-US</dc:language>
  <cp:lastModifiedBy>Alla</cp:lastModifiedBy>
  <cp:lastPrinted>2017-07-11T08:38:00Z</cp:lastPrinted>
  <dcterms:modified xsi:type="dcterms:W3CDTF">2017-07-18T06:01:00Z</dcterms:modified>
  <cp:revision>2</cp:revision>
  <dc:subject/>
  <dc:title> </dc:title>
</cp:coreProperties>
</file>