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70237393" r:id="rId2"/>
        </w:object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26.07.2017                </w:t>
        <w:tab/>
        <w:tab/>
        <w:tab/>
        <w:tab/>
        <w:tab/>
        <w:tab/>
        <w:t xml:space="preserve">         № 99</w:t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  збереження  життя та здоров’я дітей в дорозі до </w:t>
      </w:r>
      <w:r>
        <w:rPr>
          <w:sz w:val="28"/>
          <w:szCs w:val="28"/>
          <w:lang w:val="uk-UA"/>
        </w:rPr>
        <w:t xml:space="preserve">КП оздоровчий дитячо-юнацький заклад «Березовий гай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9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>забезпечення супроводу та перевезення організованої групи дітей з смт. Брусилів Брусилівського району Жимирської області до                       КП оздоровчий дитячо-юнацький заклад «Березовий гай» (с.Скраглівка Бердичівського району Житомирської області), згідно з Правилами надання послуг пасажирського автомобільного транспорту, затверджених постановою Кабінету Міністрів України від 18.02.1997р. № 176</w:t>
      </w:r>
      <w:r>
        <w:rPr>
          <w:color w:val="000000"/>
          <w:spacing w:val="-1"/>
          <w:sz w:val="28"/>
          <w:szCs w:val="28"/>
          <w:lang w:val="uk-UA"/>
        </w:rPr>
        <w:t>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дійснити супровід та перевезення організованої групи дітей </w:t>
      </w:r>
      <w:r>
        <w:rPr>
          <w:sz w:val="28"/>
          <w:szCs w:val="28"/>
          <w:lang w:val="uk-UA"/>
        </w:rPr>
        <w:t>з                      смт. Брусилів Брусилівського району Житомирської області до                       КП оздоровчий дитячо-юнацький заклад «Березовий гай», с.Скраглівка Бердичівського району Житомирської області (27.07.2017 року) та в зворотньому напрямку (16.08.2017 року)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</w:t>
      </w:r>
      <w:r>
        <w:rPr>
          <w:bCs/>
          <w:sz w:val="28"/>
          <w:szCs w:val="28"/>
          <w:lang w:val="uk-UA"/>
        </w:rPr>
        <w:t>групи дітей, які направляються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КП оздоровчий дитячо-юнацький заклад «Березовий гай» (с.Скраглівка Бердичівського району Житомирської області) та зворотньому напрямку, згідно з додатком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>4.Призначити начальника служби у справах дітей, сім’ї та молоді Брусилівської селищної ради Мельник Людмилу Іванівну, головного спеціаліста служби у справах дітей, сім’ї та молоді Брусилівської селищної ради Шарамко Марію Павлівну,  головного спеціаліста служби у справах дітей, сім’ї та молоді Брусилівської селищної ради Андрусенко Ларису Миколаївну,  головну медичну сестру ЦПМСД Брусилівської селищної ради Венгловську Юлію Володимирівну відповідальними за збереження  життя та здоров’я дітей в дорозі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КП оздоровчий дитячо-юнацький заклад «Березовий гай», с.Скраглівка Бердичівського району Житомирської області та в зворотньому напрямк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 xml:space="preserve">5. Здійснити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30 чоловік (згідно з додатком) за маршрутом                        смт. Брусилів Брусилівського району Житомирської області – 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КП оздоровчий дитячо-юнацький заклад «Березовий гай»</w:t>
      </w:r>
      <w:r>
        <w:rPr>
          <w:sz w:val="28"/>
          <w:szCs w:val="28"/>
          <w:shd w:fill="FFFFFF" w:val="clear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27.07.2017 року від приміщення </w:t>
      </w:r>
      <w:r>
        <w:rPr>
          <w:bCs/>
          <w:sz w:val="28"/>
          <w:szCs w:val="28"/>
          <w:lang w:val="uk-UA"/>
        </w:rPr>
        <w:t xml:space="preserve">Брусилівської селищної ради за адресою смт. Брусилів, вул. Небесної Сотні, 2, о 8.00. 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дійснити 16.08.2017 року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30 чоловік (згідно з додатком) за маршрутом 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  <w:shd w:fill="FFFFFF" w:val="clear"/>
          <w:lang w:val="uk-UA"/>
        </w:rPr>
        <w:t xml:space="preserve"> (</w:t>
      </w:r>
      <w:r>
        <w:rPr>
          <w:sz w:val="28"/>
          <w:szCs w:val="28"/>
          <w:lang w:val="uk-UA"/>
        </w:rPr>
        <w:t>КП оздоровчий дитячо-юнацький заклад «Березовий гай»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- смт. Брусилів Брусилівського району Житомирської області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bCs/>
          <w:sz w:val="28"/>
          <w:szCs w:val="28"/>
          <w:lang w:val="uk-UA"/>
        </w:rPr>
        <w:t>Перевезення групи дітей здійснити  автобусом відділу освіти та спорту Брусилівської селищної ради марки ЕТАЛОН 079 державний номер АМ 0948 АА, водій Висоцький Олексій Васильович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пров</w:t>
      </w:r>
      <w:r>
        <w:rPr>
          <w:bCs/>
          <w:sz w:val="28"/>
          <w:szCs w:val="28"/>
        </w:rPr>
        <w:t>оджуюч</w:t>
      </w:r>
      <w:r>
        <w:rPr>
          <w:bCs/>
          <w:sz w:val="28"/>
          <w:szCs w:val="28"/>
          <w:lang w:val="uk-UA"/>
        </w:rPr>
        <w:t>им</w:t>
      </w:r>
      <w:r>
        <w:rPr>
          <w:bCs/>
          <w:sz w:val="28"/>
          <w:szCs w:val="28"/>
        </w:rPr>
        <w:t xml:space="preserve"> особ</w:t>
      </w:r>
      <w:r>
        <w:rPr>
          <w:bCs/>
          <w:sz w:val="28"/>
          <w:szCs w:val="28"/>
          <w:lang w:val="uk-UA"/>
        </w:rPr>
        <w:t>ам</w:t>
      </w:r>
      <w:r>
        <w:rPr>
          <w:bCs/>
          <w:sz w:val="28"/>
          <w:szCs w:val="28"/>
        </w:rPr>
        <w:t xml:space="preserve"> провести з групою інструктаж з правил поведінки та техніки безпеки під час переїзд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нтроль за виконанням даного розпорядження </w:t>
      </w:r>
      <w:r>
        <w:rPr>
          <w:bCs/>
          <w:sz w:val="28"/>
          <w:szCs w:val="28"/>
          <w:lang w:val="uk-UA"/>
        </w:rPr>
        <w:t xml:space="preserve">покласти на </w:t>
      </w:r>
      <w:r>
        <w:rPr>
          <w:sz w:val="28"/>
          <w:szCs w:val="28"/>
          <w:lang w:val="uk-UA"/>
        </w:rPr>
        <w:t xml:space="preserve">заступника селищного голови з питань діяльності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рганів</w:t>
      </w:r>
      <w:r>
        <w:rPr>
          <w:sz w:val="28"/>
          <w:szCs w:val="28"/>
          <w:lang w:val="uk-UA"/>
        </w:rPr>
        <w:t xml:space="preserve">                    Шкуратівськог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</w:t>
        <w:tab/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структаж проведено  </w:t>
      </w:r>
    </w:p>
    <w:p>
      <w:pPr>
        <w:pStyle w:val="Style1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 функціональними обов’язками ознайомил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сь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1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sz w:val="28"/>
          <w:szCs w:val="28"/>
          <w:lang w:val="uk-UA"/>
        </w:rPr>
        <w:t xml:space="preserve">КП оздоровчий дитячо-юнацький заклад «Березовий гай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4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грунтування необхідності прийняття розпорядження</w:t>
      </w:r>
    </w:p>
    <w:p>
      <w:pPr>
        <w:pStyle w:val="Style17"/>
        <w:tabs>
          <w:tab w:val="left" w:pos="709" w:leader="none"/>
          <w:tab w:val="left" w:pos="3360" w:leader="none"/>
        </w:tabs>
        <w:ind w:left="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>Прийняття розпорядження дозволить ефективно провести оздоровлення дітей в</w:t>
      </w:r>
      <w:r>
        <w:rPr>
          <w:rFonts w:eastAsia="Lucida Sans Unicode"/>
          <w:color w:val="000000"/>
          <w:kern w:val="2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П оздоровчий дитячо-юнацький заклад «Березовий гай» (с.Скраглівка Бердичівського району Житомирської області).</w:t>
      </w:r>
    </w:p>
    <w:p>
      <w:pPr>
        <w:pStyle w:val="Style17"/>
        <w:numPr>
          <w:ilvl w:val="0"/>
          <w:numId w:val="4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ета і шляхи її дос</w:t>
      </w:r>
      <w:r>
        <w:rPr>
          <w:b/>
          <w:sz w:val="28"/>
          <w:szCs w:val="28"/>
        </w:rPr>
        <w:t>ягнення</w:t>
      </w:r>
    </w:p>
    <w:p>
      <w:pPr>
        <w:pStyle w:val="Normal"/>
        <w:tabs>
          <w:tab w:val="left" w:pos="709" w:leader="none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ект розпорядження розроблено з метою призначення відповідальних за збереження  життя та здоров’я дітей в дорозі до КП оздоровчий дитячо-юнацький заклад «Березовий гай» (с.Скраглівка Бердичівського району Житомирської області) та зворотньому напрямку з місця оздоровлення в смт.Брусилів Брусилівського району Житомирської області.      </w:t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</w:t>
      </w:r>
      <w:r>
        <w:rPr>
          <w:b/>
          <w:sz w:val="28"/>
          <w:szCs w:val="28"/>
        </w:rPr>
        <w:t>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ила надання послуг пасажирського автомобільного транспорту, затверджені постановою кабінету Міністрів України від 18.02.1997р. № 17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Фі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нсово-економічне обгрунтування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>Для проведення за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овуються кошти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ія заінтересованих органів</w:t>
      </w:r>
    </w:p>
    <w:p>
      <w:pPr>
        <w:pStyle w:val="Normal"/>
        <w:tabs>
          <w:tab w:val="clear" w:pos="709"/>
          <w:tab w:val="left" w:pos="18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кликає заперечень із сторони інших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танов та організацій.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Регіональний аспект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ект розпорядження не стосується питання розвитку адміністративно-територіальної  одиниці. 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Громадське обговорен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магає громадського обговорення.</w:t>
      </w:r>
    </w:p>
    <w:p>
      <w:pPr>
        <w:pStyle w:val="Style17"/>
        <w:numPr>
          <w:ilvl w:val="0"/>
          <w:numId w:val="4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оздоровленням та відпочинком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>підтримки на території селищної ради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 в </w:t>
      </w:r>
      <w:r>
        <w:rPr>
          <w:sz w:val="28"/>
          <w:szCs w:val="28"/>
          <w:lang w:val="uk-UA"/>
        </w:rPr>
        <w:t>КП оздоровчий дитячо-юнацький заклад «Березовий гай» (с.Скраглівка Бердичівського району Житомирської обла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ім’ї та молоді селищної ради                                                              Л.І.Мель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силки </w:t>
      </w: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1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sz w:val="28"/>
          <w:szCs w:val="28"/>
          <w:lang w:val="uk-UA"/>
        </w:rPr>
        <w:t xml:space="preserve">КП оздоровчий дитячо-юнацький заклад «Березовий гай»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.Скраглівка Бердичівського району Житомир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селищної ради Шкуратівський В.В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тор юридичного забезпечення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ужба у справах дітей, сім’ї та молоді селищної ради – 2 прим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uk-UA" w:eastAsia="en-US"/>
        </w:rPr>
        <w:t>Відділ освіти та спорту селищної ради – 1 прим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економіки, торгівлі та інвестицій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охорони здоров’я селищної ради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uk-UA" w:eastAsia="en-US"/>
        </w:rPr>
        <w:t>Брусилівський ВП Коростишівського ВП ГУНТП у Житомирській області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.о.старост на території сіл: Лазарівка, Осівці, Ястребенька, Романівка, Пилипонка, Скочище, Соловіївка.  – 7 прим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служби у справах дітей,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ім’ї та молоді селищної ради                                                              Л.І.Мель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ого голови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№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ИСОК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 Брусилівської селищної ради, 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требують особливої соціальної уваги та підтрим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направлення 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оздоровлення та відпочинок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КП оздоровчий дитячо-юнацький-заклад «Березовий Гай» на ІІІ зміну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7.07.2017 року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16.08.2017 </w:t>
      </w:r>
      <w:r>
        <w:rPr>
          <w:sz w:val="28"/>
          <w:szCs w:val="28"/>
        </w:rPr>
        <w:t>року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0"/>
        <w:gridCol w:w="1701"/>
        <w:gridCol w:w="1805"/>
        <w:gridCol w:w="1881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дит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одження, вік дитин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а категор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тин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батьків або осіб, які їх замінюю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 проживання</w:t>
            </w:r>
            <w:r>
              <w:rPr>
                <w:b/>
              </w:rPr>
              <w:t>, телефон</w:t>
            </w:r>
            <w:r>
              <w:rPr>
                <w:b/>
                <w:lang w:val="uk-UA"/>
              </w:rPr>
              <w:t xml:space="preserve"> одного з батькі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рамчук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рослав Серг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2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рамчук Світла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Шевченка, 32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34287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 Каріна Русл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4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а Олена Олександ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івці, вул.Садова, 30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45866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Анастасія Васил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1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рацівника соціальної сфери с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Окса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Ястребня, вул.Шевченка, 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2807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Окса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9.2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рацівника соціальної сфери с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іхар Окса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Ястребня, вул.Шевченка, 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2807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ько Іванна Вікт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7.07.20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ита Зо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Межиліська, 3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224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ько Олексій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.06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ита Зо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Межиліська, 3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224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ько Павло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0.20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ита Зоя Пет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Межиліська, 3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72242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знюк Олександр Ю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2.20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еребуває на диспансерному обліку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лініна Людмил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Базарна, 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шина Віктор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1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лошина Олен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Пилипонка, вул.9 Травня, 2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88038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убльовська Діана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5.20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рубльовська Любов Леонід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Польякова, 2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90275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барчук Альона Гри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6.20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рбарчук Алла Микола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Першотравнева, 1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68410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Андр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Ольг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Ірпінська,</w:t>
            </w:r>
          </w:p>
          <w:p>
            <w:pPr>
              <w:pStyle w:val="Style16"/>
              <w:ind w:lef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–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3157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Богдан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04.20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Ольг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Ірпінська,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–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3157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орецька Ольга Євге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0.20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еснікова Алла Анатолії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оловіївка, вул.Івана Франка, 5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94494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яченко Юлія Володими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08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рацівника соціальної сфери с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натюк Світлан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Яструбенька, вул.Молодіжн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1608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адський Артем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11.20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енко Антонін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Польова, 1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78765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адський Серг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09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еценко Антонін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Польова, 1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78765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 Андрій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2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валь Світла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Пушкіна, 14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769156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Яна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09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вченко Наталія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оманівка, вул.Центральна, 9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щенко Сергій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3.200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уцул Ольга Васил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Ірпінська,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 –А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3157051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ркулов Ілля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08.20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дрявцева Ілона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оловіївка, вул.Новоселиця, 4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ова Ганна Микола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4.01.20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іла внаслідок аварії на ЧАЕС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лаєнко Наталія Іванівна</w:t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оманівка, вул.1 Травня, 8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72314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яновський Володимир О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7.200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ерняк Юлія Франц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Скочище, вул.Червоний майдан, 35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99383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щепа Іри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11.20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щепа Олен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Осівці, вул.Рогівська, 81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3193560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жик Євгені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5.200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гаєва Галина Ром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Лазарівка, вул.Колгоспна, 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58892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ичук Вікторія Степан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.08.200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зничук Оксана Адольф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Червонюка, 2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63710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ик Максим Ві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.12.20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малозабезпече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удник Катерина Леонід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оманівка, вул.Шевченка, 17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9825071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Віктор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5.06.20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Сніжа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Лермонтова, 50/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50747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Микола Костя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.05.200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з багатодітної сім’ї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писаренко Сніжана Іван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мт.Брусилів, вул.Лермонтова, 50/3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850747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Аліна В’ячеслав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6.200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яка опинилася в складних життєвих обставина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каченко Емма Володими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.Соловіївка, вул.Горького, 6, </w:t>
            </w:r>
          </w:p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67338584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діяльності виконавчих органів                                  В.В.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Nums">
    <w:name w:val="nums"/>
    <w:basedOn w:val="Style9"/>
    <w:qFormat/>
    <w:rPr/>
  </w:style>
  <w:style w:type="character" w:styleId="6">
    <w:name w:val=" Знак Знак6"/>
    <w:basedOn w:val="Style9"/>
    <w:qFormat/>
    <w:rPr>
      <w:b/>
      <w:sz w:val="28"/>
      <w:lang w:val="en-US" w:eastAsia="en-US"/>
    </w:rPr>
  </w:style>
  <w:style w:type="character" w:styleId="5">
    <w:name w:val=" Знак Знак5"/>
    <w:basedOn w:val="Style9"/>
    <w:qFormat/>
    <w:rPr>
      <w:b/>
      <w:sz w:val="32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134" w:right="850" w:hanging="0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  <w:ind w:left="4961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9:00Z</dcterms:created>
  <dc:creator>Admin</dc:creator>
  <dc:description/>
  <cp:keywords/>
  <dc:language>en-US</dc:language>
  <cp:lastModifiedBy>Alla</cp:lastModifiedBy>
  <cp:lastPrinted>2013-04-17T16:34:00Z</cp:lastPrinted>
  <dcterms:modified xsi:type="dcterms:W3CDTF">2017-07-28T07:39:00Z</dcterms:modified>
  <cp:revision>2</cp:revision>
  <dc:subject/>
  <dc:title> </dc:title>
</cp:coreProperties>
</file>